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garian and Soviet Viru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sselin Bontchev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oratory of Computer Vi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garian Academy of Sciences, Sofia,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well known that Bulgaria is leader in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the USSR is following closely. This pap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ain questions: Who makes viruses there, What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Why this is done. It also underlines the impa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 the West, as well as on the national 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ow the stor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ree years ago there were no computer viruse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se were things that can happen only in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y were first mentioned in the April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computer magazine "Komputar za vas" ("Computer for yo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8] in a paper, translated from the German magazine "Chip" [Chi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the same Bulgarian magazine publishe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9]], explaining why computer viruses cannot be dangero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esented were, in general, correct, but the auth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issed the fact that the majority of PC us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later, in the fall of the same year, two men c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office of the magazine and claimed that they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. Careful examination showed that it was the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the computer virus was a completely new idea for 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program, whose performance resembles a live be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licate and to move from computer to computer ev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l of the user, seemed extremely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"it can be done" and that even "it had been 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n our country like wildfire. Soon hackers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and began to hack it. It was notic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"black magic" and that it was even quite slo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Soon new, home--made and improved versions appeare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produced just by assembling the disassembly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etter optimizing assembler. Some were optimized by ha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now there are several versions of this virus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Bulgaria --- versions with infective lengths of 627, 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, 435, 367, 353 and even 348 bytes. The virus has been ma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shorter (its original infective length is 64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oss 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as the first case. Soon after that, we were "visi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and the PING PONG viruses. The later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-sector virus and proved that this special area,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can be used as a virus carrier, too. All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were probably imported with illegal copies of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o, What &amp;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The first Bulgaria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both known viruses that infected files ( VIEN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) infected only COM files. This made me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of EXE files was much more difficult. Unfortunate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take by telling my opinion to a friend of mine. Let's ca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.B." for privacy reasons.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) These are the initials of his tru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with the other virus writers that I sha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while I have the same initials (and even h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sembles mine), we are two different pers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was taken immediately and soon after that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virus that was able to infect only EXE files. It is now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under the name of OLD YANKEE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virus infects a new file, it plays the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tself was quite trivial. Its only feature was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ect EXE files. The author of this virus even distribu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or, more exactly, the source code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). Nevertheless, the virus did not spread very wid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d not been modified a lot. Only a few sites repor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by it. Probably the reason for this was the fact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as non--resident and that it infected file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So the only possibility to get infected by i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 infected file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uzzle of creating a virus which is able to infect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, V.B. lost his interest in this field and didn't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. As far as I know, he currently works in real-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The T.P.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lgarian virus--writer, T.P., caused much mo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heard the idea about aself--replicating program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interested, decided to writehis own virus, and h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ried to implement a virus protection scheme and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next move was to improve his virus to bypass his ow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n to improve the virus protection and so 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re are currently about 50 different versions of hi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everal of them (about a dozen)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They spread world--wide. There are reports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countries of the former Eastern block,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W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se TP viruses are known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, because they contain such a string. In fac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virus author's virus protectio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device driver with this name. The virus mere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with this name, which means "Hey, it's m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 virus are best known under the nam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, because they play this tune. The conditions on which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are different with the different versions of the viru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the user tries to reboot the system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 reaches 5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P viruses are strictly non--destructive. Their author p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not to destroy any data. For instance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fect EXE files for which the true file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oadable part as it is present in the EXE head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. As far as I know, no other virus that is abl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or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irus does not try to bypass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cepted INT 13h, therefore it takes the risk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st virus activities monitoring software. The author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uld circumvent it --- for instance it use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now known as "interrupt tracing" to bypass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hooked INT 21h. The only reason for not bypassing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s that this would also bypass all disk cashe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ould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fact that the virus is not intention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it does not cause any damag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incompatibilities with other software; or of pa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that have formatted their disks; or, at least,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loss, denial of computer services, or expenses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is well known, that "there ain't no such thing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 viruses were not spread intentionally; the cau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criminal negligence." The computer used by T.P. to de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ruses was also shared by several other people. This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Bulgaria, where not everyone can have a really "pers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ork with. T.P. warned the other users that he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but at this time computer viruses were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so nobody took the warning seriously. Since T.P. did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after himself, these users got, of course,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ntionally, they spread the infectio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bout the reason of writing viruses, T.P. repli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in order to try several new ideas; to better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several programming tricks. He is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any more --- he has stopped writing viruses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The Dark Av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ring of 1989 a new virus appeared in Bulga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"home--made" and just to remove any doubts abou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ing in it, saying "This program was written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ia (C) 1988-89 Dark Ave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as incredibly infectious --- when it was in memor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opy or just to open a file to get it inf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elt that there is a virus in his/her system 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non--infected write--protected system diskette,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 which wasn't aware of this new virus, 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ll his/her executable fil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infecting a file when it is opened was new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." Now such viruses are called "fast infector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elped the virus to spread world-- wide. There a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uropean countries, from the USA, the USSR, 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and Mongo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is, the virus was very dangerously destructiv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6th run of an infected program, it overwrote a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lace of the disk, thus possibly destroy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this sector. The contents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as the first 512 bytes of the virus body, so e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cleaned up, there were files, contai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die lives...somewhere in time!" This was causing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the virus was just formatting the hard dis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as very unnoticable and when the user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, his backups probably already contained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that, other clever viruses began to appear.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very destructive. Several contained completel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erson (we still cannot identify him exactly)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author of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V2000 (two variants), V2100 (two variants), 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(two variants), NOMENKLATURA, 512 (six variants),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, EVIL, PHOENIX, ANTHRAX, 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has several times attacked some anti--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 The V2000/V2100 viruses claim to be written by "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" and in fact hang the computer when any program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run. A slightly modified variant of V2100 (V2100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to trojanize version 66 of John McAfee'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Dark Avenger has called sever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Europe and has uploaded there viruses. The report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K, Sweden, the Netherlands, Greece... Sometimes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re are unknown in Bulgaria (NOMENKLATURA,ANTHRAX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bviously made in our country --- they contain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. Sometimes Dark Avenger uploads a Troja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 the virus --- not just an infected program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source of infection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case is when he has uploaded a file called U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run, claims to be the "universal virus scanner,"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sselin Bontchev. Even the person who has uploaded it,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"Vesselin Bontchev." In fact, the progra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ll scanned files with the ANTHRAX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Bulgarian virus writers seem to be just ir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childish mentality, the Dark Avenger can be class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path." He is a regular user of several Bulgari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so one can easily exchange e-mail message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y his viruses are destructive, he repl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roying data is a pleasure" and that he "just love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no measures can be taken against hi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law for information protection, his activ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llegal there. He can be easily caught by tapping the ph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that he uses, but the law enforcement authoriti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uch measures, since there is no evidence of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he knows thi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Lubo &amp; 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ark Avenger's viruses proved to be very "successfu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real epidemics. That is why they were often imit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ers, that had no imagination to design their own vir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ealous of Dark Avenger's fame. So they just disassemb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usually the first one) and used parts of it ---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understanding their purpose. Such is the c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tring in them, they are written by "Lubo &amp; Ian, U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Sofia." These people do exist and they have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. "Lubo" has even been several times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's re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laim that the virus was written for vengeance. The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work for their boss and the latter refus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why they developed te virus in one night a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fact that the virus will spread outside the labora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come to their minds. However, this does not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f the other versions of the same virus (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variants). Nevertheless, it proves one mor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(and safer, too) to pay the good programmer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URPHY, these two virus writers have created anothe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TINEL (5 variants). The only unusual thing with th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written in a high--level programming language (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, but is not an overwriting or a companion virus as most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. It is able to infect COM and EXE file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 and by preserving their full functionalit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, hides the file length increase when the us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, and even mu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) The virus writer from Plov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, P.D., claimed that he has written viruses "for fu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"for himself" and that he "never releases them."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of them have "escaped" by accident. These ar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605 and the TERROR viruses. Especially the latter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t and caused a large epidemic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 was very sorry for that and submitted examples of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o the anti--virus researchers so that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be developed --- just in case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escapes too. These viruses turned out to be quite a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extremely stupid to very sophisticated. Here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OT, ANTIPASCAL (5 variants), TINY (11 variants), MINIMAL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, DARK LORD, NINA, GERGANA, HAPPY NEW YEAR (2 variants)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 claims that the DARK LORD virus (a minor TERROR variant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. The TINY family has nothing to do with the 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virus (the 163--byte variant of the KENNEDY virus), an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INIMAL-45 virus, are written with the only purpo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viru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.D. is not writing viruses any more --- because "it is so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 interesting," according to his own words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riting anti--virus programs --- and rather goo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The two guys from Va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wo pupils (V.P. and S.K.) from the Mathematical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na (a town on the Black Sea). They have develop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continue to do so, producing more and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Furthermore, they intentionally spread their virus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on the school's computers or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Varna. When asked why they write and release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ly "because it's so interes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written by them are: MG (5 variants), SHAKE (5 vari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nd DIR II. All of them are memory resident and infect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an extremely virulent and sophisticated virus -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, as THE NUMBER OF THE BEAST. It is also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virus --- it infects nether boot sectors, n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nfects the file system as a whole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irectory entries, so that each fil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 of the number of infected systems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ere is evidence that V.P. and S.K. collect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ntents of the counter and then draw curves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ction, checking the normal distribution law. They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 W.T.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. is a virus writer from Sofia, who has written two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(2 variants) and DARTH VADER (4 variants). According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e has done so to test a new idea and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Xchange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ea consisted of a virus (DARTH VADER)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ile lengths, because it searches for unused holes,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s, and writes itself there. Also, the virus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rite operations. Instead, it just waits for a COM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y DOS and modifies the file's image in memor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. does not write viruses any more, but he is still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 field. He is collecting sophisticated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s them, looking for cleve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) The Naughty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rus writer, M.H., is a pupil and also lives in Sofia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everal viruses, most of which contain the string "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" in their body. All of them are non-- destructive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effects --- from display desynchroniz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t least 8 different variants are isolat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even more exist and are spread in the wild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M.H. continues to produce viruses. As usual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"because it is interesting" and "for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lso the author of three simple boot sector viruses (BOOT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thers that are still unna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) Other know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listed above are the major Bulgarian virus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are not alone. Several other people in Bulgari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least one virus (sometimes more). In fact, making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considered there a kind of sport, or a practical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ans of 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virus writers have supplied their creation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-virus researchers, as if they are waiting for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quite often --- probably they ex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, as the best qualified person,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ation better. Sometimes the fact that their viru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s described, and is included in the best anti-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these people and they don't bother to rea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 in the wild. So, probably the main reas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roduce viruses is the seek of glory,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-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n Bulgarian virus writers (with the respectiv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ruses given in parentheses) are V.D. from Pleven (MICRO-12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 and R.D. from Mihajlovgrad (V123), I.D. from Trojan (MU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27, V270x), K.D. from Tutrakan (BOYS, WARRIER, WARRIOR, DRE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) Unknown Bulgarian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 are also other virus writers, that are not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aper. Sometimes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here the viruses were developed --- usuall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in the virus body, or because the vir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sewhere. Some of the viruses are very simple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phisticated. Here are examples of suc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AMIKAZE virus has been detected only in the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at the Bulgarian Academy of Sciences, Sofi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made 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AT virus, made in Sofia, as it is written in its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FSI (HAPPY DAY) virus has been developed i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Finances and Economics in Svishtov (a small t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ube) by an unknown program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STRUCTOR virus, probably made in Plovdiv,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ITY virus, probably written in the Technical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, since it has not been detected else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NY file and boot sector viruses, probably created in Plov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y have been first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TC virus, detected only in Sof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1963 virus, a quite sophisticated one, probabl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USTIC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)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year ago, the virus writing in Bulgaria entered a new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riters began to organize themselves. The first ste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specialized bulletin board system (BBS),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us exchange. The Virus eXchang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tem operator (SysOp), T.T. is a stud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ia University. He has established the BBS in his ow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BBS, there are two major kinds of files ---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viruses. The anti--virus program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ccess to the virus area, one has to upload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us. However, anyone who uploads a new virus,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virus collection. S/He could then download ever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, or even all of them. No questions are ask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what reason s/he might need thes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takes no steps to verify the ident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y are allowed to use fake names and are even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Dark Avenger and W.T., between them are,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there are also names like George Bush from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Hussein from Baghdad, Ozzy Ozbur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BS has already a large collection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300), it is quite difficult to find a new virus for i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badly to get access to the virus area, it is much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 virus, instead of trying to find a new on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.T. did. Therefore, this BBS encourages viru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n this BBS there are all kinds of viruses ---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1260, V2P6Z, FLIP, WHALE are considered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since they are using several new ideas and clever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very difficult to be recognized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files. And the Virus eXchange BBS policy makes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reely available to any hacker that bothers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, undoubtedly, lead to the creation of more and m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icult" virus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availability of live viruses has already given its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. It helped to viruses created far away from Bulgaria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spread, to cause epidemics in our country. Such w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LOCK virus. It has been created in California,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the Virus eXchange BBS. A few weeks later it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chnical University, Sofia. Probably one of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ad downloaded it from there and spread it "for fun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 the INTERNAL, TYPO and 1575 viruses entered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ree availability of known live viruses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. After all, since they are already know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programs to detect and probably to remove them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ngerous is the free availability on this BBS of vir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 Indeed, original source code or well comment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s of several viruses are freely available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BBS --- just as any other live virus. To name a few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, OLD YANKEE, DIAMOND, AMSTRAD, HYMN, MLTI830,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, ICELANDIC, MIX1, STONED, JERUSALEM, DATACRIME, BU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, OROPAX, DARTH VADER, NAUGHTY HACKER, 512, VIENNA, 40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#6, PING PONG, BLACK JEC, WWT, MG, TSD, BOOTHORSE, BAD 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perfectly assembl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ing of virus source code has proven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hing in this field. The VIENNA, JERUSALEM, CAS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viruses are the best examples. Their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ly available, which led to the creation of scor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se viruses. The known variants of only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out 20 % of all known viruses, which mean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variants. One can imagine the consequences of making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source code of all the viruses listed above.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 we probably will be submerged by thousan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is process has already begun. The HIV, MIGRAM, KAMAS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and ANTICHRIST viruses have been obvious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d access to the source of the MURPHY virus. The 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clearly based on the OLD YANKEE code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bout infections with these viruses in one Italian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alian virus writer, known as Cracker Jack is a us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this BBS alone to the rest of the world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But this is not all. Since possession of "viral 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live viruses, virus source code) has always tempted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legitimate anti--virus researchers usua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only between themselves and in a very restri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rprising that similar "virus boards" began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There are currently such BBSes in the USA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Sweden, Czechoslovakia, the UK and the Soviet Union.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ies is very difficult in legal term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 storage or willful downloading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not considered as a criminal offence. And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therwise the anti--virus researchers themselves will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change virus sampl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virus--oriented BBS, the system operato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writing, spreading and exchanging of virus cod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nnoticed in Bulgaria. Almost all virus writers have ob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 not very easy thing in Bulgaria) and contac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began to contact each other by mean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this BBS. They have even created a specializ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local for Bulgaria), in order to keep in touc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 how to write clever viruses. Therefore,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emselves --- a thing that cannot be sai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 community in all cou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examples above, the whole of Bulgari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some kind of computer virus developing labora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pable (or not so capable) pupil/student/ programmer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his own virus and to test it in the wil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usual that several completely new ideas we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our country. I shall try to enumerate here som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)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tracing technique, capable of find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(in DOS or BIOS) of any interrupt vector, has b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the YANKEE DOODLE (TP) viruses. Later other vir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began to use it (4096, NAUGHTY H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fast infectors" --- viruses that infect on file op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on any file operation were first developed in Bulga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ch virus was the DARK AVENGER. Now there are a lot o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ors. One of them --- 1963 --- even infects on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emi--stealth" viruses --- viruses that hide the incre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infected files (the 651 virus) or that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flected files when one loads them with a debugger (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DLE) both are viruses, made in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ing the true file length usually causes problems, beca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etect the difference between the disk spac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FAT and the reported file length. Only two Bul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in the world are able to handle this problem --- DIAM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really "stealth" file infector --- the 512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. It is true however, that the idea has been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almost at the same time in other part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4096 virus from Isra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known stealth parasitic virus, which "stealthy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down to the BIOS level (i.e., it cannot be detected if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ven if the infected file is read at sector and not 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 is the Bulgarian INT13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first multi--partite viruses (viruses tha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 both files and boot sectors) --- the ANTHRAX viru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Bulgaria. It is true, however, that similar id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 in the 4096 and GHOST BALLS viruses, which are develop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. Also, other multi--partite viruses (VIRUS-101, V-1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R) were created independently almost at the same time (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) 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dea first used in the LEHIGH virus --- to place the viru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nused part of the file COMMAND.COM has been further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veral Bulgarian viruses. They all can infect any COM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the LEHIGH virus) in the usual way, bu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ing the command interpreter, they place themselves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with zeros at the end of the file and thus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rease its length. Such viruses are TERROR, NAUGHTY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, mentioned above has been developed even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ulgarian viruses. They have noticed that an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 of zeros in any file (not just COMMAND.COM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the virus body. The viruses that use this method are ag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garian origin --- PROUD, EVIL, PHOENIX, RAT, DARTH VADER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even does not write to the infected files --- it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to DOS. And the RAT virus hides itself into the un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extremely mutating viruses is the Dark Avenger'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CH. It can exist in more than 4.5 billion variants.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this is neither the first entirely mutating virus (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first), nor it has the most flexible mutating mechanis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simpler than V2P6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letely new type of computer virus (DIR II) ha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Bulgarian pupils. This virus does not infect nei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boot sectors. Instead, it infects file systems as a wh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actly ---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tricks to get control without directly hooking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vector were developed by several Bulgarian virus wri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virus places a JMP instruction to its body in the origina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h handler in DOS. The viruses from the PHOENIX family ( 800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UD, EVIL, PHOENIX) hook an interrupt that is called by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--related function (INT 2Ah, AH=82h). The DIR I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itself in the chain of DOS dis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virus, that is able to infect device drivers (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is, of course, Bulgarian. This is the HAPPY NEW YEAR ( 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fully functional parasitic virus, written entir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level language (Turbo PASCAL) is the Bulgarian virus SENTI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lgarian virus ANTHRAX is the first virus that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nly temporary. It removes itself from ther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cted the first file and then acts as a non--resid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memory resident virus in the IBM PC world --- on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--- is again developed in Bulgaria. There are report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--byte resident virus, also from there, but they are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ortest virus in the IBM PC world --- only 45 bytes lo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garian virus MINIMAL-45. It seems possible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 it even further --- up to 31 bytes, with a bi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hy so many viruses are crea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are created in all parts of the world,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portion of them that are crea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s extremely high. Therefore, in the whole world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that make virus writing tempting, but in Bulgari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pecific condi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Specific reasons for virus writing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and most important of all is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rmy of young and extremely qualified people, computer wi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ctively involved in the economic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ation in Bulgaria began without econom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country was a socialist one, its economics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ype. The economics didn't need to be computeriz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computers and planned economics are quite incompatibl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elp you to produce more in less time and with les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, while the goal of a manager in a planned economic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 the plan exactly as it is given --- for no more and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with no more and no less money. However, the commu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ders in Bulgaria decided that we should computeriz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be able to supply computers to the Soviet Un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vent the emb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erization in itself is not a bad thing, we ma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mistake. Bulgarian economics was very weak (now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), but we had quite a lot skilled people. Therefor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ried to produce hardware while we had good ch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here mainly "brainware" is requir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did just the opposite. Instead of buying the hard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produce it (mainly illegal Apple and IBM clones)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r own software and to try to sell it in the We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teal Western computer programs, to change som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in them, and to re--sell them (mainly in Bulgari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, and in the other countries of the former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most Western software was copy protected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ur skilled people in writing their own programs, w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 them to break copy protection schemes. And the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 in this field. The Bulgarian hackers are may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acking copy protected programs. Besides, they had no rea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nd selling their own programs, since, du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copyright law on computer software, it was impossi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or three examples of a computer program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computers in the Bulgarian offic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ocess, but due to an administrative order, ve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uters were not used --- they were only consid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restige. Very often on the desk of a company dir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hone, stood a personal computer. The direct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ever used the computer --- however sometimes his/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office to use it --- to play games or to investig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. While the price of personal computers in Bulgaria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o permit a private person to have his/her own computer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actice to use the computer at the offic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At the same time, the computer education was ver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Bulgaria. Everyone was educated in this field --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 the kindergartens to old teachers that had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until pension. Since this kind of scienc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ed by younger brains, it is no wonder that the peop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most skilled in this field, were very young. Very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ally grown--up. We spent a lot of effort teaching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, but forgot to educate them in computer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lack of respect to the others' work is a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ialist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in reason is the wide--spread practi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 (which was, in fact, a kind of state policy) and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yment of the aver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mentioned above, Bulgaria took the wrong decision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tealing programs. There is still no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omputer software there. Because of thi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was an extremely widespread practice. In fact,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used were illegal copies. Most peopl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 the original diskettes or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 there was no document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kinds of programs (from games to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were copied very often, this greatly helped for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work of the average programmer wa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--- there were almost no chances to sell his/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Even now, a programmer in Bulgaria is paid 100 to 12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ogrammer with the same qualification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several young people to become embitte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at was unable to evaluate them as it should.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in the transformation of these young people into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. Some of them (e.g., the Dark Avenger) t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jor reason is the total lack of legisl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willful distribution of computer viruses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cess and modification of computer informa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ck of copyright laws on computer softwa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thing as ownership of computer informatio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modification or even the destruct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considered a crime --- since no one's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legislature is hopelessly ol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n if the appropriate law is accept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unishing law it will not be able to be applied to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before it was passed. Therefore, the virus write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fear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, the creation of new computer viruses has beco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sport or entertainment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ason is the very weak organization of the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in Bulgaria. Just now our country is in a ve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crisis. We lack funds for everything, including suc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s food and gasoline. At the same time, the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fight would require money --- for the establish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virus test centers that collect and investig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centers equipped with the best hardware, ce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between themselves and with th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in the world in an effective way. Such an effectiv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mail system --- and Bulgaria still doe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global computer communications. All this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--- money that our government just does not have now. 4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the incorrect opinion, that the society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victims of a computer virus attack consider themsel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of a bad joke, not as victims of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important reason, in my opinion, is the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access to information of a particular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 of tricks how to fool the operating system circulat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garian hackers. Some of them are oft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lated magazines. As it was mentioned above, there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ized BBS, dedicated to virus spreading and a special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garia) FidoNet echo, dedicated to virus writing.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--known file INTERxyy, published by Ralf Brown from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It is very popular in Bulgaria, since i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described, a huge number of undocumented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very important reason. Usually those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virus already know how to do it, or, at leas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by themselves. They do not need to tak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nd to modify it. The proof is the prevalence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 over the variants of known on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at many new ideas for virus writing were first inv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Gen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ruses are also created in all the other parts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lso some general reasons for this. Thes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of course, valid for Bulgaria too. Let's see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) Wish for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grammer dreams that his/her program gets widely sp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lot of very good programmers write and distribut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for free --- with the only intention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their package. However, for a program to be us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ood enough. And not every programmer is able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ood that the users will widely use it --- even for fre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computer viruses do spread very widely, regard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gainst the users' will. So, when a virus writer re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that his virus has been discovered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he feels some kind of perverted pleasure. Some peop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just to see their names (or the names of their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newspapers. This reason has yet another asp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virus era, when the idea of the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new, only the very good programmers we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It became a common myth that if you can write a viru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grammer. This myth might have been just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but now it is completely without sens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hackers began to write viruses --- just to pro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to the rest of the world how good programmer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really unable to invent something origina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y just picked a known virus, modified it a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new mutation. This explains why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simplest viruses that were first created ---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, STONED, VIENNA, CASCADE... A typical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virus writer, who calls himself Cracker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 Simple human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admit that the idea of a computer program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y its own means, to replicate, to hide from the user (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maintain the computer under full control), and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have as a real live being is really fascinating. Ju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uriosity is sufficient to make some people, if they ar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sponsible enough, to try to make a computer viru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 succeed. A greater and greater part, if w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last reports for new viruses. Some of them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ing viruses "only for themselves," "only for fun,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do not spread them." However, it is often impossibl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pread of a "successful" computer virus. The more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uses are, the greater the probability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." There is an idea to teach students how viruses are mad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a very strongly restricted environment. May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his will fulfil their curiosity and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write their own virus. Maybe if we force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to learn Dr. Fred Cohen's theor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aspects of computer viruses, if we administer an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students to design a virus protection scheme or to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f users, attacked by a computer virus for a course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aybe in this case these students will have more than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virus problem and will not want to hear abou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--- least to make their own viruses. 4.2.3)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, needed to write a virus can be fou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ften even more accessible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hat wants to write an average virus needs only to d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manuals --- manuals, which are often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. However, the usefulness of the easy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much greater than the damage, caus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the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) Military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rumoured that the superpowers are working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puter viruses to destroy the enemy computers'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ven very probable, that in several countries such re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ere are reports on this from the USA, Fr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wonder --- it is the right of every military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y new idea and to consider the possibl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reats it might bring to the national defense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robable that the computer viruses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Just like the live viruses, the computer one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ly among individuals with very similar immunotype, i.e.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compatible computers. The most widely used kind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the IBM PC, Macintosh, Amiga and Atari 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wonder that the vast majority of exis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able to infect only these computers.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infect one kind of computer (say, IBM PC),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(or even to run) on another (e.g., a Macintosh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able to run even on two different operat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computer. Even a differen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ight cause big problems to a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-- up to preventing it to work. The common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assigned important tasks in the army. Therefore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s them, and even if it destroys all the data on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the caused damage will not be of grea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are used for the really important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eading or cannon aiming, are always specialized on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ually hard--coded and only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 is not possible to insert an infected IBM PC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the NORAD system.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at control different important devic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even between themselves. Therefore,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irus for a specialized rocket computer, this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fect the computers of a strategic bomber or e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cket of a different system. So, such virus will not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And last, but not least, such virus ha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the enemy's computers. Since, as we saw above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pread from one computer to another of a different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omeone has to insert it in the victim computer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enemy's computers, you don't need a viru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ask easier (and often much better) "manually",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horse or a logic bomb. 4..2.5) Corporate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often speculated that the large software compan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of anti--virus software make or willfully sprea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reason behind this. Indeed the fear of viruse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y only original software (sometimes --- quite expen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use pirated copies, shareware or freeware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companies that produce anti--virus software are inter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are sold. And they will be, if th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tection. However, it is rather improbab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(whether producing or not anti--virus softwa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isk to become known that it willfully spreads vir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ably boycotted by its users and the losses of in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greater than any gains. As to the producers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y don't need to write viruses themselv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ir programs. It is sufficient to use the hyp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s to the problem, to mention how many viruses there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their wonderful product is able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oviet virus factory and virus writing in the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rmer Easter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lgaria was one of the best computerized countries i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the political, economical, and social condition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ere (and maybe still are) quite similar.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riting and spreading has been developed in thes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reated in Poland ( W13, 217, 583, FATHER CHRISTMAS,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R, JOKER, VCOMM, AKUKU, 311, HYBRYD), in Hungary ( STONE `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, MONXLA, POLIMER, TURBO KUKAC), in Czechoslovak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IVIRUS virus), and even in Yugoslavia ( 17Y4, SVIR)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orts from Romania, there are no viruses written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13, YANKEE DOODLE, DARK AVENGER and StONED virus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untry most similar to Bulgaria is, undoubte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. According to the Soviet anti--virus researcher Bezr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, the first virus appeared there almost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garia and, by the way, it was the same virus ( VIENNA)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re almost the same as with 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two main differences: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 and the number of viru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computerization is still much lower than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fewer computers per person than in our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much more isolated, due to the much larger di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etwork is in the same miserable condition, as in Bulg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re very few and not widely used. For instance, in 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re are more FidoNet nodes than in the whole Soviet Un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fe to send floppy disks by regular mail, sinc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tolen. All this delays very much the spreading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lso delays the distribution of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the information exchange between the anti-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. For instance, examples of new viruses crea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Western anti--virus researchers with hug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other factor is much more dangerous. In the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ch more programmers than in Bulgaria and they se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much motivated in creating new viruses. The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viet Union is currently in the same state as it was in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ree years ago. However, at that time only nin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and one stupid original virus has been created there (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variants, 3 AMSTRAD variants, and the OLD YANKEE virus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viet anti--virus conference in Kiev (mid--November,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5 different viruses of Russian origin we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variants of known viruses, while oth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. It has been noticed that the Soviet virus wr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qualified than the Bulgarian ones, but they use a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 in their creations muc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asons of virus writing in the USSR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Bulgaria; since this virus writing occurs in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; and since no steps are taken by the authoriti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, it is possible to predict that in the next few y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Union will be far ahead of Bulgaria in computer vir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 new, much larger wave of computer viruses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obably after a year, several (up to ten) virus wri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the Dark Avenger will emer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impact of the Bulgarian viruses on the West and o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huge part of the existing vir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Bulgaria, a relatively very small part of them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the West. Of more than 160 Bulgarian virus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( DARK AVENGER, V2000, V2100, PHOENIX, DIA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, VACSINA, YANKEE DOODLE) are relatively widesprea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some of them ( DARK AVENGER, V2000, YANKEE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) are extremely widespread. According to John McAfee,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ll infections in the USA are caused by Bulgarian virus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y the DARK AVENGER virus. In West Europe this virus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with YANKEE DOODLE and VACS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es listed above, the major part are written by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r --- all except YANKEE DOODLE and VACSINA. Almost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in this case --- with the exception of DIAMON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pread) are extremely destructive. The PHOENIX and NOMENK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rrupt the FAT in such a subtle way,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he damage, there is no way to disinfect the inf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determine which files are damaged.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stimate the costs of all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iruses. There are reports from Germany about a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amage, caused only by the VACSINA virus. It is probab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numbers are largely ov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number of known Bulgarian viruses causes also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West community, even if the viruses themselv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Bulgaria, but only examples of them are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researchers. These researchers hav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against these viruses (just in cas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to spread outside Bulgaria). Therefore, they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s. Furthermore, the user is forced to bu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-virus programs (or pay for updates of the old ones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el safe against these viruses. In the same time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reading of Bulgarian viruses causes a lot of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economics. In Bulgaria, the Bulgarian viruse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. More than 80 % of about 160 known Bulgarian viru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in the wild in our country. It is difficul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, or even to estimate the exact costs of th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since in Bulgaria the term "property of computer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exist in legal sense. It is the same with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. In fact, the creation of computer virus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direct damage to our economics. First of all,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pable people are wasting their mind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viruses, instead of something useful. Second,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ulgarian programmers use their time to crea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destroys their reputation as a whole. No se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ccepts to deal with Bulgarian programmer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because it is afraid that the supplied softwa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or might contain a virus. 7) Conclusion. Virus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is an extremely widespread hobby. Most of the maj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are known, but no measures can be taken against the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uses a lot of damage to the Western community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economics. Therefore, it is urgent to tak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this direction; measures that will make virus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ful spread of computer viruses a criminal ac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p, or at least to reduce the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8] Viruses in Memory, Komputar za vas, 4--5, 1988, pp.12--1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V89] The Truth about Computer Viruses, Vesselin Bontchev, Komp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vas, 1--2, 1989, pp. 5--6 (in Bulga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ip] Die neue Gefahr --- Computerviren, Steffen Wernery, Chip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pp. 34--37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ezrukov] Computer Virology, Nikolay Nikolaevitch Bezrukov, Ki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ISBN 5-88500-931-X (in Russia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