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�  </w:t>
      </w:r>
      <w:r>
        <w:rPr/>
        <w:t>i O L O G i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�����                            </w:t>
      </w:r>
      <w:r>
        <w:rPr/>
        <w:t>Virus Crea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���    </w:t>
      </w:r>
      <w:r>
        <w:rPr/>
        <w:t>A R f A R E     By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����                     </w:t>
      </w:r>
      <w:r>
        <w:rPr/>
        <w:t>Dementia Pra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X is NOT responsible for any damages that may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y code that is generated by this program. Such damage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 This program is for educational purposes only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 is NOT to be distributed without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idiots! If you are unfamiliar with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your PC, you should definitely not b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, please don't remove the "[BW]" signature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. (�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IOLOG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Warfare is, of course, a virus creation k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ssembly source code for a fully functional viru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you give it. The assembly code generated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urbo Assembler; it should work with MASM, 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s well, although it may require sligh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ological Warfare is run, it will give you a men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ertaining to the virus. You manipulate the options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virus to your specifications. Any options that do not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you choose are ignored.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ext - Any text you wish to appear within the virus, up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ident - Specifies whether virus will be resident in memory or not.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fect - Either COM, EXE, or both. Infects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cryption - "Y" specifies that the virus will feature encry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s a few different encryptio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of different ways for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T 24 Handler - "Y" specifies that the virus will steal DOS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handler to avoid write prot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nti-Trace - "Y" specifies that the virus will includes routines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vial debugging 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Maximum Size - Either Y or N. If "Y" is selected, the virus will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.COM file too large for it. (.COM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Traversal - "N" specifies that the virus will only infec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; "Y" specifies the virus will move up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ree. (Non-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fections/run - Maximum number of files to infect each run. Select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all possible files to be infected.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Avoid COMMAND - "Y" specifies that the virus will not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COM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EXE Marker - Two characters used to indicate an infected .EXE file. (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Overlay check - "Y" specifies that the virus will not infect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nternal overlays. (.EXE infec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rStealth - Hides the file size increases from a directory lis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ed files have their seconds field se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Absence of this number indicates that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function will be included. (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Infect on -  Specifies what conditions the virus infects under. "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e virus will infect on execute;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that it will infect on file opening; and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, the viruses infects on execution and fi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Activate - If "Y" is chosen, the virus will include space for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More directory stealth - A last minute addition. This may be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junction with directory stealth;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in file size invisible from any fil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in addition to a DIR command. If "Y"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is added. (Resident viru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ptions are set, enter "V" to create the virus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to quit. The source code can be compiled and then link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IOTPROO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, as I have said, not for idiots. For this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the program; if you received this program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you should have been given the password. I have not bee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about hiding the password, but hopefully i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out there fro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AND OTHER HOUSEHOLD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weeded out most of the bugs in the virus creation engin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m disgusted by the many non-functional virus creation k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find bugs with a virus created, I would like to know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giving all the information you can, perhaps eve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screwed up on (no commercial programs, please). With your hel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perfect the engine. Suggestions are always welcome as well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ercentage of the virus creation kits out there come with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saying "Next version I'll add these fantastic new features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unlikely there will even BE a next version. Nonetheless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kit, I intend to optimize the code more (right now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es out a bit bloated, although still functional) and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ymorphism (with my own MutaGen encrypt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tealt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-AV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t sector infection, if I'm feeling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t is : Biological Warfar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