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1994 Part &amp; Ken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IS PROGRAM ON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fully automatic, and once it run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detect if it' being run from DOS, WINDOWS,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kview or ANY TYPE of BBS program and automatically adjust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to use from within a BBS or any terminal program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rnal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LOAD  (Supports BATCH TRANSFE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ZMODEM -U [drive][path] [names]     example:  LZMODEM -U C: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utodetect fi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2: LZMODEM -U C:\DOWNLOAD\TES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goes for DOWNLOADING except you use the -D sw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