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GENERAL DESCRIPTION OF THE METHODS BEHIND A POLYMORPH ENG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(C) The Black Bar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attempts to provide an insight into the workings of a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t assumes you are familiar with 8086 assembler and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XOR, AND &amp; OR.  To this end, no explanation of logic 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this text!  Also note, no SEGMENT stuff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assembler listings, it is assumed that you know which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lay.  The methods described in this .DOC are the ones used in my S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ulated Metamorphic Encryption Generator) Polymorph Engine and are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nly way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lossary of terms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    = Transform from it's original form to an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     = Transform from it's altered form to it'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= The register or value used to encrypt/decryp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KEY = A KEY value that is INCREASED or DECREASED on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      = The number of bytes in the encrypted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    = A pointer to the encrypted code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= A unique group of bytes that can be used to chec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s content in the hope of detect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URISTIC   = A set of well defined rules to apply to a probl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pe of achieving a know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a Polymorph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Well, the Longman English Dictionary define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LYMORPHOUS also POLYMORPHIC adj fml or 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IN VARIOUS DIFFERENT F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omething that has the ability to change it's sha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escribe such a thing might be;  Mutable, Metamorphi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s a Polymorph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  A program with the abilities to encrypt (or jumble up)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r data and provide a unique decryptor for i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in such a way that no two encryptions of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ata will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ake the following ultra-simple decry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jumbled_data     ;Point to the jumb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CX,10               ;Ten bytes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XOR      BYTE PTR [SI],55    ;XOR (un_scramble!)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SI                  ;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main_loop           ;Loop for the 9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rogram will XOR the ten bytes at the location pointed to by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55.  Providing the ten bytes were XORed with 55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ecryptor the ten bytes will be restor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f you are unsure as to why this is, brush up on your XOR logi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 might say that if you change the KEY value on each gener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Polymorphic?  Well, yes and no!  If you did that,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ould be Polymorphic, but the decryptor would still remain mo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only change begin the KEY value!  So, a signature sc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ILDCARDS (and most do!) would still be able to find your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you could fool some signature scanners is to swap arou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o, with this in mind, the above decrypto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jumbl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XOR      BYTE PTR [SI]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till not much of a change, not really enough to fool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signatur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T TO THE POINT!  WHAT IS A TRUE POLYMORPH?", I hear you c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 "true" Polymorph would be a decryptor that looks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generation!  Take the following decry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jumbl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BYTE PTR [SI]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    main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ryptor is the same as the one before it, but it has has a few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s peppered throughout itself.  On each generat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amount of NOPs after each instruction.  This is a Polymorph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form.  Still, most of the good signature scanners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such a simple Polymorph.  They would simply skip the NOP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lear view of the decryptor, to which they could apply a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 "true" Polymorph has to be far far more complex then this!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ing NOPs throughout the decryptor it would pepper totally random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ly random 8086 instructions, including JUMPS and CALLS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 different main decryptor (possibly from a selection of pre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) and would alter all the registers that the decryptor us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making sure that the JUNK code that it generates does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registers used by the real decryptor!  So, with thes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here is our simple decryptor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V      DX,10              ;Real part of the decrypt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SI,123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AX,[SI+123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D    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 DI,jumbled_data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    [SI+1234],BL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AL,CL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loop:     ADD      SI,SI              ;junk instruction, real 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AX,123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BYTE PTR [DI],55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  SI,123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 DI       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    DX,123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AL,[BP+123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      DX       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    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     AX,DX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B      AX,[SI+123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    DX,DX    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Z      main_loop          ;Real part of the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be able to see, quite a mess!!  But, still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any junk code generated by the Polymorph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as it is going to be peppered throughout the decryptor.  No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at some of the junk instructions use register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 the decryptor!  This is fine, providing the valu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n't destroyed.  Also note, that now we have random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instructions on each generation it makes signature scanning (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signature scanners) impossible!  Instead, an HEURISTIC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which can lead to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Polymorph Engine can be summed up into three major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The junk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The decrypto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screte parts but these three are the ones wher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all work?  Well, SMEG goes about generating random decryp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 Chooses a random selection of registers to use for th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the remaining registers as "junk" registers for the jun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 Chooses one of the compressed pre-coded decry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 Goes into a loop generating the real decryptor, peppered with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he selected registers are slotted into the decry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 code you must look at the 8086 instructions from a binar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AX    =    00110001 1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CX    =    00110001 1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DX    =    00110001 1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AX,BX    =    00110001 110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a pattern in the binary code for these four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?  Well, all 8086 instructions follow logical pattern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 that tell the 8086 processor which registers/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a particular instruction.  The total amount of instru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ecise logic regarding the patterns is too complex to go into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good 8086 tutorials/reference guides will explain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exploits this pattern logic to generate junk code and decry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registers, as the patterns directly relate to the regist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generates junk cod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MEG there is a table of the basic binary patterns for all of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, but with one important difference, all the register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its are zero.  This is called the SKELETON INSTRUCTION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so contains various other bytes used by SME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bit positions to "plug in" the register bit patter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plugged in via the logic processes OR and AN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SMEG can generate endless amounts of random 8086 instru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ny of the registers used by the decryptor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also contains some discrete logic for producing false CALLS to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also false conditional JMPS around the jun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generates the decryptor prop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SMEG there is a table containing a selection of commo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sed in decryptors, such as XOR [index],reg Etc.  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tored in SKELETON FORM with some control bytes used by the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Also, inside SMEG, there are several pre-coded decrypto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ressed form.  On average, a complete decryptor can be de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or generator in as few as 11 bytes and adding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ded decryptors is both painless and economical wit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G generates the Polymorphed decrypt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t chooses, at random, one of the pre-coded compressed decryp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goes into a loop uncompressing each decryptor instruction,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ired registers, storing it and then generating (for ea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) a random amount of random instructions.  This loop repea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cryptor has been constructed.  The final result i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random register, random patterned decry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whenever SMEG generates an INDEX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either SI, DI or BX at random, also it sometimes uses a random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e encrypted code started at address 10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index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SI,10h     ;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[SI]    ;Index from initi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MEG will generate something like the following, agai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code starting at address 1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I,0BFAAh      ;Indirect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L,[DI+4066h)  ;4066h + 0BFAAh = 10010h (and FFFF = 10h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dexed and initial values are picked at complete rando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0BFAAh and 4066h are valid, but next time they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wo decryptors that were generated with my SMEG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It should be noted that I generated 4000 examples with no two a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ran out of hard drive space!  But it is fairly saf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tal number of decryptor combinations would run into the BILL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s marked with ";junk" in the following listings indic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instructions that were inserted throughout the actual decrypto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EG has the ability to generate junk CALLS to false SUBROUT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l junk conditional jumps!  All lines marked with a *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part of the decryptor proper.  I chose the two genera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sizes were similar, 386 and 480 bytes.  SMEG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ors ranging in size from as little as 288 to as much as 153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wo decryptors are generated that are the same siz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ing the same are, literally, billions to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r listing for decryptor 1, size 36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of the encrypted code was 07DBh (20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ncrypted code started at address 02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decryptor was generated to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X = Count of bytes in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X = Index pointing to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 = Th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 = General wor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JNS     010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    SAR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CMP     BP,070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    ST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A    JG      010E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    OR      SI,C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    XOR     DI,32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 ADD     BP,0805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    AND     BP,351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    SHR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    MOV     SI,1B0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 SA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ADC     SI,250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   ADC     DI,1F1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 SBB     BP,[0F3E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   CMP     BP,3F1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   DEC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   NOT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    AND     SI,083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   INC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A    SBB     DI,010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E    MOV     DX,1791         ;*  Set up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3x Actual number of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1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JB      0146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    TEST    SI,A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    SBB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    TEST    DI,[251B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C    TEST    CL,[SI]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    SHL     BP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 MOV     BX,017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MOV     DI,121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 JO      015C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   RCR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C    ST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    CMP     BP,D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5F    MOV     AX,CS           ;*  Get CODE SEG in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1    TEST    CH,[BX+17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4    SBB     BP,310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8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    RCR     BP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B    MOV     DS,AX           ;*  Make DATA SEG = CODE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D    ADD     DI,[3B0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1    MOV     AL,50           ;*  Set up decrypt KEY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73    JNB     0179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   MOV     SI,143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   JB      017D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B    ADC     DI,A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D    JMP     0185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    MOV     BP,1B3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4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    RCR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7    MOV     BX,842D         ;*  Set up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A    SUB     SI,CX           ;junk * Decryptor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C    OR      DI,0B0F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 MOV     BP,1E3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4    RC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    SUB     BP,2E1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A    ADD     DI,[2E2A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    ROL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0    MOV     CL,[BX+7E43]    ;*  Get next encrypt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NOTE:  original index 842Dh plus 7E43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10270h AND FFFFh = 0270h!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start of the Encrypted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4    JZ      01AC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6    TEST    BH,[DI+2B3B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A    CMP     [BP+SI],DL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    RO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E    SBB     DI,263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2    DEC     DX              ;*  Dec the COUNT register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3    CALL    018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6    MOV     DI,C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    ADC     BP,282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C    SUB     CL,AL           ;*  Decrypt byte using KEY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E    MOV     SI,372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TEST    BP,3A1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    CALL    018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9    ADC     SI,131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D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CE    INC     AX              ;*  Increase the KEY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CF    XOR     SI,203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3    JMP     01E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6    DE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7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8    SUB     BP,[3624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C    XOR     SI,020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1    CMP     [SI+13],BH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4    SUB     DX,0001         ;*  Dec the COUNT register (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8    CMP     AX,051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    SUB     BP,281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 AND     SI,080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4    SUB     SI,2E0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8    ROR     BP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A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    RCR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D    TEST    CH,DH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F    SUB     BP,102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3    MOV     [BX+7E43],CL    ;*  Store the decrypte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JNB     020D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   XOR     DI,1B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D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E    ADD     SI,3C3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2    INC     BX              ;*  Increase the INDEX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3    XOR     DI,0B2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    JMP     022F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A    OR      BP,1C1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    JLE     022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    DE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1    ADC     SI,0E3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    AND     DI,152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9    CMP     [BP+SI+36],BH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C    ROL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E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F    SH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   SHR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3    DEC     DX              ;*  Dec the COUNT register (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Hence the 3x original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4    JNZ     023F            ;*  Not zero then jump to 023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6    TEST    CL,[BP+DI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8    ADC     BP,012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C    JMP     025B            ;*  Finished decryp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F    IN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0    JNB     0246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CMP     BX,0E2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6    TEST    DI,S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8    SBB     SI,323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C    MOV     CX,018A         ;*  Set address of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F    RO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1    SUB     DI,B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3    SHR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5    TEST    BL,[BX+DI+1C2E]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9    PUSH    CX              ;*  Stack LO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    RET                     ;*  RETurn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B    MOV     SI,211F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    CMP     BL,[BX+DI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   SUB     BP,2D3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5    MOV     BP,3735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   XOR     SI,S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B    MOV     BP,[0A38]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0    The encrypted cod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 End of decryptor 1 assembler listing.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r listing for encryptor 2, size 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Size of the encrypted code was 07DBh (20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encrypted code started at address 02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is decryptor was generated to use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X = Count of bytes in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X = Index pointing to the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L = Th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L = General wor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  NOT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TEST    CH,[BP+DI+0F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    ADC     DI,132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JPE     011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D    OR      DI,332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    INC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    TEST    AL,CH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    JMP     012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    JPE     011D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    CMP     DX,190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    RC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1    TEST    DI,B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    JMP     013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   TEST    DI,0E2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   TEST    DI,093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   AND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  CMP     [BP+SI],BH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   MOV     BP,0C2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   TEST    DH,CH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   TEST    BP,1C1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    ROR     BP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   JZ      0145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1    TEST    DH,[BX]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3    ADD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    TEST    CL,[SI+3435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    MOV     BP,2E0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    TEST    CX,DI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  MOV     SI,383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4    AND     BP,363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    RO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B    JNS     016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    SAR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F    SBB     DI,330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    SBB     DI,362B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7    MOV     AX,07DB         ;*  Set up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A    AND     DI,0F1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    JMP     0182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   MOV     DI,2F3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    CMP     CX,2212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9    SBB     SI,2E1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D    TEST    BL,[SI+341D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CMP     BH,19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5    MOV     BX,B977         ;*  Set up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8    TEST    AL,[DI+072C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C    TEST    DI,230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    SHR     S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2    MOV     DX,CS           ;*  Get CODE SEG in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4    CALL    017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   TEST    SI,141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B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C    SH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9E    MOV     DS,DX           ;*  Make DATA SEG = CODE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0    NEG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CALL    017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5    TEST    CH,[BP+DI+070F]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9    MOV     DL,8D           ;*  Set decrypt K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AB    MOV     DI,3A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F    JMP     01B9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    JBE     01B5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4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5    NOT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7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8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    XOR     CX,D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B    CALL    01B2            ;junk * Decryptor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BE    TEST    SI,302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IN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3    SBB     DI,1E1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7    MOV     DI,003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B    RC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D    MOV     BP,180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D1    NEG     BYTE PTR [BX+4969]      ;*  NEG the byte at [BX + 49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NOTE:  original index B977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4969h = 102E0h AND FFFFh = 02E0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Which i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encrypted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D5    TEST    BP,2A3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9    CMP     CX,2B37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D    JMP     01E2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    DE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1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MOV     CL,[BX+4969]    ;*  Get the NEGed byte into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6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7    RO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9    IN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A    TEST    DI,281E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E    JZ      01F3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    TEST    BH,[BX+DI+05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3    MOV     DI,160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7    SUB     BP,B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9    XOR     CX,DX           ;*  XOR byt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FB    TEST    BL,[BP+DI+3C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    JNB     0204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ADD     BP,0A1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    CMP     [BX+DI],CL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    CALL    01E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    CALL    01E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C    DEC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D    AND     DI,073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1    DEC     AX              ;*  Decrease the COU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2    XOR     DI,203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6    NEG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8    ADC     DI,SP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A    CM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B    CMP     BL,[BX+SI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D    DEC     DX              ;*  Decrease the K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1E    ADC     BP,18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SH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4    CMP     AX,1816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8    SHL     DI,1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    CMP     AL,[BP+DI+1A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D    MOV     SI,1819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1    ADD     SI,063B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5    DEC     DX              ;*  Decrease the K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6    SUB     BP,002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A    AND     BP,19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E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F    ADC     BP,2D1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3    SAR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5    XCHG    CX,DX           ;*  Swap CX &amp;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7    TEST    CX,D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    MOV     SI,C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    XOR     SI,030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F    SUB     DI,311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3    XCHG    DL,[BX+4969]    ;*  Swap [index] &amp;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NOTE:  This restores the decrypted b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7    ADD     DI,0E1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    CMP     BL,[BP+DI+33]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E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    NOT     S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1    MOV     SI,3F1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5    XCHG    CX,DX           ;*  Swap CX &amp; DX, restoring the KEY in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67    MOV     SI,221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B    OR      BP,0D2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F    MOV     DI,231B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3    ADD     BX,0001         ;*  Increase th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7    JMP     0288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A    ADC     BP,AX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C    TEST    BL,[DI+19]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F    TEST    DI,03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   NEG     DI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5    ROL     S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    SBB     BP,1B0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C    XOR     BP,2A23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    CMP     DL,3A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    TEST    BH,[DI]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5    AND     AX,AX           ;*  Test if COUN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   JNZ     02AD            ;*  Jump to 02ADh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99    CALL    027A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C    AND     DI,291F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    JA      02A6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MOV     DI,0514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6    ADC     SI,1F2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A    JMP     02BC            ;*  Finished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D    JMP     02B2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1    RET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2    SHL     DI,C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4    CLD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5    ADD     SI,2C1A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B9    JMP     01BB            ;*  Jump to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BC    TEST    BH,BL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E    MOV     DI,210C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SUB     SI,160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6    CALL    02B0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9    XOR     SI,2F1D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D    MOV     BP,0430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1    TEST    BH,[DI+362A]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5    OR      DI,1C21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    ST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A    CMP     DI,2828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E    CLC       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F    DEC     BP              ;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0    The encrypted code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 End of decryptor 2 assembler listing.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HEX dumps for both of the above decryptors, decryp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left and 2 is on the right.  These dumps are to show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difficult to find a signature that could be applied to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ors in the hope of detecting them both, this is the main purp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Engine!  To detect, therefore, you would have to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es to use intelligence to work out if what it is looking 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 generated decryptor.  This is prone to false alarms or,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issing the decryptor to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UMP OF ENCRYPTOR 1, 368 bytes        HEX DUMP OF ENCRYPTOR 2, 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01FCD3FE81FD0807F97F020BF181F7          F7D6846B0F47FC81D72A137A0481CF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281C5050881E51235D3EEC7C6041B          334684C5E909007A0481FA0919D3D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3FF81D6062581D7111F1B2E3E0F81FD          4785FDE90D00F7C7240EF7C73A092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3F4EF7D781E63D084681DF0301BA91          383AC3C7C5280C84F5F7C5161CD3CD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FC720285F01BFC853E1B25840CD1E5          04843703FC848C3534C7C5082E85C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D01F5C7C718127002D1DFF939FD8C          C7C6313881E53E36D3CFF87906D1FE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846F1781DD073147D1DD8ED8033E04          DF083381DF2B36B8DB0781E71E0FE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B0507304C7C63914720213F8E90500          00C7C7312F81F9122281DE142E849C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5361BC3D1DEBB2D842BF181CF0F0B          34C380FF19BB77B984852C07F7C7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53E1ED3D781ED122E033E2A2ED3C6          D1EE8CCAE8DAFFF7C61014F8D3E78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8F437E740684BD3B2B3812D1C781DF          F7DEE8CCFF84AB0F07B28DC7C7303A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264AE8CAFF8BF981D52E282AC8C7C6          0700760147F7D7F5C333CAE8F4FFF7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37F7C5103AE8B7FF81D61713FC4081          29304781DF191EC7C73800D3DFC7C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D20E90B004FF52B2E243681F60002          18F69F6949F7C5372A81F9372BE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387C1381EA010081F8170581ED1628          4FC38A8F6949F5D3CF45F7C71E28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E6070881EE032ED1CD47D3DE84EE81          847905C7C70C162BED33CA845B3C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2610888F437E730481F7301BFC81C6          81C5130A3809E8D7FFE8D4FF4F81E7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3C4381F72C0BE9150081CD181C7E01          074881F73620F7DD13FCF53A184A81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81D6320E81E72215387A36D1C6C3D1          2118D3E781F81618D1E73A431AC7C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D1EF4A7509840B81D52D01E91C0045          1881C63B064A81ED280081E53019FC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481FB2E0E85FE81DE3332B98A01D1          D51D2DD3FF87CA85CA8BF181F60D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2BFBD1EF84992E1C51C3C7C61F213A          EF1C318697694981C7130E3A5B33FC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ED332DC7C5353733F68B2E380A47          D6C7C61C3F87CAC7C61A2281CD2C0D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71B2381C30100E90E0013E8845D19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72103F7DFD3C6C381DD0D1B81F52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0FA3A843D23C07514E8DEFF81E71F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704C7C7140581D62A1FE90F00E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8C3D3E7FC81C61A2CE9FFFE84FB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C2181EE0016E8E7FF81F61D2FC7C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0484BD2A3681CF211CF981FF2828F8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this brief insight into the workings of a Polymorph Engi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 and possibly inspired you into having a go at writing one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 The Black Bar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