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FLUN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11-27-91                                    by Demogorgon/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years, memory resident virus protection programs such as Flu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computer users a false sense of security.  A person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ot and feel safe that any virus that gets into his system will tri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unable to do any dammage.  Fortunately for us,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anks to a very poor job of programming on the part of Ro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, Dark Angel and I have found a foolproof way around FluShot+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so foolproof that it will work with any version of FluSho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it on, because they are all actually very simmi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most likely work even with future versions of FluSho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oss doesn't significantly modify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detect for the presence of FluSh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because FluShot installs its own int21 call for that ver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int21h with AX=0FF0Fh.  If FluShot is installed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h in the AX register.  The purpose of this is to warn you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luShot in twice.  Dark Angel was too lazy to put this in his 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a want to do it, all you will need is a little inline asm.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indflu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 ax,0FF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_AX==0x1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find out where FluShot loads into memo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ot is a com file, it loads itself and all of its interrupt handl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gment.  All you need to do is find the segment of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  I used int13.  The segment of the int13 handl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set 04Eh of the interrup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tep is a bit more complex.  When FluShot detects a "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" it calls an annoying blue window subroutine.  If you hit 'Y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lue window, FluShot will allow the operation to continue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nterrupted at all.  Now that you know what segment FluSho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you simply need to search for the start of this blue window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wo instructions right where it begins.  The first is a clear car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FluShot into thinking you hit 'Y' to allow the operation to contin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 is a return.  Every time FluShot thinks it is ca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indow, nothing happens.  Your virus can continue to do whatever the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nts to do, and FluShot will think the user is allow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iculty with this procedure is to know wha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 am about to tell you.  First you must search forwards for 593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d this, search back for 5250h.  This i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Once you have found this, simply replace it with C3F8h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ds are stored in reverse order, this is really F8C3: Clear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.  If you want to be even more complete, you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ructions to this location once you are done trashing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even realize that FluShot was not working properly. 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gel has included source in both C and assembly for defeating Flu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 source as a header file for your trojans, or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brary, if you want to use it in an assembly program.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mplete instructions for doing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