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뎲늲눠†††††?††⃚쓄쐠?쓄⃚쓄쓄쓄쓄쓄쐠†?쓄쓄쓄쐠†††††늲늲댍</w:t>
      </w:r>
      <w:r>
        <w:rPr/>
        <w:t>ળ†</w:t>
      </w:r>
      <w:r>
        <w:rPr/>
        <w:t>늲늲††††⃚쓄쐠††?†?†?††⃚쓄쐠?††⃚쓄쐠†††₲늲눠₳</w:t>
      </w:r>
      <w:r>
        <w:rPr/>
        <w:t>ഊ</w:t>
      </w:r>
      <w:r>
        <w:rPr/>
        <w:t>댠†₲늲눠†††?††⃚쓄쐠⃚쓄쐠⃚쓄쐠††?⃚쓄쐠†††††††늲늲††댍</w:t>
      </w:r>
      <w:r>
        <w:rPr/>
        <w:t>ળ†††</w:t>
      </w:r>
      <w:r>
        <w:rPr/>
        <w:t>늲늲††⃚쓄쐠††?†?†?쓄쓄쓄쓄†?††††††₲늲눠††₳</w:t>
      </w:r>
      <w:r>
        <w:rPr/>
        <w:t>ഊ</w:t>
      </w:r>
      <w:r>
        <w:rPr/>
        <w:t>댠††₲늲눠††⃚쓄쐠†?†⃚쓄쐠⃚쓄쐠††?⃚쓄쐠††††††늲늲†††댍</w:t>
      </w:r>
      <w:r>
        <w:rPr/>
        <w:t>ળ††</w:t>
      </w:r>
      <w:r>
        <w:rPr/>
        <w:t>늲늲††††⃚쓄쐠?††?†?††⃚쓄쐠?†††††††₲늲눠†₳</w:t>
      </w:r>
      <w:r>
        <w:rPr/>
        <w:t>ഊ</w:t>
      </w:r>
      <w:r>
        <w:rPr/>
        <w:t>댠₲늲눠†††††⃚쓄쓄쓄††⃚쓄쐠⃚쓄쐠††?⃚쓄쐠††?††††늲늲†댍</w:t>
      </w:r>
      <w:r>
        <w:rPr/>
        <w:t>ળ</w:t>
      </w:r>
      <w:r>
        <w:rPr/>
        <w:t>늲늲†††††††⃚쓄쓄††⃚쓄쓄쐠?††⃚쓄쐠⃚쓄쓄쓄쓄쓄†††††₲늲늳</w:t>
      </w:r>
      <w:r>
        <w:rPr/>
        <w:t>ഊഊ††††₲</w:t>
      </w:r>
      <w:r>
        <w:rPr/>
        <w:t>늲늲늲늲늲늲늲늲늲늲늲늲늲늰놰늲늲늲늲늲늲늲늲늲늲늲늲늲늲눍</w:t>
      </w:r>
      <w:r>
        <w:rPr/>
        <w:t>ਠ††₲</w:t>
      </w:r>
      <w:r>
        <w:rPr/>
        <w:t>늲늲눠†⁼噉剔啁䰠†††††₰놲놰†††††⁒䕓䥓呁乃䔠†₲늲늲눍</w:t>
      </w:r>
      <w:r>
        <w:rPr/>
        <w:t>ਠ†</w:t>
      </w:r>
      <w:r>
        <w:rPr/>
        <w:t>늲늲늲†††⃺﫺﫺﫺蘒†††††낱늲늱뀠††††⃺﫺﫺﫺﫺蘒†††늲늲늲</w:t>
      </w:r>
      <w:r>
        <w:rPr/>
        <w:t>ഊ</w:t>
      </w:r>
      <w:r>
        <w:rPr/>
        <w:t>늲늲늲†††††䥌䱕卉低†††††낱놲?뀠††††䍏䅌䥔䥏乼†††††늲늲늲</w:t>
      </w:r>
      <w:r>
        <w:rPr/>
        <w:t>ഊ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