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E SEX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e Sex Virus infects .COM and .EXE files and dials Phone S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30/92 not dectected by any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