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nonsense program you can use to impress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a TSR (terminate-stay-resident) program which s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and waits for you to call itself into action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 or friend walks by.  When called to action, 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your  displayed screen, but it will add  those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usical"  computer sounds every T.V. show uses for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round you will think your P.C. i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stall it into memory, just type SOUND at the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type of computer you are using when promp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the music's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 you  want "computer music", just type  the  Al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.   To stop the music, hit any key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you  hit will also affect your application program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woul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this program fun, please send  your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3.00 is suggested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5 Mitch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mhurst, IL  6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uld  appreciate  your comments.  Drop a  mess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 DEFENDER  bulletin  board  in  Chicago  --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: 312/390-6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distribute  this program freely, however  inclu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 file  with  it  PLEASE!  And for  those  who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, this application was primarily develop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dible Microsoft QuickC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