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 R I L     F O O L S    P R O G R A M    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RIL.EXE  is a pratical joke program (serious stuff)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for use on your co-wo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harmless!  With all the talk about trojan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I can understand the concern many users have when runn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penly claims to be a joke.  This one is innocent, good, clean, fu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ause any damage or loss of data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ril will generate a bogus error message, print some wil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gon, make a little noise, and then flip the screen upside-down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t will print a ridiculous DOS copyright message and provide an ups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"C" prompt to await further input.  When another key is pr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go through a similar routine and flip the screen back up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JOKESTER'S INFORMATION :  The only key tha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program is the [Esc.] key.  You can be a real hero when you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ysterious problem for your co-worker by pressing the [Esc.] ke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ram requires a graphics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ram is not a resid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----------------------------------------------------------------------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