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Key to not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=G4      ;Key 1: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=B4      ;Key 2:  1  (top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=C#5     ;Key 3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=D#5     ;Key 4: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=F4      ;Key 5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=F#5     ;Key 6: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=G#5     ;Key 7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8=A#5     ;Key 8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=C5      ;Key 9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C#6    ;Key 10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D#6    ;Key 11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F5     ;Key 12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F#6    ;Key 13: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G1     ;Key 14: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A#4    ;Key 15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=C5     ;Key 16: Q</w:t>
      </w:r>
    </w:p>
    <w:p>
      <w:pPr>
        <w:pStyle w:val="PreformattedText"/>
        <w:bidi w:val="0"/>
        <w:spacing w:before="0" w:after="0"/>
        <w:jc w:val="left"/>
        <w:rPr/>
      </w:pPr>
      <w:r>
        <w:rPr/>
        <w:t>17=D5     ;Key 17: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=E5     ;Key 18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=F5     ;Key 19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=G5     ;Key 20: 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=A5     ;Key 21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B5     ;Key 22: U</w:t>
      </w:r>
    </w:p>
    <w:p>
      <w:pPr>
        <w:pStyle w:val="PreformattedText"/>
        <w:bidi w:val="0"/>
        <w:spacing w:before="0" w:after="0"/>
        <w:jc w:val="left"/>
        <w:rPr/>
      </w:pPr>
      <w:r>
        <w:rPr/>
        <w:t>23=C6     ;Key 23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4=D6     ;Key 24: 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=E6     ;Key 25: P</w:t>
      </w:r>
    </w:p>
    <w:p>
      <w:pPr>
        <w:pStyle w:val="PreformattedText"/>
        <w:bidi w:val="0"/>
        <w:spacing w:before="0" w:after="0"/>
        <w:jc w:val="left"/>
        <w:rPr/>
      </w:pPr>
      <w:r>
        <w:rPr/>
        <w:t>26=F6     ;Key 26: [</w:t>
      </w:r>
    </w:p>
    <w:p>
      <w:pPr>
        <w:pStyle w:val="PreformattedText"/>
        <w:bidi w:val="0"/>
        <w:spacing w:before="0" w:after="0"/>
        <w:jc w:val="left"/>
        <w:rPr/>
      </w:pPr>
      <w:r>
        <w:rPr/>
        <w:t>27=G6     ;Key 27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C1     ;Key 28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=0      ;Key 29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=B3     ;Key 30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=C#4    ;Key 31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=D#4    ;Key 32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=F3     ;Key 33: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4=F#4    ;Key 34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=G#4    ;Key 35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36=A#4    ;Key 36: J</w:t>
      </w:r>
    </w:p>
    <w:p>
      <w:pPr>
        <w:pStyle w:val="PreformattedText"/>
        <w:bidi w:val="0"/>
        <w:spacing w:before="0" w:after="0"/>
        <w:jc w:val="left"/>
        <w:rPr/>
      </w:pPr>
      <w:r>
        <w:rPr/>
        <w:t>37=C4     ;Key 37: K</w:t>
      </w:r>
    </w:p>
    <w:p>
      <w:pPr>
        <w:pStyle w:val="PreformattedText"/>
        <w:bidi w:val="0"/>
        <w:spacing w:before="0" w:after="0"/>
        <w:jc w:val="left"/>
        <w:rPr/>
      </w:pPr>
      <w:r>
        <w:rPr/>
        <w:t>38=C#5    ;Key 38: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9=D#5    ;Key 39: 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=F4     ;Key 40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1=F#5    ;Key 41: `</w:t>
      </w:r>
    </w:p>
    <w:p>
      <w:pPr>
        <w:pStyle w:val="PreformattedText"/>
        <w:bidi w:val="0"/>
        <w:spacing w:before="0" w:after="0"/>
        <w:jc w:val="left"/>
        <w:rPr/>
      </w:pPr>
      <w:r>
        <w:rPr/>
        <w:t>42=0      ;Key 42: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=A#3    ;Key 43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44=C4     ;Key 44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5=D4     ;Key 45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6=E4     ;Key 46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7=F4     ;Key 47: V</w:t>
      </w:r>
    </w:p>
    <w:p>
      <w:pPr>
        <w:pStyle w:val="PreformattedText"/>
        <w:bidi w:val="0"/>
        <w:spacing w:before="0" w:after="0"/>
        <w:jc w:val="left"/>
        <w:rPr/>
      </w:pPr>
      <w:r>
        <w:rPr/>
        <w:t>48=G4     ;Key 48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49=A4     ;Key 49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=B4     ;Key 50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=C5     ;Key 51: ,</w:t>
      </w:r>
    </w:p>
    <w:p>
      <w:pPr>
        <w:pStyle w:val="PreformattedText"/>
        <w:bidi w:val="0"/>
        <w:spacing w:before="0" w:after="0"/>
        <w:jc w:val="left"/>
        <w:rPr/>
      </w:pPr>
      <w:r>
        <w:rPr/>
        <w:t>52=D5     ;Key 52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=E5     ;Key 53: /</w:t>
      </w:r>
    </w:p>
    <w:p>
      <w:pPr>
        <w:pStyle w:val="PreformattedText"/>
        <w:bidi w:val="0"/>
        <w:spacing w:before="0" w:after="0"/>
        <w:jc w:val="left"/>
        <w:rPr/>
      </w:pPr>
      <w:r>
        <w:rPr/>
        <w:t>54=0      ;Key 54: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=C2     ;Key 55: *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56=0      ;Key 56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=G3     ;Key 57: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=0      ;Key 58: Caps Lock  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=G1     ;Key 59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=E2     ;Key 60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=F1     ;Key 61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62=D2     ;Key 62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=E1     ;Key 63: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=C2     ;Key 64: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=D1     ;Key 65: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66=B1     ;Key 66: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=C1     ;Key 67: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=A1     ;Key 68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=0      ;Key 69: Num lock  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=0      ;Key 70: Scroll Lock  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=C4     ;Key 71: 7    (numeric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=D4     ;Key 72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3=E4     ;Key 73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=B3     ;Key 74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5=F3     ;Key 75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6=G3     ;Key 76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=A3     ;Key 77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=B2     ;Key 78: +</w:t>
      </w:r>
    </w:p>
    <w:p>
      <w:pPr>
        <w:pStyle w:val="PreformattedText"/>
        <w:bidi w:val="0"/>
        <w:spacing w:before="0" w:after="0"/>
        <w:jc w:val="left"/>
        <w:rPr/>
      </w:pPr>
      <w:r>
        <w:rPr/>
        <w:t>79=C3     ;Key 79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=D3     ;Key 80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=E3     ;Key 8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82=G2     ;Key 82: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=A2     ;Key 83: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4=0      ;Key 84: Sys-req (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assigning a note to Num Lock, Scroll Lock, or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esn't always work, as many keyboards (especially for A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nd a number of scan codes when one of these keys is h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