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VEDOS was conceived as a change of 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actical joke programs that i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LOVEDOS responds intelligently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commands and keystrokes, a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 of friendly comments. The way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ell your computer I LOV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