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creen Setup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to an item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an outpu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Screen/Computer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ed computer,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loppy disk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sertion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floppy  disk ic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of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removal, mov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o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Screen/Viru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virus has been chos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loppy disk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f the viru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nto the respecti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y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creen/Floppy Disks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ive flopp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irus symbo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floppy (-&gt; infect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menu will appe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ec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write protection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by clicking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orner of the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Screen/Window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xt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you can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 for turning the page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for turning the pag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creen/Info Window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window: will show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ntent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the hard disk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mory, or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fter the name of a file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property (ATTRIB 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rked as hidden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creen/Help Window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indow: if you cli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he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it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a symbo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Mouse Button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oose one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ve popup windows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oggle the wri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tion of floppy disks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Mouse Button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a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is o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, help on this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Otherwi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the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ymbol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Keyboard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appear on th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screen. You can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s F1 and F3 for step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er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Esc key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choose one ite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 cursor keys and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Floppy Disk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sertion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floppy  disk ic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of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removal, mov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o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oggle the wri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tion of floppy disks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DOS Command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ul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: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: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: remove directory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: list conten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DOS Command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/ERASE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/RENAME: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: read/chang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read/chang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S: cl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: show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: show or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DOS Command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: format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eter: s: transf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: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: read/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: transf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Executable Programs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ulated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    (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HR      (displays 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  (calculator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G     (a children's mel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ER  (counts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CHK  (reacts on cod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ntivirus program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following 4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rives:][path][file]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MSCAN: Scans PC for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: /sm: skip memory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MSIGNA: Appends selftes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ntivirus program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:/r:remove self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pecifi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CHECK:Builds up checksu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:/a:add to TUM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:remove from TUM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check checksum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MCLEAN: Tries to recove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:/d:delete infe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ntivirus program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MSTOP (resident): Sca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: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: remove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MWATCH (resident): Watches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s:[/r][�d][�f][�wf][�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ts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ntivirus program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: remove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/Delete interrup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: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f: write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s: write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sr: terminate and st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VIRLAB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VIRLAB: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VIRLAB: Scope of Simulation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does not aim 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true screen o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effects of the vir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t uses some proto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give a cake, typ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State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          pag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: switching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: switching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ff (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rked by '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d Boot: simulation of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'Off' and 'On'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 Boot: simulation of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(Alt-Ctrl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Viru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: some comm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your own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in this lis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breviated names (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LIST.TXT)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LAB  (cf. VIRLAB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: all viruse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Viru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ther choices except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Viru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a dialog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se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 of the unknown vir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to correspon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SCAN, TUMCLEAN, TUMSTO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unknown viru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UVO (like U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Virus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imul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iru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, the ol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system, i.e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boot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Setting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Mode: viral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d in a popup window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sc key or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 Coloring: Disks an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 will be displayed in 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(resp. the RAM)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both togg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Info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: features, damage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ti-viru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nd induc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f the chose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infection: situ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o how the vir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ppear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viru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Info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M: the conte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: the content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ill be listed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wheth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y Disk 1-5: analogu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