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bo's Fun Little Troj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want to fry your school's computers.  Well here's some troj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at nicely.  All you have to do is stick one in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 will get toasted on the 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      &lt;&lt;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COM                                   &lt;&lt; The trojan here.  I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&lt;   good idea to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                              &lt;&lt; The rest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that is what it should look like.  The reason this will work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is executed every time the computer is rebooted (du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turned on, the trojan is executed.  I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ne 10, 1994 or greater then the hard drive gets obliterated. 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ll most likely get fried on June 10, 1994, when they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in the morning.  By the time someone sees something going wro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o late.  There are three trojans in 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*     Fries on the set date, and displays "YOU ARE NOW ALL FUCKED UP!!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ector that gets f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*     Fries on the set date, does not display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*     This one fries as soon as it is executed, displays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rojans that use a date are set to June 10, 1994.  If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then change the source code and reassemble the program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Assembler, if you have MASM then it might 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's enough.  Have f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