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owfish 386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5/96 Atmut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- Manu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s covered in this docu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Working wit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Problems -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Securit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Limits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Copyright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Share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Blowfish 386 Pro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REMA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IGHT BE SOME MORE OR LESS HEAVY GRAM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ANGUAGE STYLE ERRORS. SORRY FOR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WAS BORN IN GERMANY, DOING HI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RADEMARKS ARE TRADEMARKS AND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OWNER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Blowfish 386 Pr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wfish 386 Pro is a file encryption utility. That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 secret password, only known by you, and Blowfish 386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crypt all selected files with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 nobody can read, execute, spy out, ... your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/he don't know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Blowfish 386 Pro can reverse the process and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the same password used while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aspect for such an utility as Blowfish 386 Pro i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ion as saf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cond good feature for such an utility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tion process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wfish 386 Pro was designed to cope with both of thes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wfish 386 Pro is safe and fa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es the full 32bit power of the Intel processors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486, Pentium and Pentium Pro and all of their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y it offers you very powerful options for the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and any circumstances you might have on your P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orking wit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very easy. The executable file BF.EXE i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It needs no support files for extra. So the b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py it in a directory that is declared by the PATH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not sure which directories are PATHed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OS directory C:\DOS. It's 99.9% PATHed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can use Blowfish 386 Pro everywhere on your PC system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drive in every directory. With its very small size of 25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ven execute it from floppy disk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use this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wfish 386 Pro is a program to use with the DOS command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, don't be afraid ! The c.o. is only the good old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"C: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give Blowfish 386 Pro a number of parame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n start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's see at first how we can arrange the parameters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wfish 386 Pro. We can split these parameters in 3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f [operation mode] [options] [file sele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for better understanding that "formula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\TEXT&gt;bf e /m /s0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et's examine this call of Blowfish 386 P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D:\TEXT\&gt;" is the DOS prompt, showing you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nd path. You shouldn't type this in, of cour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bf" is the name to call our program. 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bf.exe", but this isn'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e" is the operation mode. It forces Blowfish 386 Pr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ion mode, that means files will be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/m" and "/s2" are options to activate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e.g. "/m" will save the original date and time stam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s and "/s0" will make your password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*.txt" is the file selection. To Blowfish 386 Pro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have to encrypt all files in the actual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"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worked with with DOS programs like XCOPY,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 you'll know these circumstance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no or low experience with such programs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ll be good to read the DOS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let's have a look at the different operation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of Blowfish 386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read the following chapter reall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that way you will be able to use the ful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lowfish 386 P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lowfish 386 Pro there comes three selectab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which you can select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ncrypt files. Blowfish 386 Pro will start to encryp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it have found through your selection(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crypt files. Blowfish 386 Pro will try to decryp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have found through your sele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ew files. If you only want to know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s, either if they are encrypted or no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operation mode. The original files won'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good to use this mode with th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"/r". For more details see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another letter than "e", "d" or "v" Blowfish 386 Pro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nd will show you it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useful to force Blowfish 386 Pro to activate or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r more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Blowfish 386 Pro works fine without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, please read the following lines car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possible critical situations and for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fault configuration of Blowfish 386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declared with a previous "/" (DOS-sty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" character (for the UNIX folks) and the op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386 Pro accepts the following options,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ill be deactived on special operation modes or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ffective in combination with oth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- The program will stop before en-/decrypting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sk you to confirm the operation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if you want to en-/decrypt only a few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This option turns the checksum routine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decrypting files, off. That mean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um, stored in the header of the encryp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alculated value during the decry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ifferent, the program will save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a checksum error indicates that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the wrong password and should tr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option only if you are absolutely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is the right 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as implemented to restored damag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if a floppy disk has a bad sector or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modem caused a bi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up the encrypted files before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option ! If the reason for the wrong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really a wrong password, your data will b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ong decrypted data is, well, only tra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- There might often be the situation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your original files deleted or you might simp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ve the en-/decrypted files at another pl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option you can force the program to wri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en- or decrypted files to a defined destin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give a full drive or pathname or both comb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if you type "bf e /dn:\backup\text *.txt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crypted files with the extension ".TX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in the directory n:\backup\text. Import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 that if you choose a destination no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of the original files these original file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f you want to delete your original data, too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additional "/t" (see the descri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will have a really file en-/decryptio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fi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- The program will be forced to encrypt every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by your selec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this option the program checks files if they'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or not and skips their pro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- This option turns the self integrity check of the progra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wfish 386 Pro or BF.EXE respectivly checks itself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for its integrity, that means if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ile has been changed, e.g. by virus, i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nd warn you that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panic too much if such a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ight be a virus, but there's also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 virus scanner has added some byt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al attack with its own algorithms. Try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on, but first let the scanner check BF.EXE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no virus is inside. If there's no virus and no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on there are two possibilities left : it'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own virus or BF.EXE is corrupted. For the last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reinstall Blowfish 386 Pro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hat if the original ZIP archive is far away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remove the scanner's protec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use the "/i" option and Blowfish 386 Pro will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integrity che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- If you don't like the normal information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wfish 386 Pro then try this. The program will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so you'll be able to look at the history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en- or decrypted files (if you are using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mode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- With this option the program won't change the date-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files. This is useful if these infor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for you, e.g. love letters stored as text fil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- This option forces the program not to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the en-/decryption process. If you combin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password declaration in the commando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n't press any key during Blowfish 386 Pro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e "/n" option is good 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to be honest,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areware version still demands for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going on, so please register to solve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r_ - Activates the DOD (Department Of Defense)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ouching any original data the program p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ed data in a temporary file. If everything run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 file will be deleted and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get the name of the original file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arantees that if any i/o error occurs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n't be damaged. Also it allows you to transf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directory by using the "/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for the maximum of security there's still a l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chnology. The original data will be, thanks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ying on the media until it's overwritten by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(worst case) restored by a spy working with di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using "/o" the original file will be completel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zero bytes before it'll be deleted. Now your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has disappeared physicall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crypt your data on a compressing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products like Stacker or DriveSpace then add a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option, so you should write "/or". T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wfish 386 Pro to create random data instead of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data can't be compressed and will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ial data even in compressed fil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only a little part of the original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eleted due to the fact that even 1 million 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compressed to ten or twenty singl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advantage of these additional switch is tha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data in real time (only this is absolutely 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s a lot of processor time and will slow dow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. But, as already mentioned, only a few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fear that there're people outsid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y out your data using very expensive high tech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can add a number between 1 and 9 to the "/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or" switch. The programm will repeat th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1..9 times. This isn't really necessary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ing physically overwritten data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and only a few specialists will be ab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reful using this option with an activated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It's absolutely worthless overwr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3 times in the cache and the cache then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hysically) only one time to the disk. S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ache program if you want to use e.g. "/o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reason not to use the "/o" option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the time that file clearing needs.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t of disk cache there is still a time overhead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% of the en-/decryp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your decision rather saving time 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- With this option you can already define your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o line. If your input was correct the program w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for a password anymore, so please be careful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only want to use a single word you might defin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pmulti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assword is now "multipl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ch out ! Blowfish 386 Pro treats every password inpu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mmando line or in the program run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t's a big difference if your're typing "-pMulti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"-pMultiplex" ! These are totally differen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t compatible in any 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 to use a complete sentence or express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single password you can give it to the program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p"Mary has a little lamp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ssword should now be written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example your password will be "Mary has a little lamp 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atch the case sensitivi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 ! Multiple spaces will be compressed to a singl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No    way !"   --&gt; "No way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   No way  ! " --&gt; " No way 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en-/decrypting processing of your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ongly recommended to delete every batch fil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th a passwo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have your password in your mind, nowhere el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- If you are working on a large number of file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spicion of the existence of already encrypted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your selection it'll be better to create a 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option "-r" the program create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tains every filename a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-/decryption proc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you can have a cup of coffee, while Blowfish 386 Pr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b FAST!, and after it has finished you can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WFISH.RPT to detect where the program has break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file was aborted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always look for BLOWFISH.RPT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mp recorded at the begin of the file. Th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reated on that directory where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 attention that this place isn't located on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a like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using this option the program will deny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file named BLOWFISH.RPT, even when it'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N - If you haven't given the program your personal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rameter, the program will ask you for two ti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re encrypting files (to ensure that you me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) and one time if you're de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your input will be hidden by "*" charact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 person spy out your password watching you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want to use a complete sentence as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ight be good to activate the "-s0" option.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very letter of your password while you're 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 ! Everyone can see your passwor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want to see anything of your pass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the use the "-s2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- This is an additional option for the destination defin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ombine it with the "/d..." option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eleted after their en-/decrypted cop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fully moved to the destination and aft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D-deleted if you've given that order by the "/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- From the version 5.1 to 5.8 Blowfish 386 Pro'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changed a little bit. To make it saver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the CBC storing method (for more detail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ecommended using the new format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 encrypted files with people how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version then activate the "/x" option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 to write the o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 - Using this option you can store the most of your actu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file named BF.INI. It's in the same directory where 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cated. Once you have saved options Blowfish 386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oad them from BF.INI and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you always want to make your password totally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n't want to be questioned if you really wan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-/decryption process. So you type "bf e /y /s2 /n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next time the only work you should do i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f e *.*". Easy,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ive Blowfish 386 Pro as much file selection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ossible to declare a single file, a single fil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ltiple selections or all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ng style is the same as in all other command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 DOS, Windows, UNIX, OS/2 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some valid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*.*                                 ( all files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*.gif *.jpg                         (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xtensions "GIF" and "JP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d:\text\*.txt                       ( all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:\text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"T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\*.zip a:*.asm e:\doc\e???0??.doc   ( all ZIP-files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rectory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, all assembl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n the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 A: and al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 the \doc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 e: that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"e???0??" mas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Blowfish 386 Pro is runn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you won't have to do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n't defined your password already in the command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386 Pro will ask you two times for one if you are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one time if you want to decryp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orks out one file from selection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t looks for all files that fit into the selecti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an information how much files have been foun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them can be handled (Blowfish 386 Pro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 files !) and  how much bytes altogeth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- or decrypted after thei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n't turn off the start confirming messag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Y&gt; key to let Blowfish 386 Pro start its 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386 Pro gives you all informations you might wa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n-/decrypts your files. For large files there's a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, showing also the size of the actually proc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-/decrypt large archives with hundreds, or eve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you will appreciate the e.g. "2/10" inform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b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watch from the progess bar's characters what Blowfish 386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ually doing (there was a change from version 5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due to the new DOD security level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�'  -&gt; program is encrypting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�'  -&gt; program is decryp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�' and '�'  -&gt; program is overwriting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oblems -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I able to break the run of Blowfish 386 Pro while it's work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Yes you can. Press &lt;CTRL&gt;+&lt;BREAK&gt;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wfish 386 Pro will break immediately, restoring all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rrors might occur with Blowfish 386 Pr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nly i/o (input/output)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network files may disappear while the program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floppy drives there's always the risk of damaged disk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don't worry ! Blowfish 386 Pro will trap all error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store the original file if something wen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wfish 386 Pro will break and return to D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file couldn'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temporary file couldn'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original file couldn'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loppy disk is ok, it's a 2 buck expensive, double-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but Blowfish 386 Pro reports an i/o error.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Blowfish 386 Pro works with temporary files. To en- or decry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be sure that there's enough space to mirror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f your sele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network drives there are strange error occuring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emporary disk space. Please report such errors to m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fix the program to cope with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yped in my password correctly, but Blowfish 386 Pro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my file. What can I do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Blowfish 386 Pro says " ... this is not an encrypted file.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 might be destroy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additional information, that Blowfish 386 Pro ad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ed file in the header is damaged there's littl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check out if the file was modified by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you absolutely sure using the right passwo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t your brain, try alternatives (e.g. "SUsan", "Suan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"Susan"). The &lt;CAPS LOCK&gt; key might have be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you typed in your origi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doesn't help then copy your corrupted file at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. Now decrypt the suspicous file with the "-c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was an ASCII text and only a few bytes we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a good chance to get most of the plain text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d letters back. Other file formats are more sensi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d bytes, even bits. For example a wrong byte in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le might cause an error or even nothing. A wro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beginning of a JPG file and the viewer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you interesting patterns, but never again that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cap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curit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oosing a password there's one important th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about : EVERY encrypted data can be brok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called "brute forc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ans an attacker will try every passwor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cryp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assword is three letters long and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, that your're using characters form 'a...z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26 * 26 * 26 = 17,576 possibilities for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I said "only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worst case she/he must try 17,575 combinations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 With modern decryption software running on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the attacker can spy out your data within secon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use only 2 letters more then she/he must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^5 = 11,881,376 combinations, which takes much mor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on a fa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6 letters she/he has the "right to choose"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million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're using some "special" characters lik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hens the number of possible combinations will grow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you use "Hollywood-1995" as your passwo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ver 15,515,568,480,000,000,000,000,000 (15 quadtrill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, too much for a brute force atta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atch out : with the growing length of a pass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to forget it grow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al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</w:t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    DON'T FORGET YOUR PASSWORD !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WRITE IT DOWN !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</w:t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uteSoft has NO possibilities, utilities or magi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files encrypted with an unkn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386 Pro does NOT store the password anywhere, n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file nor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is even deleted in the RAM if the program is qu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lease accept 3 rules if you're choosing a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Use words with more than 5 letter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mum number of letters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Don't use personal common words, such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husband, wife, daughter, son, dog, cat, lo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urance, house or telephone number, the numb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rthday or -year 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ttacker will try these first, be su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Change your password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hare your computer system with other people or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in a network then use always the "/o" option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D security level. Although it's very difficult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s of your original data (sometimes it will be im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f you don't move your file with the "/o" op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pend this additional time overhead to avoid ever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386 Pro now uses the CBC method to sto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a file. This forces the programm to use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. Earlier versions have used the EB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 between these two methods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two _identical_ files with the _same_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C mode the encrypted and saved results will be total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believe me make an experiment with two sm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BC mode the files are identical, bit for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sadvantage" of the EBC method was that you can brea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s more "easier". But don't worry too mu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eak EBC+Blowfish-encrypted data an attacker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446.744.070.000.000.000 bytes (2^64 bytes)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nd the same amount of encrypted data. It will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get these bytes and calculate a decryption boo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BC method the only way is the brute force at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imits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386 Pro needs this minimum of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BM compatible AT-system with an 80386sx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256kB of free DOS-RAM, the more RAM you can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the faster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files the program can handl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temporay file technique you shoul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of free bytes on your destination drive a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your selection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length of your password is 4, the maximum is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. The password is treate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- and operation mode declarations are no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e by Blowfish 386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386 Pro uses direct output in the video RAM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of display speed. Please let me know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th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was developped with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urbo Assembler 3.2 on an amd486DX4 PCI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MB RAM, 256kB cache, a 540MB EIDE hard drive, an 1MB S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uble-speed CD-ROM and a SoundBlaster 1.0 from the yea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computer system I achieved a data encryption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kB per second. On a P90 with two hard drives Blowfish 386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ed the border of 500kB/sec., that means you can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MB of files in only 1 minu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often the situation that Blowfish 386 Pro has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the i/o finishing, especially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encryption algorithm used in Blowfish 386 P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in the Dr.Dobb's Journal magazine, issu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pril 1994. The name of the algorithm is ... Blowfis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developped by Bruce Schneier, a big thanx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is unpatented and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ptember issue 1995 of DDJ Blowfish was (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ed contest) still unbre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s of this encryption algorithm is its de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bit CPUs like the 80386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uteSoft (that's me :) has implemented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rypt-engine totally written in 386+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hieve the maximum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pyrights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tmuteSoft is the property of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, Markus H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uteSoft' Blowfish 386 Pro 5.8 is software "as it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sponsible for any damage this software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y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s been well tested on several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veral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to all of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hare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areware version of Blowfish 386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spread it around the wor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ing it on CD-ROMs, BBSs, FTP- or WWW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limitation is that the complete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amous "trial time" of 20 day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r own copy of Blowfish 386 Pro for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of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s read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rom Germany please read the file LIESMICH.B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, question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the author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y postal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us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llingstras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2622 Nuer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nd an EMail via the Intern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81614@pcmail.rz.fht-essli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nswer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lowfish 386 Pro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out at the beginning of March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tally rewritten softwar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ultifunctional visual display for mor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en-/decrypting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mpletely new fil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ternal storing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etter check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aster detection of wro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signed for usage even with backup utili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WORM or TAP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able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ursive file search, so there'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 a who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encryption algorithms like RC4 or Triple-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those who don't trust Blowfis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0% compatibility to DOS standard in/out, user-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cial version running in a "pseudo-console"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 Windows (without any DOS-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32bit versions for Windows95 and N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er of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s of Blowfish 386 Pro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llowing FTP serv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ni-stuttgart.de  /pub/systems/pc/security/blowfs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leo.org           /pub/../msdos/apps/security/blowfs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ry garbo.uwasa.fi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ast document update on : 12-29-9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