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lowfi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a block cipher that operates on 64bit (8 byte) quantit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ariable size key, but 128bit (16 byte) key would normall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It can be used in all the modes that DES can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mplements the ecb, cbc, cfb64, ofb64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quite a bit faster that DES, and much faster than ID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.  It is one of the faster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blowfish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cryption functions take what is called an BF_KEY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n BF_KEY is an expanded form of the Blowfis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es of the Blowfish algorithm, the BF_KE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is the same one that was used f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BF_ENCRYPT is passed to specify encryption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n encryption/decryption flag. BF_DECRYP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of the encryption modes specified in my D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with Blowfish.  I have only implemented ecb, cbc, cfb6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64 for the follow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b is the basic Blowfish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bc is the normal 'chaining' form for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b64 can be used to encrypt single characters, therefor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64 is similar to cfb64 but is more like a stream cipher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(not cipher feedback) but it does not have an encrypt/de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riple Blowfish, thats 384 bits of key and you must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ssed with security.  Still, if you want it, it is simp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unction from the DES library and change the des_en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_encrypt; an exercise left for the paranoid read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se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_set_key converts an 'len' byte key into a BF_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ks' is an expanded form of the 'key'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ctual encryption.  It can be regenerated from the Blowfi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only needs to be kept when encryption or de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  Don't save or pass around BF_KEY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PU architecture dependent, 'key's are not.  Blowfi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cipher in that it can be used with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'len' is the length of 'key' to be used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len' of 16 is recomended by me, but blowfish can us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bytes.  As a warning, blowfish has a very very slow s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it actually runs BF_encrypt 52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lowfish encryption function that gets called b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other Blowfish routine in the library. 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xcept to implement 'modes' of Blow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a pointer to 2 unsigned long's and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_KEY to use.  Encryption or decryption is indicated by 'encryp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have the values BF_ENCRYPT or BF_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asic Electronic Code Book form of Blowfish (in 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called Electronic Code Book so I'm going to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lowfis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Depending on the encrypt,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mplements Blowfish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a multiple of 8).  If length is not a multiple of 8,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will probably happen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updates iv after each call so that i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all to BF_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the more useful functions in this Blowfish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s CFB mode of Blowfish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crypt' is used to indicate encryption 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B64 mode operates by using the cipher to generate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which is used to encrypt the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pher text is then encrypted to generate the next 64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xored (incrementally) with the next 64 bits o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As can be seen from this, to encrypt or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'cipher stream' needs to be generated but the w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f data is gathered for encryption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F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KEY *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s implements OFB mode of Blowfish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n effect a stream cipher, there is no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passwords, I suggest using des_read_pw_string() from my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password from a text string, I suggest using MD5 (or MD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16 byte message digest that can then be pass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_s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specific Blowfish mode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b, cbc, cfb and ofb), read the section entitled 'Modes of D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my DES library.  What is said about DES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Blowf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