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4PGP v1.1 - second public version May 2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by Heinz Repp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: Heinz.Repp@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writing this program arose with the public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or disallowing cryptography for the public, as in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also in the US and Germany.  The tradeoff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 invisible by hiding them in other file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eganography.  As encrypted data themselves already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(white) noise they should only add some extra nois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Henry Hastur was one of the first to add a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alth) to the PGP distribution (Pretty Good Privacy by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) to remove (and later add) the PGP header leav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noise.  I use PGP since years, so I had PGP and Steal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en planning to write this program.  Stealth acts lik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so my program should receive or send the encryted data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.  It also works with I/O-redirection ('&lt;' and '&gt;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).  Unlike other available steganography programs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ncryption.  I think that PGP itself is unbreakabl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oesn't make it any stronger.  In the contrary: 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ipher adds a header that can be traced.  Imagin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, 2, ...  least significant bits and looking there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tructures or coded end of file marks.  PGP files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have no such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d some look at White Noise Storm (tm) by Ray Arache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anos v1.4 by Fabian Hansmann.  Steganos came closest t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and the choice of VOC, WAV and BMP files for steganograph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it.  Both programs do a good job with real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at means true color bitmaps.  Greyscale picture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blems, and 256 colors palette BMP usually show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What is the reason?  Pixels in 8 bit bitmaps d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s but indeces to a color table, the palette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bit with real quantitative data make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n a range of 255, less than 0.4%, 2 bits mean 3 out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2% - still hard to recognize.  Changing 1 bit with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eans a different (maybe opposite) color.  Greysca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palette.  Often this palette contains grey 'color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scending order of brightness making the palett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rue gray values, but sometimes that palette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little changes in palette indices lead only 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color changes at all, the colors of adjacent palet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 similar as possible, or identical.  There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goal, and they may be combined.  First of al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do not use all available palette positions.  S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s many entries as possible - preferably the on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.  If the indices of those duplicates share the sa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ignificant bits, the contents of the last b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he color of the pixel at all.  With quadruplica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hange the last two bits without any change of the pixel 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sibility is to rearrange the palette entries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lors at adjacent positions.  The purpose is not triv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ying all possibilities is far beyond capacity.  So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uristic procedure must do the job.  Last not least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ore bits than always one:  up to 8 with 16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ill less than 0.4%!)  sh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re the presuppositions the program should comply with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has come of it:  a program that handles OS/2 1.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or OS/2 2.x uncompressed single image bitmaps with 256 or 16.7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AV with 8, 12 or 16 bit uncompressed mono or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8 bit VOC files.  I decided to support only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arly every graphics program can read and write i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nvert the bitmaps into another graphics form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anographic process.  The only prerequisition is tha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altered and if compression is used it must not be lo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PEG doesn't work, but GIF, TIFF, ...  do.  So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ictures e.g.  used in the WWW / Interne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anography.  Use the GIF's of your Homep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e:  Hide4PGP needs always a file to work on (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, or VOC) and optionally some switches.  It does no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ile extension:  Hide4PGP recognizes the format by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the name.  Secret data to be stored into the fil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, usually the keyboard.  You may specify a pipe (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 to use the output of another program, or redirect a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&lt;' symbol).  Secret data extracted out of a file is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usually the screen.  Again you may use a pi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to a file ('&gt;' symbol).  An example with P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in series may expl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-ef user-ID &lt; file-2-hide | stealth | Hide4PGP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the file &lt;file-2-hide&gt; for the receiver &lt;user-ID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header information leaving behind pure pseudo random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es those in the &lt;datafile&gt;.  Alternatively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datafile &lt; secr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secret.dat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-x datafile | stealth -a user-ID | pgp -f &gt; decrypte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ata previously stored in &lt;datafile&gt;, then add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user-ID&gt;, decrypts the file and stores the plain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crypted-file&gt;.  Hint: when using PGP for decryption in fil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PGPPASS to your passphrase in advance (or use 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!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-x datafile &gt; secr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ata to secre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switches may be anywhere on the commandlin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or '/'.  Options may be in any order and case, and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 Leg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tract; the default action is 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the number of least significant bits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      without this parameter the program defaults to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8         with 8 bit data and 4 bit with 16 bit data. 8 b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llowed with 16 bit data - at least on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data should be preserved (you might u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and the -d option with bitmaps that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but have been converted to 256 colo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xtracting you must specify the same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file was hidden - it is not recorded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or don't know: just try the f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: Files hidden with a bit parameter other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or 8 can NOT be extracted with Hide4PGP 1.0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quality (16 bit) WAV files using 6 to 8 b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inaudible. The default of 4 bi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for compatibility with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Duplicate palette entries: unused palett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with duplicates of those often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replicates of one entry is always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 this allows the use of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significant bits without effect on the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lor. The -d option works only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Pair similar palette entries: Hide4PGP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uristic approach to group the palette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s of most similar colors, and then pai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s to pairs of pairs and so on. The palett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rted keeping pairs together.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n color when changing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(s). The -p option too works only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Verbose: gives detailed information ab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the steganograph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Quiet: suppresses all output except reports of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situations that lead to program abort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: say nothing as long everything is o.k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or ?          Help; if Hide4PGP finds this option, it show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with short description of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Whether using the d option, the p option or both will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epends highly on every single picture, so it is advantage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different possibilities. Many 256 color bitmaps allow even 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to be used with little if any change to the pi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4PGP works only on real data in the data file and leave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ntouched.  This allows the data file be conver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sound formats that leave the data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ecret data don't use the whole data file - af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ata is inserted to prevent easy detection of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unmodified data.  There is no end of file mark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data stream, so on extraction always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whole file are extracted.  The cryptographic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end of encrypted data by itself - as PGP do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ted end of file sign.  If the secret data can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 warning is given.  It still can be extracted (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stored), but e.g. PGP will not decrypt it at al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of thumb using 1 bit requires a datafile size about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data, 4 times with 2 bit, 2 times with 4. Doubl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ment with 16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 bitmaps often have only 100 or less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routine sorts the palette entri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then duplicates them in order, more frequently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place left, the entries are quadruplicat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warning:  using palette entry du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oftware to detect altered bitmap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have an unusual structure.  The casual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 any difference, but those changes can be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alet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pairing the entries of a 256 color palett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similarity.  As distances in the RGB colorspac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 very good with the human perception I deci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ordinates into the CIE L*a*b* coordinates as thei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uch better correlation.  Conversion formulas for the 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oint of the ITU 601-1 standard are used.  Most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a monitor, and monitors usually have no linear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brightness function is more a parabola than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 treat the palette RGB coordinate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rrected for a gamma value of 2.0 what I feel com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nitor, and the colors we see on the monitor wer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ing method uses an heuristic approach, pair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e after another, giving preference always to that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istance to its second nearest neighbour, and pai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nearest.  This gives optimum or nearly optimum pair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ut sometimes pairs with exceptionally far distances ar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irs are repeatedly split by changing partners with oth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'in the space between' and minimizes the sum of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 pair distances.  This algorithm was design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but proved to produce reli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grouped all palette entries into pairs, an aver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pair is calculated, and then those pairs are again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irs of pairs representing the next higher bit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until the palette is completely represented by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The palette is then rearranged in the order of this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ixels (= indices) changed to reflect the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done with integer arithmetic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ast.  The DOS executable has been compiled us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 2.5 Compiler in the compact model (code near, data f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OS/2 code is produced by IBM's C Set with a single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inkage for the 386 targe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ANSI C with the following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n UNIX systems the stdin/stdout streams are usually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, i.e. they translate 0x0A to 0x0D 0x0A and vice vers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encrypted message when Hide4PGP reads and wri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. In ANSI C there is no way to switch th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directed stdin or stdout to binary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the redirection. The SAA 2 extension allow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pen() function with an empty string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ion target). This worked with the IBM C Set Compil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 Quick C I used for the DOS version.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recommends the use of the low level setmod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doesn't work with the ICC. The functionality is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in the Hide4PGP.C module, so I decided to implement both pos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es and use a preprocessor switch to activate one of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freopen() method by defining the macro USE_FRE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ode() alternative likewise by defining USE_SETMOD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stant is defined and the compiler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non UNIX systems. The macro definition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's options (e.g. /DUSE_FREOPEN). So take a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's specification if you can use one of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would have to substitute this line with own cod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main() at the bottom of Hide4PGP.C). On UN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ro has to be defined to avoid the err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Hide4PGP.H defines types for several integ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work for most compiler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is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t is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nt i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rue for you, you only will have to replace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header file with appropriate types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all integers are stored in the big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is true for all intel prozessors. For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ere may be a compiler switch to simulate big endia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ur. If your system only writes or reads 16 or 32 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MSB first, you will have to change all appea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ad' and 'fwrite' with more than 8 bit datasiz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provided are for MS Quick C 2.5 for DOS and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2.1 for OS/2 and may have to be be changed for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oken you need all *.c and the *.h file to compile to 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and to be linked to one executable Hide4P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 email if you successfully ported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uter system. My email address is Heinz.Repp@online.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address for bug reports, recommendations or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tructure of WAV and VOC files I fou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y Kai Schwirtzke in c't 1/93, p. 213.  The BMP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cribed in a file named BMP.DOC in one CompuServe graphic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unknown author.  Infos about the OS/2 BMP struc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OS/2 header files of the compiler - and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themselves.  Information about the CIE color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mulas I found in the Color spaces FAQ by David Bou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ntion: the conversion formula XYZ -&gt; Lab for L* is faulty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by Michael Haas and Todd Newman of the Internation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, 'Color Management:  Current Practice and The Ado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'.  Some of the algorithms are modified from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gewick's 'Algorithm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first public release (Dec 20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second public release (May 22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now any number of bits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OS/2 32 bit executable an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d portability with a much more stric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change in split_pair routine (BMP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: out of memory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a former second pai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former -d '='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former -v- option to 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this software in any environment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freely distribute this software provid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iles of the original distribution and is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You may distribute it in any Freeware / Shareware /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provided the charge for the data carrier is only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only the media and copying costs.  You may not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nclude it into a for profit product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  You may compile the source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You may change the source code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nly if you clearly state all difference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ntact and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OUT OF THE USE OR INABILITY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