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EA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encryption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stands for International Data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invented by Xuejia Lai and James Massey in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a private key block algorithm, and is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ifestation of the algorithm is adapted pretty much wholesa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obbs Journal #208 December 1993.  I simplified it, and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on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operates on 64-bit data blocks, divided into 4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locks.  for dos files, it packs two characters into a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s 4 such words as the subblocks. since not all files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this, a header is used to tell idea's decrypter how lo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. thus encrypted files are a few bytes longer than they star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course put back to normal when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a 128-bits.  This program uses a simplified key, in that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8 characters and "crunches" each one into a 16-bit word, by shif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8 bits, and OR'ing it with the previous character (0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), making 8 16-bit subblocks of the key, which is no where n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a key is possible. this clearly and demonstrably affects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lgorithm, but it should still be good for most people's purpos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version will have an option for a more complex key.  of course,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so feel free to write a better keying function yourself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be sure to do so if you plan to use the program for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 this implementation is primarily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i include here is a simple demonstration program.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nd the program is written as a sort of "toolbox"---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lgorithm through the 3 functions provided as a sort of "front-end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(), decode(), &amp; clean-up().  actually, you can easily change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too if you like--the algorithm is a bit obtuse but the usage i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"idea &lt;filename.ext&gt; &lt;e|d[w]&gt; &lt;key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|d[w]&gt; stands for either an "e" or a "d", instructing wheth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ncode or d-ecode, plus an optional "w"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 to overwrite the original file with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ata. leaving "w" off creates a new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name.enc" where "filename"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writing is more secure--it destroys old data--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a word up to 8 characters BUT NOT MORE!!!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truncated offa there, and a warn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truncated ke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ot my code so don't send money or anything. (the IDEA algorith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patented, but it can be freely used and distributed for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The patent is held by Ascom-Tech AG in switzerland, tel: +41 65 242-88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i'm on the internet as "shaggy@phantom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use of this program is done with no insurance from 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r anything----use it at your own risk. i've bug chec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thing and it looks good, and the algorithm is straigh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 Dobbs Journal (#208), but i'm not gonna be responsible for failu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real and serious need for cryptography, please at the very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over the source code---you'd be better advised to get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While we're on this topic, please do not forget your key!!!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te-force attack on this algorithm "requires 2^128 encryptions to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.....a billion chips testing a billion keys a second would take 10^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to break IDEA"*----a very secure algorithm (at least against br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tt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. Dobbs Journal #208 p.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