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.G.E.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etty Good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Roche'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E v1.0 (c) Copyright 1994, XCryp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PGE?  WHAT IS IT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E is not an encryption program, nor a safe tool to rely on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tself. PGE is just a special kind of envelope you use to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essages/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are already using some encryption utilitie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. While you assume that your mail is safe, you are mi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etail: you are not hiding the fact that you have speci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ving your mail encrypted.  While theoretically, this  doesn'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wrong, wouldn't be better if you used some special envel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make others think that you're having regular mail and not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at all? At a glance, they would look at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even think that it hides encrypted data. Doesn't this sound n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E will "insert" your data into a GIF or JPG file, and yet,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the picture after inserting the data. Apparently, all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ansferring innocent pictures, while what you are really doing is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 d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PGE is a fairly simple program, way far from any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just decent) encryption package. The security of your data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es on the encryption software you use and nothing more. PG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s your mail to keep a regular "looking", adding one mor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ity in tracing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KIND OF PICTURES CAN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I can tell, PGE will work on *any* GIF (87,89) or JPG (JF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. It is, however, of common sense, to use small siz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ze in bytes, not resolution). Sysadms may not get suspicio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hundreds of kilobytes of graphic material, but they will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pissed,  and you will call their attention as much (or even more)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ere just using your favorite encryption software. This totally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PGE in many ways. For this reason, JPG picture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than GIFs) are preferred. I'd strongly recommend pictur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30k in size, but again, it is your choice. It's also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want to send the resulting file as an attachment, uuen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double-encrypting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a GIF/JPG file and the file containing the dat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. You should encrypt your data BEFORE using PGE!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E valley.jpg mydata.txt      (substitute valley.jpg and my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 your pic and data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hen will ask you for a key. If you are alread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 package, you probably want to ignore this, by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key does is simply add one more level of complex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ion process. The receiver *must* know the key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GE the file. Furthermore, I wrote the algorithm in ten minut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lly easy to crack. It is obvious then, that this key is not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secure way to encrypt your data, and you should never rely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t. The only purpose of adding the key at this time is to scra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of the original data file a little bit more, and nothing el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encryption should be done by your encryption program (PGP, 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assume that people interested in PGE are alread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 package to protect their data, my suggestion regarding what P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hould be used, would be to based on any of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use any key at all (press return when asked for a key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already protected by your encry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the original picture name as the key, or the first 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p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the receiver's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ite the key in the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ever... Again, PGE is NOT an encryption package,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ows you to use a key is irrelevant for the safet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  <w:tab/>
        <w:t>You don't have to convert your [encrypted] data file to a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before adding it to the pic file, although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so. This is because the resulting pic file has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7-bit format (uuencoded) before it is sent, anyway. If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achment, you don't have to worry about a th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GE'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run PGE and successfully "inserted" the data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 file, you'll have a new file (the file you will send)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the same as the picture file, preceded by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n our example, the resulting file would be _valley.jpg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d to rename the file to something else, as the undersco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clear PGE signature. It's like sending hate-mail with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n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other person receives the file, he/she must unPGE the file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GE valley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the file VALLEY.PGE, which is nothing but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crypted] data/message. Don't forget that if you used a PG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your data into the pic file, the same key must be us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ccesfully extract your message from the pic file. UnPGE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before attempting to extract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rst version of PGE is experimental, it only run under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use any obfuscated algorithms to "hide" your data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/JPG file. This is because, as far as the world is not aware of P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ne should get suspicious when they see you transferr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ictures that really work) with someone else. In other words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/used, the less people would be aw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asking you to keep PGE confidential, I'm just pointing a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ld as cryptography. I would like to emphasize that in this expe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PGE does not really "hide" the data within the picture fi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Stego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feedback I receive from other users, I ma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E to work on other common file formats, such as ZIP, SIT, LHZ, ARJ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a much better strategy for hiding the data within the file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hings I have in mind. The strategy used in PGE 1.0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y some odd chance (really odd), PGE becomes common knowledg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teur cryptographer or programmer could break the enveloping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some tools that would allow any "average" sysadms to easily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iles you created with PGE, and find out whether the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data or not. Again, if PGE becomes popular, a better,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 of PGE shall be on its way. But I must say I'd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ever happens (the popularity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I'd say that PGE is more a concept than a program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ideas that I would be implementing in PGE whenever I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in the future PGE becomes an independent encryption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who knows? If, after a while, not even any of my close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s about PGE, I could just keep developing it for fun and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, that's how it started, and it continues that way.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E is nothing but a humble program that adds data onto a GIF/JP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ltering the picture data. Somehow, it is a really lam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works for me. If it doesn't work for you, don't use i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y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he'Crypt</w:t>
        <w:tab/>
        <w:tab/>
        <w:tab/>
        <w:tab/>
        <w:tab/>
        <w:tab/>
        <w:t>March 23rd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