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  <w:t>Les autorisations d'accès à ce document sont restreintes. Vous devez ouvrir ce fichier à l'aide de Microsoft Office 2003 (ou une version ultérieure) ou Microsoft Office pour Mac 2011 (ou une version ultérieure)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55:00Z</dcterms:created>
  <dc:creator/>
  <dc:description/>
  <cp:keywords/>
  <dc:language>en-US</dc:language>
  <cp:lastModifiedBy/>
  <dcterms:modified xsi:type="dcterms:W3CDTF">2010-07-27T13:06:00Z</dcterms:modified>
  <cp:revision>1</cp:revision>
  <dc:subject/>
  <dc:title/>
</cp:coreProperties>
</file>