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my betate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tester for v1.9/2.0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guys who wish to stay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cept@mindsprin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ece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ng.tang@systemexpert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hn.everitt@virg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C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llab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al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o to all my old betate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nalyst, Wilkins, Plasmoid, Giemor, FatalError, JFF, W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ythe, Euronymous, Data, Scavenger, Tron X, Echo 0ff, Neth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