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U R E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7,98 by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s the average person really need this kin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y yes. [...] He may be living in a count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he rights of privacy of it's citizens.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something that he feels shouldn't be illegal, bu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is reasons, his data and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private, and nobody's business but his ow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utmann in the Preface of his outstanding book "Applied Crypt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, people using the old msdos, simply delet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"del filename" and thought the the erase w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rton's undelete was released and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files most of the time. After that people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eople of their deleted files erased them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andom or 0x00 bytes and fel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6 Peter Gutmann published a paper called "Secur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netic and Solid-State Memory" at the 6th Use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, where he pointed out that the data could eve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verwrote them triple times and more - using chea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1000-25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utilities presented here try to cover this new area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prevent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the html plus a plain tex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Usenix Security Proceeding, which is now, one year after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or copying (usenix6-gutman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utiliti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does secur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does a secure overwriting of the unused diskspac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does a secure overwriting and cleaning of the swap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sswap was only tested on linux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nmount your swap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there's a diff (rm.diff) patch for rm.c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featur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process goe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verwriting procedure, in the secure mode, does a 3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After each pass, the disk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uncate of the file, so that an attacker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blocks belon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ing of the file so that an attacker can't draw any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 on the contents of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nally deleting the file (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specify "-ss" on the commandlin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mode! Because of the 39 overwrite passes it'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e overwrite mode work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rando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x overwriting with special values to make the recovery from M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L encoded harddisks hard/impossible - see Gutmann's pap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x random p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final overwrite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second you can approx. overwrite 1 to 1,5 M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(insecure mode) a 100 MB file/free-disk-spa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. 1 to 1:45 minutes, enhanced mode (still 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3, and finally the secure version 40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500 MB free diskspace on an average EIDE H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45 hours to complete! But thats the prize for secur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echnolog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ix and msdos flavors understan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   [-s] [-s] [-v] file [file] [another file]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 [-s] [-s] [-v] targ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 [-s] [-s] [-v] /dev/of_swap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-s option, the data is overwritten once with 0xff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used once makes it a bit more secure - but not much -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overwrite pa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a seconds time as parameter switches into the real secur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with 39 special designe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turn verbos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 to delete. Wildcards are of cours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: you need write permissions. For msdos: It may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readonly etc.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directory  target is a directory in the filesystem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filesystem   your swap filesystem. Unmount it first!! only test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applied like "-ssv", "-s -s -v"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a gnu-compactible linux, you can use the patch rm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ackage to put the features from srm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Just enter your fileutils-3.16 directory, type "patch &lt; rm.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make". You need at least one -s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overwrite). Note that -sss is needed for fu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iscusses limitations of the programs present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reats of secure data deletion - and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sourcecode, these are very smal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at means that they aren't perfect and doesn't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secure data deletion. Please read this sec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gainst which problems i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 do NOT use the programs with the "-s -s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an be easily recovered by cheap speci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which are generated by the programs ar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"real" random. Standard random number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nd they are eas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ajor risk if you are using them for onlin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for the purpose of overwriting it is n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dded two extra random overwrit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ution for paranoid people : chang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s to something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tract from an answer Peter Gutmann wrot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sked him about that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1st to be compactible with all platforms i didn t use a crypt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brary, I use a simple  (256*rand()/(RAND_MAX+1.0)) seeded 1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pid. For every byte to overwrite the file I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that this random stuff is not "secure" for online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t is it enough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added 2 more random overwrite modes in the source to minimiz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RNG isn't that essential, as long as you're not wri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.  I use RC4 in SFS because it's faster than most RNG'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is only important for FILE DELETION (srm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wiping the data which will be overwritten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you overwrite a file for 50 times, you feel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e - the last overwrite - is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the case if you use smart software cach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lers - or the cachebuffers which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E)IDE and SCSI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s uses sync() - it depends on your unix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hardware cache-controller you mu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chebuffers of the harddisks you must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greater in size than the diskbuff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 to the file until it reachs that size o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SIZE definition to a siz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is en extract of an answer Peter Gutmann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of this thr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nd is the chaching problem. For msdos i flush smartdriv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rite of a pattern, on unix I use sync. That makes it eas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all platforms, yes, but it won't flush the harddisks in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w big must be the file to force the internal cache to write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t the moment I do only full 16 kb writes to a) overwrite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also to reach the limit of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think there's an easy answer to this.  Most cheap commerci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iny caches (typically 96KB or 128KB with 16KB (EIDE) or 32KB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the firmware), but larger SCSI drives designed for serv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s on servers can have considerable caches.  I'd say 16KB or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x, Win95 and WinNT support virtuell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more memory is needed, some space of the hard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Unix does the same, using the swap space part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swap files can be created).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especial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you use, f.e. a word processor etc. write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backup files. Those must be secure deleted too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problem if the programs delete them after th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, regardless of the operating system of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disk partitions must be set write protec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want to do something which should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. MsDos tools are available, on unix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 readonly, Win95/WinNT : don't know if th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a ramdisk from which you start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indows set the working directory on th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sure that all temporary stuff, etc. points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afford ram, repartition your dis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20+ MB diskspace either ensure a complet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tion after every session (use "sfill -v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crypted filesystem (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should set a ramdrive for the swap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an additional ramdisk or crypted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mp and ensure that /usr/tmp and /var/tmp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an't afford buying ram so you don't need sw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use the secure swap cleaner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really need the data you produced or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reate a crypted filesystem on a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can use CFS (newest version v1.3.3),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s 3.x there are SFS v1.7 and SecureDriv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I don't know any for Win95 and WinNT -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 special problem anyway so see the next top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rams were NOT programmed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nd this has got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don't know enough about these systems to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, also I know that they've got an intern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 their cach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al problems lie in the NTFS, the WinNT File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too much information on the files, so that re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letion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machines swap very often - and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that - I don't know, in my opinion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to make it a secure system (against data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why writing a secure deletion programs when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re everywhere on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'll discuss further matters of that topic let m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nd straight : YOU CAN'T ENSURE SECURE DATA DEL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VER A NETWORK YOU DO NOT *COMPLETLY*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twork servers and maybe even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the data to be written. See "Disk Caching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is is a problem - and this one can'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long are your files present on the server?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are written on a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cker or law enforcement/spies could have troj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 a way that your files won'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ut those files are written to a special plac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trieved by them. Nearly all know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nd also some firewalls can be penetrated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kidding. So don't think that you are no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ssiblity is that the memory o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veilled and all reading/writing processes own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n if everything is ensured there might be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igh-end systems, which use f.e. Raid5 or similar re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disk systems which prevent data loss by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ums, and you must find a way to tra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easy: don't put any private and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anybody to see on the network - cryp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it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wo points which are for very paranoi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emporary file was written by a program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mportant files and they were deleted. You run "sfill -v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e. to clean all unused diskspace to trash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other file, f.e. a config file, was written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arts of the temporary file are now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by the config file. sfill or any simila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h that filearea because it's used by a file.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can be recovered with che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see above, "temporary files an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care about your files that they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so ensure that the "others" can't ge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, f.e. by either hacking your computer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ctromagnetic/sound/wave emissions from the 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pull out your network/modem cable whe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hield your computer (search the inet for more info o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little utilities help those who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ugs, ideas or ongoing discussio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@reptile.rug.ac.be using the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2048/CDD6A571 1998/04/27 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zVE0A4AAAEIAOzKPhKBDFDyeTvMKQ1xx6781tEdIYgrkrsUEL6VoJ8H8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uCVu3JlMKITD6nPMFJ/DT0iKHgnHUZGdCQEk/b1YHUYOcig1DPGsg3WeT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M4DwqDvPz5QUQ+U+VHuNOUzgxfcjhHsjJj2qorVZ/T5x4k3U960CMJ11eO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+c6a2FfLZJG0sJ/kIZ9HUkY/dvXDInOJaalQc1mYjkvfcPsSzas4ddiXi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X+HAXIdmT7bjq5+JS6yspnBvIZC55tB7ci2axTjwpkdzJBZIkCoBlWsDXN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Lo3H9dcaNt4ubz5OMVIvJHFMCEtIGS83WpXEABRG0J3ZhbiBIYXVzZXIgL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PHZoQHJlcHRpbGUucnVnLmFjLmJlPokAlQMFEDVE0D7Kb9wCOxiMfQEB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CDgJs1CNg/zpLhRuUBlYsZ1kimb9cbB/ufL1I4lYM5WMyw+YfGN0p02oY4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6ca5OsqeXHWfn7LxBT3lXEPCckd+vb9LPPCzuDPS/zYnOkUXgUQdPo69B0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1YXcZjplYso2q3NYnuc0lu7WVD0qT52snNUDkd19ciQEVAwUQNUTQDhLSB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xAQGRTwgA05OmurXHVByFcvDaBRMhX6pKbTiVKh8HdJa8IdvuqHOcYFZ2L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y2WCqeakvss9Xn9I28/PQZ+6TmqWUmG0qgxe5MwkaXWxszKwRsQ8hH+bc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3BxSfPege4PPwFWsajnymsnmhdVvvrt69grzJDm+iMK0WR33+RvtgjUj+i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5hLHufDatQzukMu4R84M1tbGnUCNF0wICrU4U503yCA4DT/1eMoDXI0BQX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9bO2Icy+lw1WPodrWmg4TJhdIgxuYlNLIu6TyqDYxjA/c525cBbdqwoE+Y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N/bJN0bKg1Y/BMTHEK3mpRLLWxVMR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