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7-99 by van Hauser / THC 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Gutmann in the Preface of his outstanding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full paper of Peter Gutma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 (usenix6-gutman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does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does a secure overwriting of the unused diskspa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does a secure overwriting and cleaning of the swap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swap was only tested on linux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nmount your swap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(rm.diff) patch for rm.c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feature into it. (You need the fileutil-3.16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goes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, in the secure mode, does a 3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e of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v2.0 all secure_delete utilities work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 special passes). To lower the security and make it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d -l (one random pass, on 0xff pass) or -ll (one 0xff pa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final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second you can approx. overwrite 1 to 2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mal (insecure mode)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 to 1:45 minutes, enhanced mode (still 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3, and finally the secure version 30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500 MB free diskspace on an average EIDE H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15 hours to complete! But thats the prize for security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technology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ix and msdos flavors understan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   [-l] [-l] [-v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 [-l] [-l] [-v]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 [-l] [-l] [-v] /dev/of_swap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s are depricated now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lessens the security. Only one random plus one pass with 0x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a seconds time as parameter switches into the insecur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verwrites the file only once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directory  target is a directory in the filesyste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filesystem   your swap filesystem. Unmount it first!! only tes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lv", "-s -v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 r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enter your fileutils-3.16 directory, type "patch &lt; rm.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make". You need at least one -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overwrite). 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v2.0, secure_deletion uses the /dev/urandom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f available. This should fix this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leteness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are generated by the programs a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ev/urandom is used if available. This is a very good R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is only important for FILE DELETION (srm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wiping the data which will be overwritten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s uses fsync() - it depends on your unix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e_deletion uses 32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an't afford buying ram so you don't need sw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use the secure swap cleaner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v1.8 of secure_deletion, you can also use s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n your swap space after you unmou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4.x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special problems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ut ther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out. Soon there will be a new release from TH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how to make a Linux machine anonymous. Wh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will be recoverable for someone having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 xml:space="preserve">   </w:t>
        <w:tab/>
        <w:t>secure_delete(srm)</w:t>
        <w:tab/>
        <w:t>wipe</w:t>
        <w:tab/>
        <w:tab/>
        <w:t xml:space="preserve"> 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ab/>
        <w:tab/>
        <w:t>2.0</w:t>
        <w:tab/>
        <w:tab/>
        <w:t>0.2</w:t>
        <w:tab/>
        <w:tab/>
        <w:t xml:space="preserve">   0.56-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  <w:tab/>
        <w:t xml:space="preserve">   </w:t>
        <w:tab/>
        <w:t>van Hauser / THC</w:t>
        <w:tab/>
        <w:t>Berke Durak</w:t>
        <w:tab/>
        <w:t xml:space="preserve">   Tom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 xml:space="preserve">   </w:t>
        <w:tab/>
        <w:t>vh@reptile.rug.ac.be</w:t>
        <w:tab/>
        <w:t>bedrettin@chez.com thomassr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ses</w:t>
        <w:tab/>
        <w:tab/>
        <w:tab/>
        <w:t>38</w:t>
        <w:tab/>
        <w:tab/>
        <w:t>35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es via cmd</w:t>
        <w:tab/>
        <w:tab/>
        <w:t>no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sses via cmd</w:t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NG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(big=good)</w:t>
        <w:tab/>
        <w:tab/>
        <w:t>32k</w:t>
        <w:tab/>
        <w:tab/>
        <w:t>1k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</w:t>
        <w:tab/>
        <w:tab/>
        <w:tab/>
        <w:t>yes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</w:t>
        <w:tab/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pe tools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1 File, 1MB</w:t>
        <w:tab/>
        <w:tab/>
        <w:t>25s</w:t>
        <w:tab/>
        <w:tab/>
        <w:t>40s</w:t>
        <w:tab/>
        <w:tab/>
        <w:tab/>
        <w:t>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0 Files, 10kb</w:t>
        <w:tab/>
        <w:tab/>
        <w:t>12s</w:t>
        <w:tab/>
        <w:tab/>
        <w:t>6s</w:t>
        <w:tab/>
        <w:tab/>
        <w:tab/>
        <w:t>4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 for tests)</w:t>
        <w:tab/>
        <w:tab/>
        <w:t>&lt;none&gt;</w:t>
        <w:tab/>
        <w:tab/>
        <w:t>-f</w:t>
        <w:tab/>
        <w:tab/>
        <w:tab/>
        <w:t>-f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ab/>
        <w:t>(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as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otherwise it needs x12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ecure_delete that fast with big files but slower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It's fast, because it uses a big buffer for writing. It'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ecurity features (rename, truncating, more passe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[against wipe-0.2] and by far the biggest 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the only one which comes with a free diskspace wiper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for swap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hoice is easy ,-)  I hope the other programmers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tter too, the more good &amp; secure &amp; fast program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helps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reptile.rug.ac.be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r3wt.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fowar.co.uk/t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hc.pimm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