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per was originally publish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s of the Sixth US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Sympos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Jose, California, July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USENIX Association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hone: (510) 528-86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AX: (510) 548-57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mail: office@usenix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WW URL: http://www.usenix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Deletion of Data from Magnetic and Solid-St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Gut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Computer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Auck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t001@cs.auckland.ac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se of increasingly sophisticated encryption systems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er wishing to gain access to sensitive data is forced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for information. One avenue of attack is the reco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dly erased data from magnetic media or random-acces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per covers some of the methods available to recover eras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ents schemes to make this recovery significant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research has gone into the design of highly secure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intended to protect sensitive information. However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of securing (or at least safely deleting)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text form of the encrypted data against sophisticate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techniques seems difficult to find. In the 1980's som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one on the recovery of erased data from magnetic media [1]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, but to date the main source of information is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 covering the destruction of data. There are tw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hese official guidelines for sanitizing medi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that they are often somewhat old and may predat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s for both recording data on the media and for recov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data. For example most of the current guidelin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itizing magnetic media predate the early-90's jump in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ies, the adoption of sophisticated channel coding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PRML, the use of magnetic force microscopy for the ana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c media, and recent studies of certain properties of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recording such as the behaviour of erase bands.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official data destruction standards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m may be partially inaccurate in an attempt to f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ng intelligence agencies (which is probably why a grea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lines on sanitizing media are classified). By delibe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-stating the requirements for media sanitiz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ly-available guides, intelligence agencies can preser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-gathering capabilities while at the same time pro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wn data using classified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per represents an attempt to analyse the problems inher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erase data from magnetic disk media and random-acces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ccess to specialised equipment, and suggests metho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ing that the recovery of data from these media can be ma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as possible for an att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ethods of Recovery for Data stored on Magnetic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c force microscopy (MFM) is a recent technique for i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zation patterns with high resolution and minimal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ation. The technique is derived from scanning probe micros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M) and uses a sharp magnetic tip attached to a flexible cantil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close to the surface to be analysed, where it interac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ay field emanating from the sample. An image of the fiel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rface is formed by moving the tip across the surf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ing the force (or force gradient) as a function of posi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the interaction is measured by monitoring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ntilever using an optical interferometer or tunnelling sen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c force scanning tunneling microscopy (STM) is a more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 of this technique which uses a probe tip typically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g pure nickel onto a prepatterned surface, peeling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 film from the substrate it was plated onto and plating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 layer of gold to minimise corrosion, and mounting it in a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is placed at some small bias potential (typical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ths of a nanoamp at a few volts DC) so that electro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under test can tunnel across the gap to the probe tip (or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). The probe is scanned across the surface to be analy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system continuously adjusts the vertical position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stant current. The image is then generated in the same way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M [4] [5]. Other techniques which have been used in the p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magnetic media are the use of ferrofluid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cal microscopes (which, with gigabit/square inch recording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longer feasible as the magnetic features are small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length of visible light) and a number of exotic techniq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significant sample preparation and expensive equipmen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, MFM can be performed through the protective over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to magnetic media, requires little or no sample prepa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produce results in a very shor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for a relatively inexperienced user the time to start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of the data on a drive platter is about 5 minutes.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useful images of a particular track requires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knowledge of disk formats, but these are well-documen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correct location on the platter is found a single imag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pproximately 2-10 minutes depending on the skill of the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solution required. With one of the more expensive MFM'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sible to automate a collection sequence and theor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collect an image of the entire disk by changing the 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, from manufacturers sales figures, several thousand SPM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n the field today, some of which have special feat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ng disk drive platters, such as the vacuum chucks fo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platters along with specialised modes of ope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c media analysis. These SPM's can be used with sophist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ble controllers and analysis software to allow auto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recovery process. If commercially-available SPM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oo expensive, it is possible to build a reasonably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M for about US$1400, using a PC as a controller [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d with techniques such as MFM, truly deleting data from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is very difficult. The problem lies in the fact that whe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ten to the medium, the write head sets the polarity of m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all, of the magnetic domains. This is partially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bility of the writing device to write in exactly the sam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, and partially due to the variations in media sensi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eld strength over time and among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ventional terms, when a one is written to disk the medi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ne, and when a zero is written the media records a zero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effect is closer to obtaining a 0.95 when a ze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with a one, and a 1.05 when a one is overwritte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Normal disk circuitry is set up so that both these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s ones, but using specialised circuitry it is possibl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what previous "layers" contained. The recovery of at least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ayers of overwritten data isn't too hard to perform by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gnal from the analog head electronics with a high-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sampling oscilloscope, downloading the sampled wavefor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, and analysing it in software to recover the previously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. What the software does is generate an "ideal" read sig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 it from what was actually read, leaving as the differe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nant of the previous signal. Since the analog circuitr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hard drive is nowhere near the quality of the circui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used to sample the signal, the ability exi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a lot of extra information which isn't exploited by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electronics (although with newer channel coding techniqu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RML (explained further on) which require extensive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processing, the use of simple tools such as an oscillosc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recover the data is no longer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FM, we can go even further than this. During normal readbac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head averages the signal over the track, and any rem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zation at the track edges simply contributes a small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ise to the total signal. The sampling region is too bro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tly detect the remnant magnetization at the track edg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overwritten data which is still present beside the n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covered without the use of specialised techniqu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M or STM (in fact one of the "official" uses of MFM or STM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 the effectiveness of disk drive servo-positioning mechanis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. Most drives are capable of microstepping the heads fo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tic and error recovery purposes (typical error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ies consist of rereading tracks with slightly chang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and window offsets and varying the head positioning b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to either side of the track), but writing to the medi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 is off-track in order to erase the remnant signal carrie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risk of making neighbouring tracks unreadable to be useful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 the microstepping capability is made very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by external me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pecialised techniques also allow data to be recove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c media long after the read/write head of the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apable of reading anything useful. For example one experiment in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ure involved driving the write head with a 40 MHz square wa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itial current of 12 mA which was dropped in 2 mA steps to 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2 mA in successive passes, an order of magnitud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ual write current which ranges from high microamps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amps. Any remnant bit patterns left by this erasing proces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too faint to be detected by the read head, but could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d using MFM [8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ith a DC erasure process, traces of the previously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may persist until the applied DC field is several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coercivity [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ations in the position of the drive head from the original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leave significant portions of the previous data along th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relatively untouched. Newly written data, present a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ng light and dark bands in MFM and STM images,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mposed over previously recorded data which persists at th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s. Regions where the old and new data coincide create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zation between the two. However, if the new transition 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hase with the previous one, a few microns of erase ban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e magnetization are created at the juncture of the old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. The write field in the erase band is above the coerciv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dia and would change the magnetization in these areas, b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tude is not high enough to create new well- defined tran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experiment involved writing a fixed pattern of all 1's with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of 2.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, moving the write head off-track by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a track width, and then writing the pattern aga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slightly higher than that of the previously recorded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bit interval of 2.4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to create all possible phas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ransitions in the old and new tracks. Using a 4.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produced an erase band of approximately 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in width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and new tracks were 180 out of phase, dropping to almos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two tracks were in-phase. Writing data at a high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riginal tracks bit interval at 0.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nd the new tracks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at 0.49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llows a single MFM image to contain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differences, showing a dramatic increase in the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band as the two tracks move from in-phase to 180 out of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new track width can exhibit modulation which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hase relationship between the old and new pattern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ata to be recovered even if the old data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 are no longer distinct. The overwrite performanc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position of the write head relative to the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rack. If the head is directly aligned with the tr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performance is relatively good; as the head moves offtr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formance drops markedly as the remnant compon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ata are read back along with the newly-written signa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is less noticeable as the write frequency increases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attenuation of the field with distance [1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the above factors are combined it turns out that each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image of everything ever written to it, bu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from each "layer" gets progressively smaller th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t was made. Intelligence organisations have a lot of exper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covering these palimpsestuous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rasure of Data stored on Magnetic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concept behind an overwriting scheme is to flip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c domain on the disk back and forth as much as possibl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asic idea behind degaussing) without writing the sam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in a row. If the data was encoded directly, we could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desired overwrite pattern of ones and zeroes and wri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. However, disks generally use some form of run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(RLL) encoding, so that the adjacent ones won't b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coding is used to ensure that transitions aren't placed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together, or too far apart, which would mean the driv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e track of where it was in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rase magnetic media, we need to overwrite it many ti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ng patterns in order to expose it to a magnet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illating fast enough that it does the desired flipp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c domains in a reasonable amount of time. Unfortunatel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complication in that we need to saturate the disk surf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st depth possible, and very high frequency signals only "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rface" of the magnetic medium. Disk drive manufacturer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achieve ever-higher densities, use the highes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, whereas we really require the lowest frequency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an produce. Even this is still rather high. The best we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use the lowest frequency possible for overwrites, to pene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eply as possible into the recording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 frequency also determines how effectively previous data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verwritten due to the dependence of the field needed t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c switching on the length of time the field is applied.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umber of typical disk drive heads have shown a difference of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0 dB in overwrite performance when data recorded at 40 kFCI (f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per inch), typical of recent disk drives, is overwritt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gnal varying from 0 to 100 kFCI. The best average performa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heads appears to be with an overwrite signal of arou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FCI, with the worst performance being at 100 kFCI [12]. Th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width is also affected by the write frequency - as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, the write width decreases for both MR and TFI head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3] there was a decrease in write width of around 20% as th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was increased from 1 to 40 kFCI, with the decreas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marked at the high end of the frequency range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in write width is balanced by a corresponding increa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ide- erase bands so that the sum of the two remains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with frequency and equal to the DC erase width for the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dia coercivity also affects the width of the write and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s, with their width dropping as the coercivity increases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explanations for the ever-increasing coercivity of n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-density dri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to write the lowest possible frequency we must determin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d data to write to produce a low-frequency encoded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nderstand the theory behind the choice of data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, it is necessary to take a brief look at the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used in disk drives. The main limit on recording dens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s the bit density is increased, the peaks in the analog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on the media are read at a rate which may caus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overlap, creating intersymbol interference which le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rrors. Traditional peak detector read channels try t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intersymbol interference by coding data in such a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analog signal peaks are separated as far as possi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ircuitry can then accurately detect the peaks (actually the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only detects transitions in magnetisation, so the simp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code uses a transition to encode a 1 and the abs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ion to encode a 0. The transition causes a positive/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in the head output voltage (thus the name "peak detect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"). To recover the data, we differentiate the output an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zero crossings). Since a long string of 0's will make c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, we need to set a limit on the maximum consecutiv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's. The separation of peaks is implemented as som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length-limited, or RLL,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LL encoding used in most current drives is described by pai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length limits (d, k), where d is the minimum number of 0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ust occur between each 1 symbol in the encoded data, and 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. The parameters (d, k) are chosen to place adjacent 1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enough apart to avoid problems with intersymbol interferenc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o far apart that we lose synchron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ndfather of all RLL codes was FM, which wrote one user dat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one clock bit, so that a 1 bit was encoded 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ions (1 wavelength) while a 0 bit was encoded as one tran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wavelength). A different approach was taken in modified FM (MF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uppresses the clock bit except between adjacent 0'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guity in the use of the term MFM is unfortunate. From here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to refer to modified FM rather than magnetic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copy). Taking three example sequences 0000, 1111, and 10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ill be encoded as 0(1)0(1)0(1)0, 1(0)1(0)1(0)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(0)0(0)1(0)0 (where the ()s are the clock bits inse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process). The maximum time between 1 bits is now three 0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 that the peaks are no more than four encoded time periods apar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is always at least one 0 bit (so that the pea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 signal are at least two encoded time periods apart),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(1,3) RLL code. (1,3) RLL/MFM is the oldest code still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day, but is only really used in floppy drives which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backwards-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nstraints help avoid intersymbol interference, but th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peaks reduces the recording density and ther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data which can be stored on a disk.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density, MFM was gradually replaced by (2,7) RLL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"RLL" format), and that in turn by (1,7) RLL, each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less constraints on the recorded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ur knowledge of how the data is encoded, we can now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coded data patterns to write in order to obtain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d signal. The three encoding methods described above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t majority of magnetic disk drives. However, each of thes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possible variants. With MFM, only one is us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, but the newest (1,7) RLL code has at least half a d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s in use. For MFM with at most four bit tim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ions, the lowest write frequency possible is at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e repeating decoded data patterns 1010 and 0101. Thes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 bit every other "data" bit, and the intervening "clock" b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0. We would also like patterns with every other clock bit set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others set to 0, but these are not possible in the 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(such "violations" are used to generate special mark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 identify sector boundaries). The best we can do here i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times between transitions, which is generated by repe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d patterns 100100, 010010 and 001001. We should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with these patterns, as MFM drives are the old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-density drives around (this is especially tr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-low-density floppy drives). As such, they are the easi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data from with modern equipment and we need to tak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FM we jump to the next simplest case, which is (1,7) R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can be as many as 8 bit times between transi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sustained frequency we can have in practice is 6 bi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ransitions. This is a desirable property from the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of the clock-recovery circuitry, and all (1,7) RLL codes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is property. We now need to find a way to writ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without knowing the particular (1,7) RLL code used. We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y looking at the way the drives error-correction system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- correction is applied to the decoded data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generally occur in the encoded data. In order to make thi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e data encoding should have limited error amplifica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 erroneous encoded bit should affect only a small, 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ecoded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d bits therefore depend only on nearby encoded bits, so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pattern of encoded bits will correspond to a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decoded bits. The repeating pattern of encoded bits i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long. Since the rate of the code is 2/3, this correspond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pattern of 4 decoded bits. There are only 16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attern, making it feasible to write all of them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process. So to achieve good overwriting of (1,7) RLL disk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patterns 0000, 0001, 0010, 0011, 0100, 0101, 0110, 01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, 1001, 1010, 1011, 1100, 1101, 1110, and 1111. Thes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onveniently cover two of the ones needed for MFM overwr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we should add a few more iterations of the MFM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or the reasons give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we have (2,7) RLL drives. These are similar to MFM i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-bit-time signal can be written in some phases, but not all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-bit-time signal will fill in the remaining cracks.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rate, an eight-bit-time signal corresponds to a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4 data bits. The most common (2,7) RLL code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 (2,7) RL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d Data (2,7) RLL Encod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1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0 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1 001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ost common (2,7) RLL code is the same bu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coded data" complemented, which doesn't alter thes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e required encoded data can be achieved for eve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using patterns of 0x33, 0x66, 0xCC and 0x99, which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for (1,7) R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-bit-time patterns can be written using 3-bit repeating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-zero and all-one patterns overlap with the (1,7) RLL patte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six oth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00100100100100100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4   9   2   4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nary or 0x24 0x92 0x49, 0x92 0x49 0x24 and 0x49 0x24 0x92 in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01101101101101101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D   B   6   D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nary or 0x6D 0xB6 0xDB, 0xB6 0xDB 0x6D and 0xDB 0x6D 0xB6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ree are the same as the MFM patterns, so we ne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extra patterns to cover (2,7) R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(1,7) is more popular in recent (post-1990) drives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hard drives do still use (2,7) RLL, and with the ever-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ility of newer drives it is likely that they will remain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time to come, often being passed down from one mach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The above three patterns also cover any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anness issues, which weren't a concern in the previous two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ould be in this case (actually, thanks to the strong infl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mainframe drives, everything seems to be uniformly big-e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bytes, with the most significant bit being written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high-density drives use methods like Partial-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-Likelihood (PRML) encoding, which may be roughly equ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llis encoding done by V.32 modems in that it is effectiv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tionally expensive. PRML codes are still RLL codes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different constraints. A typical code might have (0,4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in which the 0 means that 1's in a data stream can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next to 0's (so that peaks in the analog readback signal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), the first 4 means that there can be no more than four 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's in a data stream, and the second 4 specifie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0's between 1's in certain symbol subsequences. PRM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intersymbol influence errors by using digital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s to shape the read signal to exhibit desired frequ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characteristics (this is the "partial response" part of PR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maximum- likelihood digital data detection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likely sequence of data bits that was written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the "maximum likelihood" part of PRML). PRML channels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ow bit error rate as standard peak-detection method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ch higher recording densities, while using the same hea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. Several manufacturers are currently engaged in mov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-detection-based product lines across to PRML, giving a 30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y increase over standard RLL channels [1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PRML codes don't try to separate peaks in the sam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ML RLL codes do, all we can do is to write a variety of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because the processing inside the drive is too comple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- guess. Fortunately, these drives push the lim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c media much more than older drives ever did by enco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ch smaller magnetic domains, closer to the physical capac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gnetic media (the current state of the art in PRML drives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density of around 6700 TPI (tracks per inch) and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density of 170 kFCI, nearly double that of the nearest (1,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L equivalent. A convenient side-effect of these very high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ies is that a written transition may experience the wri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for successive transitions, especially at the track edg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distribution is much broader [15]. Since this is als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nant data is most likely to be found, this can only hel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the recoverability of the data). If these driv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signal processing just to read the most recently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reading overwritten layers is also corresponding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. A good scrubbing with random data will do about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have a set of 22 overwrite patterns which should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, regardless of the raw encoding. The basic disk era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mproved slightly by adding random passes before an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process, and by performing the deterministic passes in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make it more difficult to guess which of the know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s were made at which point. To deal with all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process, we use the sequence of 35 consecutive writ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No.    Data Written                            Encoding Scheme Targ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01010101 01010101 01010101 0x55              (1,7) RLL 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10101010 10101010 10101010 0xAA              (1,7) RLL 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10010010 01001001 00100100 0x92 0x49 0x24    (2,7) RLL 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01001001 00100100 10010010 0x49 0x24 0x92    (2,7) RLL 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00100100 10010010 01001001 0x24 0x92 0x49    (2,7) RLL 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00000000 00000000 00000000 0x00              (1,7) RLL (2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00010001 00010001 00010001 0x11              (1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00100010 00100010 00100010 0x22              (1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00110011 00110011 00110011 0x33              (1,7) RLL (2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01000100 01000100 01000100 0x44              (1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01010101 01010101 01010101 0x55              (1,7) RLL 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01100110 01100110 01100110 0x66              (1,7) RLL (2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01110111 01110111 01110111 0x77              (1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10001000 10001000 10001000 0x88              (1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10011001 10011001 10011001 0x99              (1,7) RLL (2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10101010 10101010 10101010 0xAA              (1,7) RLL 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10111011 10111011 10111011 0xBB              (1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11001100 11001100 11001100 0xCC              (1,7) RLL (2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11011101 11011101 11011101 0xDD              (1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11101110 11101110 11101110 0xEE              (1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11111111 11111111 11111111 0xFF              (1,7) RLL (2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 10010010 01001001 00100100 0x92 0x49 0x24    (2,7) RLL 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 01001001 00100100 10010010 0x49 0x24 0x92    (2,7) RLL 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 00100100 10010010 01001001 0x24 0x92 0x49    (2,7) RLL M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 01101101 10110110 11011011 0x6D 0xB6 0xDB    (2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 10110110 11011011 01101101 0xB6 0xDB 0x6D    (2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11011011 01101101 10110110 0xDB 0x6D 0xB6    (2,7) 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   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  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FM-specific patterns are repeated twice because MFM driv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st density and are thus particularly easy to exam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stic patterns between the random writes are permu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 is performed, to make it more difficult for an oppon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knowledge of the erasure data written to attempt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data (in fact we need to use a cryptographically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 generator to perform the permutations to avo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of an opponent who can read the last overwrite pass being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dict the previous passes and "echo cancel" passes by sub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nown overwrite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vice being written to supports caching or buffering of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disabled to ensure that physical disk wri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for each pass instead of everything but the last pas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in the buffering. For example physical disk access can be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SCSI-2 Group 1 write commands by setting the Force Uni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SCSI command block (although at least one popular driv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g which causes all writes to be ignored when this bit is se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test your overwrite scheme before you deploy it).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 which needs to be taken into account wh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data through software is that drives conforming to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-level protocols such as the various SCSI stand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free to interpret commands sent to them in whichev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hoose (as long as they still conform to the SCSI spec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some drives, if sent a FORMAT UNIT command may retur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erforming any action, may simply perform a read tes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isk (the most common option), or may actually writ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(the SCSI- 2 standard includes an initialization pattern (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or the FORMAT UNIT command, however this is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existing dri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a is very sensitive and is stored on floppy disk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be destroyed by removing the media from the disk li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ing it, or by burning the entire disk, liner and all (most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burn remarkably well - albeit with quantities of oily smok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ave very little resid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ther Methods of Erasing Magnetic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ection has concentrated on erasure methods which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ecialised equipment to perform the erasure. Alternative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ing media which do require specialised equipment are degaussing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n which the recording media is returned to its initial 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ysical destruction. Degaussing is a reasonably effectiv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rging data from magnetic disk media, and will even work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drive cases (research has shown that the aluminium hous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disk drives attenuate the degaussing field by only about 2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6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ing of a single-domain magnetic particl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zation direction to another requires the overcoming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barrier, with an external magnetic field helping to low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ier. The switching depends not only on the magnitu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eld, but also on the length of time for whic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. For typical disk drive media, the short-term field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 enough of the magnetic domains to be useful in recording a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bout 1/3 higher than the coercivity of the media (the exact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s with different media types) [1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o effectively erase a medium to the extent that reco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rom it becomes uneconomical requires a magnetic force of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times the coercivity of the medium [18], although even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magnetic fields are sufficient to upset the normal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hard disk (typically a few gauss at DC, dropping to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gauss at 1 MHz). Coercivity (measured in Oersteds, Oe)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magnetic material and is defined as the amount of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ecessary to reduce the magnetic induction in the materi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- the higher the coercivity, the harder it is to erase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dium. Typical figures for various types of magnetic medi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Media Coercivity 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Coerc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" 360K floppy disk 300 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5" 1.2M floppy disk 675 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720K floppy disk 300 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1.44M floppy disk 700 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2.88M floppy disk 750 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21M floptical disk 750 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(1980's) hard disks 900-1400 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(1990's) hard disks 1400-2200 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" magnetic tape 300 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4" QIC tape 550 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m metallic particle tape 1500 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metallic particle tape 1500 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Government guidelines class tapes of 350 Oe coercivity or l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energy or Class I tapes and tapes of 350-750 Oe coercivit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energy or Class II tapes. Degaussers are available for both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apes. Tapes of over 750 Oe coercivity are referred to as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, with no known degaussers capable of fully erasing the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[19], since even the most powerful commercial AC degau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generate the recommended 7,500 Oe needed for full erasu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DAT tape currently used for data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aussing of disk media is somewhat more difficult - even olde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generally have a coercivity equivalent to Class III ta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them fairly difficult to erase at the outset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s rate their degaussers in peak gauss and mea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t a certain orientation which may not be correct for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dium being erased, and since degaussers tend to be 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y erase sufficiently for clean rerecording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y make the information impossible to recover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resort to physical destruction of the media to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itise it (in fact since degaussing destroys the sync bytes,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, error correction information, and other paraphernalia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sectors on the media, thus rendering the drive unus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kes the degaussing process mostly equivalent to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ction). In addition, like physical destruction, i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specialised equipment which is expensive and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(one example of an adequate degausser was the 2.5 MW N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arch magnet used by a former Pentagon site manager to degau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" hard drive for 1 minutes. It bent the platters on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succeeded in erasing it beyond the capabilities of 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attempts [20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urther Problems with Magnetic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jor issue which cannot be easily addressed using an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-based overwrite technique is the problem of defectiv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When the drive is manufactured, the surface is sc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 which are added to a defect list or flaw map. If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, called grown defects, occur during the life of th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added to the defect list by the drive or by driv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There are several techniques which are used to mas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 in the defect list. The first, alternate tracks, move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racks with defects to known good tracks. This sche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, but carries a high access cost, as each read from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efects requires seeking to the alternate track and a rot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ncy delay while waiting for the data location to appea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, performing the read or write, and, if the transfer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nto a neighbouring track, seeking back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Alternate tracks may be interspersed among data trac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ise the seek time to acce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 technique, alternate sectors, allocates alternate secto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track to minimise seeks caused by defective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liminates the seek delay, but still carries some overhead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al latency. In addition it reduces the usable storag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1-3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ird technique, inline sector sparing, again allocates a s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at the end of each track, but resequences the sector ID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the defective sector and include the spare sector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ck, in effect pushing the sectors past the defecti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ards the end of the track. The associated cost is the low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, being one sector time to skip the defective sector [21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ndling of mapped-out sectors and tracks is an issue which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asily resolved without the cooperation of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s. Although some SCSI and IDE hard drives may allow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ect lists and even to mapped-out areas, this must be don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manufacturer- and drive-specific manner. For example the SCSI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EFECT DATA command can be used to obtain a list of all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on the drive. Since SCSI logical block numbers may be ma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locations on the disk, the defect list is recorded i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eads, tracks, and sectors. As all SCSI device addre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in terms of logical block numbers, mapped-out sect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cannot be addressed. The only reasonably portabl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clear various automatic correction flags in the read-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mode page to force the SCSI device to repor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to the user instead of transparently remapping the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 The user can then use the READ LONG and WRITE LO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allow access to sectors and extra data even in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errors), to perform any necessary opera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ive areas, and then use the REASSIGN BLOCKS command to re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ective sections. However this operation requires an in-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the operation of the SCSI device and extensiv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rs, and more or less defeats the purpose of hav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periph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 X3T-10 and X3T-13 subcommittees are currently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new standards for a Universal Security Reformat comm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 and SCSI hard disks which will address these issue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 a multiple-pass overwrite process which covers mapped-ou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with deliberate off-track writing. Many drives available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modified for secure erasure through a firmware upgra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new firmware is in place the erase procedure is hand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tself, making unnecessary any interaction with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eyond the sending of the command which begins the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-term ageing can also have a marked effect on the eras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etic media. For example, some types of magnetic tape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ingly difficult to erase after being stored at an ele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or having contained the same magnetization patter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period of time [22]. The same applies for magnetic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, with decreases in erasability of several dB being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3]. The erasability of the data depends on the amount of time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tored on the media, not on the age of the media itself (so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 five-year-old freshly-written disk is no less era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new freshly-written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pendence of media coercivity on temperature can affect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f the data was initially recorded at a temperatur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ercivity was low (so that the recorded pattern penetrated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media), but must be overwritten at a temperatur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rcivity is relatively high. This is important in hard disk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temperature varies depending on how long the un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nd, in the case of drives with power-saving feature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recently and frequently it has been used. However th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depends not only on temperature-dependent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, but also on temperature-dependent changes in th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. Thankfully the combination of the most common media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s with various common types of read/write heads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 overwrite performance of only a few hundredths of a dec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degree over the temperature range -40C to + 40C, as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 compensate for changes in the media [2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issue which needs to be taken into account is the 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newer storage devices to recover from having a remarkabl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mage inflicted on them through the use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orrection schemes. As increasing storage densities beg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 to multiple-bit errors, manufacturers started using sophist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orrection codes (ECC's) capable of correcting multip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s. A typical drive might have 512 bytes of data, 4 bytes of C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1 bytes of ECC per sector. This ECC would b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single burst errors of up to 22 bits or double burst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p to 11 bits, and can detect a single burst error of up to 51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ee burst errors of up to 11 bits in length [25]. Anoth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quotes the ability to correct up to 120 bits, or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on the fly, using 198-bit Reed-Solomon ECC [26]. Therefor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 data is reliably erased, it may be possible to reco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built-in error-correction capabilities of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ely, any erasure scheme which manages to destroy the E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for example through the use of the SCSI-2 WRIT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hich can be used to write to areas of a disk sector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data areas) stands a greater chance of mak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idestepping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solve the problem of erasing sensiti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agnetic media is to ensure that it never gets to the medi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lace. Although not practical for general data, it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while to take steps to keep particularly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encryption keys from ever being written to disk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happen when the memory containing the keys is paged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y the operating system, where they can then be recover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date, either manually or using software which is aw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-memory data format and can locate it automatically in the sw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there exists software which will search the Window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keys from certain DOS encryption programs). An even w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 occurs when the data is paged over a network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with a packet sniffer or similar tool on the same subn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 the information (for example there exists software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nd even alter NFS traffic on the fly which could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known in-memory data patterns moving to an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ed swap disk [27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lve these problems the memory pages containing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locked to prevent them from being paged to disk or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network. This approach is taken by at least one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, which allocates all keying information insid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s visible to the user only as opaque handle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locks the memory (provided the underlying OS allows i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it from being paged [28]. The exact details of locking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mory depend on the operating system being used. Many Unix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pport the mlock()/munlock() calls or have som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 hidden among the mmap()-related functions which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k pages in memory. Unfortunately these operation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user priviledges because of their potential impact 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f large ranges of memory are locked. Other system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icrosoft Windows NT allow user processes to lock mem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ock()/VirtualUnlock() calls, but limit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s which can be 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aging algorithms are relatively insensitive to having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locked, and can even relocate the locked pages (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to physical mapping is invisible to the user), or can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to a "safe" location when the memory is first locked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locking pages in memory is to increase the minimum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ize which, taken in moderation, has little noticeable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The overall effects depend on the operating system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implementations of virtual memory. Most Unix system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page replacement policy in which a page fault may be satis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page frame. A smaller number of operating systems use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replacement policy in which pages are allocated from a fixe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dynamically variable) number of page frames allo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- process basis. This makes them much more sensi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of locking pages, since every locked page decr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nite) number of pages available to the process. On the other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kes the system as a whole less sensitive to the effect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locking a large number of pages. The main effectiv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is that under a local replacement policy a proces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ock a small fixed number of pages without affect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, whereas under a global replacement policy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 process can lock is determined on a system-wide basis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ffected by other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actice neither of these allocation strategies seem to ca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problems. Although any practical measurements are very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since they vary wildly depending on the amount of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present, paging strategy, operating system, and system loa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locking a dozen 1K regions of memory (which might be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ystem on which a number of users are running progra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encryption software) produced no noticeabl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observable by system- monitoring tools. On machin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twork servers handling large numbers of secure connection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n HTTP server using SSL), the effects of locking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pages may be more notic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Methods of Recovery for Data stored in Random-Acces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y to conventional wisdom, "volatile" semiconductor memor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tirely lose its contents when power is removed. Both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RAM) and dynamic (DRAM) memory retains some information o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it while power was still applied. SRAM is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ceptible to this problem, as storing the same data in it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period of time has the effect of altering the preferred power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to the state which was stored when power was removed. Older S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could often "remember" the previously held state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In fact, it is possible to manufacture SRAM's which al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ertain state on power-up, but which can be overwritten later on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"writeable R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M can also "remember" the last stored state, but in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. It isn't so much that the charge (in the sen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 appearing across a capacitance) is retained by the RAM c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at the thin oxide which forms the storage capacitor di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ighly stressed by the applied field, or is not stre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so that the properties of the oxide change slightly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tate of the data. One thing that can cause a threshold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AM cells is ionic contamination of the cell(s) of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such contamination is rarer now than it used to be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tic handling of the materials and because the pur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cals used is greatly improved. However, even a perfect oxi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to having its properties changed by an applied field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to contaminants, sodium is the most common offender -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virtually everywhere, and is a fairly small (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ile) atom with a positive charge. In the presence of an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it migrates towards the negative pole with a veloc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emperature, the concentration of the sodium, the ox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, and the other impurities in the oxide such as dopa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. If the electric field is zero and given enough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ess tends to dissipate event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ss on the cell is a cumulative effect, much like charg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circuit. If the data is applied for only a few millisecond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very little "learning" of the cell, but if it is appl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then the cell will acquire a strong (relatively speaking)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threshold. The effects of the stress on the RAM cell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d using the built-in self test capabilities of the cell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ability to impress a weak voltage on a storage c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measure its margin. Cells will show different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how much oxide stress has been present. Many DRAM'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test modes which allow some normal I/O pin to beco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for the RAM core when the special mode is activ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modes are typically activated by running the RAM in a non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so that a certain set of states which would not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normally-functioning system has to be traversed to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Manufacturers won't admit to such capabilities in thei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don't want their customers using them and pot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ing devices which comply with their spec sheets, but have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beyond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but somewhat destructive method to speed up the annih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ored bits in semiconductor memory is to heat it. Both DRAM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M's will lose their contents a lot more quickly at Tjunctio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C than they will at room temperature. Several hour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rature with no power applied will clear their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ly to make recovery difficult. Conversely, to ext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of stored bits with the power removed, the temperatur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ed below -60C. Such cooling should lead to weeks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or days, of data re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Erasure of Data stored in Random-Acces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repeatedly overwriting the data held in DRAM with n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nearly as effective as it is for magnetic media. The n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gin stressing or relaxing the oxide as soon as it is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xide will immediately begin to take a "set" which wil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force the previous "set" or will weaken it. The greater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 that new data has existed in the cell, the more the old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diluted", and the less reliable the information extr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. Generally, the rates of change due to stress and relaxation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order of magnitude. Thus, a few microseconds of sto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data to the currently stored value will have little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xide. Ideally, the oxide should be exposed to as much stres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feasible temperature and for as long as possi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est "erasure" of the data. Unfortunately if carried to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a rather detrimental effect on the life expectanc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e goal to aim for when sanitising memory is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as long as possible rather than trying to change it a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Conversely, storing the data for as short a ti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ll reduce the chances of it being "remembered" by 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ests on DRAM cells, a storage time of one second caus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change in threshold that it probably isn't detectable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hand, one minute is probably detectable, and 10 minut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ly det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practical solution to the problem of DRAM data reten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to constantly flip the bits in memory to ensur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ell never holds a charge long enough for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membered". While not practical for general use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for small amounts of very sensitive data such as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This is particularly advisable where keys are stor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location for long periods of time and control access t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s of information, such as keys used for transparent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on disk drives. The bit-flipping also has the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-effect of keeping the page containing the encryption key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queue maintained by the system's paging mechanism,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the chances of it being paged to disk at som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verwritten once or twice may be recovered by subtracting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be read from a storage location from wha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Data which is overwritten an arbitrarily larg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till be recovered provided that the new data isn't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location as the original data (for magnetic media),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attempt is carried out fairly soon after the new data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(for RAM). For this reason it is effectively im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itise storage locations by simple overwriting them, no matt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verwrite passes are made or what data patterns ar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by using the relatively simple methods presented in this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sk of an attacker can be made significantly more difficul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ohibitively 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ould like to thank Nigel Bree, Peter Fenwick, 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podor, Kevin Martinez, Colin Plumb, and Charles Preston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ce and input during the preparation of this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"Emergency Destruction of Information Storing Media", M.Slusarcz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l, Institute for Defense Analyses, December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"A Guide to Understanding Data Remanence in Automat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", National Computer Security Centre, Septembe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"Detection of Digital Information from Erased Magnetic Disk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ugopal Veeravalli, Masters thesis, Carnegie-Mellon Univer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"Magnetic force microscopy: General principles and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inal recording media", D.Rugar, H.Mamin, P.Guen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Lambert, J.Stern, I.McFadyen, and T.Yogi, Journal of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s, Vol.68, No.3 (August 1990), p.11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"Tunneling-stabilized Magnetic Force Microscopy of Bit Track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", Paul Rice and John Moreland, IEEE Trans.on Magne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.27, No.3 (May 1991), p.34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"NanoTools: The Homebrew STM Page", Jim Rice, NanoTool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TM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] "Magnetic Force Scanning Tunnelling Microscope Imag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Data", Romel Gomez, Amr Adly, Isaak Mayergoyz, Ed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ke, IEEE Trans.on Magnetics, Vol.28, No.5 (September 1992), p.31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"Comparison of Magnetic Fields of Thin-Film Head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Patterns Using Magnetic Force Microscopy", Paul 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Hallett, and John Moreland, IEEE Trans.on Magnetics, Vol.30, No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vember 1994), p.42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9] "Computation of Magnetic Fields in Hysteretic Media", Amr A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ak Mayergoyz, Edward Burke, IEEE Trans.on Magnetics, Vol.29, No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vember 1993), p.23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0] "Magnetic Force Microscopy Study of Edg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in Thin Film Media", Jian- Gang Zhu, Yansheng Lu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ren Ding, IEEE Trans.on Magnetics, Vol.30, No.6 (November 199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42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1] "Microscopic Investigations of Overwritten Data", Romel Gom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 Burke, Amr Adly, Isaak Mayergoyz, J.Gorczyca, Journ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Physics, Vol.73, No.10 (May 1993), p.6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2] "Relationship between Overwrite and Transition Shi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pendicular Magnetic Recording", Hiroaki Muraoka, Satoshi Ohk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shihisa Nakamura, IEEE Trans.on Magnetics, Vol.30, No.6 (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), p.427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3] "Effects of Current and Frequency on Write, Read, and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s for Thin-Film Inductive and Magnetoresistive Heads", Tsann 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die Christner, Terry Mitchell, Jing-Sheng Gau, and Peter Geo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EE Trans.on Magnetics, Vol.25, No.1 (January 1989), p.7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4] "PRML Read Channels: Bringing Higher Densities and Perform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Generation Hard Drives", Quantum Corporation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5] "Density and Phase Dependence of Edge Erase Band in MR/Thin 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Recording", Yansheng Luo, Terence Lam, Jian-Gang Zhu, 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.on Magnetics, Vol.31, No.6 (November 1995), p.31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6] "A Guide to Understanding Data Remanence in Automat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", National Computer Security Centre, Septembe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7] "Time-dependant Magnetic Phenomena and Particle-size Eff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Media", IEEE Trans.on Magnetics, Vol.26, No.1 (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), p.1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8] "The Data Dilemna", Charles Preston, Security Management Jour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y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9] "Magnetic Tape Degausser", NSA/CSS Specification L14-4-A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19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0] "How many times erased does DoD want?", David Hayes, pos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periphs.scsi newsgroup, 24 July 1991, message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1Jul24.050701.16005@sulaco.lone star.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1] "The Changing Nature of Disk Controllers", Andrew Hospod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ert Hoagland, Proceedings of the IEEE, Vol.81, No.4 (April 199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5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2] "Annealing Study of the Erasability of High Energy Tap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Lekawat, G.Spratt, and M.Kryder, IEEE Trans.on Magnetics, Vol.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6 (November 1993), p.36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3] "The Effect of Aging on Erasure in Particulate Disk Medi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Mountfield and M.Kryder, IEEE Trans.on Magnetics, Vol.25, N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ptember 1989), p.36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4] "Overwrite Temperature Dependence for Magnetic Recordin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ayuki Takeda, Katsumichi Tagami, and Takaaki Watanabe, Journ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Physics, Vol.63, No.8 (April 1988), p.34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5] Conner 3.5" hard drive data sheets, 1994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6] "Technology and Time-to-Market: The Two Go Hand-in-Hand", Quan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7] "Basic Flaws in Internet Security and Commerce", Paul Gauth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to comp.security.unix newsgroup, 9 October 1995, message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thier.813274073@espresso.cs.ber keley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8] "cryptlib Free Encryption Library", Peter Gutmann, crypt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Deletion of Data from Magnetic and Solid-State Memory / 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tmann / pgut001@cs.auckland.ac.nz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