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C-SCAN v1.50 *PUBLI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6,97 by van Hauser / [TH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   Title                                      Line          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Introduction                                 50         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Features                                    140          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How to configure TS-CFG &amp; modem             485         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Commandline parameters                      615          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Online scanning keys                        780          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Service programs                           1050          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Tips &amp; tricks                              1333          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og: Update? How to contact? Etc.               1480          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NOTE! : A quickstart/reference manual is now available: THC-QUI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&gt; Please read HISTORY.DOC to see what's new. &lt;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&gt; Read HISTORY.DOC too to get to know what will be in v1.1! &lt;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verview : What does THC-SC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-------   Hey this looks like TONEL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Who's who in this ZIP arch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C-SC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scans a defined range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ports : Carriers, Tones, VMBs, Fax etc. depending o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amp; configuration. (You can do many more things with this piece, bu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ain to find out ... ;-)      [&gt;400 kb source code by the way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pports : all flavors of XX-Dos (MS-, DR-, PC-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95 when rebooted in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ux &amp; BSD in the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Color Monitors + LCD/Hercule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timeslicing for multitaskers like Desqview, Window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run multitaskers with THC-SCAN? No Problem, read 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this looks like TONEL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p. Toneloc is very good. But first it didn't work on my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t could be enhanced. So i wrote this one. And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is, that this one is better. Much more flexible and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rogrammer would say his one is not as good as? Why releasing it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. Try it, test it. It's worth it's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's Who in this ZIP archi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File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(english) Short Introduction, How 2 Insta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.DOC    (german)  Short Introduction, How 2 Insta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.NFO        Important. Our group info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INTRO.EXE   A small nice intro-demo showing THC-SCAN and mor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-BIN.ZIP     All packe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-DOC.ZIP     All packed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-MISC.ZIP    All packed files which are not .EXE or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S-BIN.ZIP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.EXE   The Scanner EXEcutable        (MAIN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-CFG.EXE     The ConfigMaker EXEcutable    (Config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CONV.EXE   DAT File converter TONELOC &lt;-&gt;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MANP.EXE   DAT File manipulator for THC-SCAN, exchange 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MERG.EXE   Merges two Dat files together to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STAT.EXE   DAT File statistical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-NO.EXE    Extracts (phone-)numbers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-CONV.EXE   Converts a file : 8n1-&gt;7e1, 8n1-&gt;7o1, unix/amiga&lt;-&gt;msdos&lt;-&gt;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-DET.EXE    Detects connected modems and prints out thei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.BIN   BIN File to load when AlarmKey (Alt-A)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S.ZIP       PGP Signatures of all EXEcutable fi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check to get a secure version of my public PG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S-DOC.ZIP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.DOC   Detailed documentation for the novice(?) Scanner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QUIK.DOC   Reference/Short documentation for the experie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History File. What's new, what changed, bugs etc. READ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FAQ.DOC    Common problems &amp; solutions for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.DOC    Differences between Thc-Scan &amp; Toneloc. How to (ex-)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DOC   Online keys. Print out and lay beside you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FILE.DOC    The Structure of the Thc-Scan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LEVEL.DOC   Overview of the Errorlevels returned by Thc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S-MISC.ZIP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C&amp;SCAV.SCR   Script for the SCAVENGER DIALER &gt;=v0.80 to use as external dial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CAN.BAT    Batchfiles for guys scanning with a network of 3+ sca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.CFG    config file for carrier scanning with a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SCN.CFG   config file for online  scanning 1st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CN.CFG   config file for online  scanning after 1st 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verview : Modem support (Fossil or not Fossil - an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-------   The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The Autonom/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Di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Dialing numbers from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Dialing through a modem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Using 2+ Modems and/or an ethernet network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Using an external program to dial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Primary &amp; secondary ide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Carrier hacking &amp; 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The DAT file and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How to prevent scanning detection from 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van Hauser say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Support  (Fossil or not Fossil - an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v0.9b THC-SCAN supports direct port AND the Fossil Driver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Modem. For those with an ISDN card, old modem or an old serie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does not support in direct mode, use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Fossil Driver is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your local Shareware BBS, Shareware CD-ROM or the Inet for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... you should use X00-202.ZIP - it'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X00 was included in the THC-SCAN v1.0 release, but it was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no great use because the direct mode is best for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want to execute programs out of THC-SCAN then run the X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unning THC-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basic modes THC-SCAN can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MODE - THC-SCAN searchs fo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 MODE    - THC-SCAN searchs for tones/pbx. Those ones with a dial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CARRIER MODE, THC-SCAN can also identify VMBs, Voice, Fax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mode online by pressing "ALT-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NOM/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pecial mode never ever seen on a scann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Mode ADD-ON you have to sit in front of the computer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should do this every time, unless you are so lazy to scan fo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urned on you may continue dialing with your modem!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s/PBX, or VMBs or Answering Machines to test the code lengt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when autonom/manual mode is turned on to continu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enter "M" while online to redial and enter autonom/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call only. Or you may hit "Alt-M" to toggle this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specified time called Autonom_Timeout (can be set in TS-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C-SCAN will try to autodetect. Disable this feature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_Timeout to 0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to dial random, sequentiel up &amp; down (with step rate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dial all numbers in a specified textfile. Read next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n this. (It's the option DIALING in TS-CFG in menu SC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NUMBER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scan numbers from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reads in the text file line-by-line and dials every read-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bort a textfile scanning, a .DAT file is created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loaded if you continue the scan at another time and will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ast dial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BAC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al Dat file is created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any number on the lis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anner ever to offer this possib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XTR-NO.EXE to extract the phonenumbers from any textfile (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s ;-) ... check the created file after that for mistak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C-SCAN with : THC-SCAN.EXE @&lt;textfilename&gt; [any oth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/M, /X, /D and /R are disabled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s, this one is REALLY cool! I collected EVERY textfile, message, sc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 &amp; TS DAT File and extracted every modem carrier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 scanned ALL 800 numbers found, revealing me the list of 600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erman toll free numbers, the most complete list ever to be crea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THROUGH AN MODEM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to use a modem outdial (of a university f.e.) i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TILL BETA. Please TE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option,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n TS-CFG and set in MODEM-SETUP the "Outdial Flee Char" to tha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t the outdial modem's flee char to. Use '#'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nnect to the server with a normal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l Program must have been set on the same serie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C-SCAN (COM Speed - not modem connect spe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hen in command mode of the oudial modem, type 'AT S2=35' (for '#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Quit the terminal program but don't hang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un THC-SCAN with the normal options PLUS  '-O'  for outdia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should do it's work. Please report if anything goes wro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work, try again with a FOSSIL Driver. If it goes wrong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when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everything still fails or you want to have it simpler, do tha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tep 1) and then run THC-SCAN with the option -o ... a screen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ask you if you want to connect to the outdial modem. Choos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 the terminal to do step 2) and 3), instead of step 4)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he terminal screen with ALT-X ... and you don't need step 5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possiblity was introduced in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2+ Modems and/or an ethernet network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 thought about implementing network scanning into THC-SCAN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that it's easier to do it via a good batch file ... and here it go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the file NETSCAN.BAT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every client in your network you want to scan with,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LIENT=[number]  in their autoexec.bat. This specifies the CLI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SET CLIENT=1 for the first client, SET CLIENT=2 for the seco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NETSCAN.BAT and modify section [2] 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just run NETSCAN.BAT with the dialmask (scan-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AT file for every CLIENT will be created. Use DAT-MERG.EXE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rge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Batchfile supports either 3, 5 or 10 sca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scan with 2, 4, 6, 7, 8, 9 or 11+ clients : No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program NETSCAN.BAT (if you can't program batchfiles ... learn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Batchfile support only network clients and no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ed with 2+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uter has got 2 modems or more then just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SCAN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-&gt; if a%3==a goto OK (in line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-&gt; SET CLIENT=%2     (in line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be all you need ... run netscan with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CAN [scan-area] [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client] is 1 or 2 etc. see SET CLIENT abo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ber that if you want ot scan with 2, 4 or 6 etc. modem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gram NETSCAN.BA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 external program to dial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what? If you are a blueboxer or got some other possib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hardware to place calls for free and/or into other countrie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do a bit scanning there too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set EXTERNAL DIALER in TS-CFG/Misc to YES and specify the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put the ^D for the phonenumber to dial into the 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add the  X3  config to your modem init string for thi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tone dete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with the SCAVENGER Dialer (from v0.80 o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 : SCAVENG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: /NOOUTPUT /DIALVAR ^D /S THC&amp;SCAV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ore thing about REACTION : valid is either 1 or 2 (and 3 or 4, rea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dials the phone number with THC-SCAN  AFTER the externa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does only a AT&lt;dialprefix&gt;&lt;dial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add +2 if you need THC-SCAN to do a modem hook up BEFOR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&amp; SECONDARY Ide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lso a special thing never ever possible in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Identification is the main thing about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carrier, tone, vmb, girl voice, fa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ess the ID key (F for Fax f.e.) and THC-SCAN will stop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Identifications are other characteristica which a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the phone system of the target is using CCiTT #4 o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interesting for blueboxers, or to determine if the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ther country (better if you want to play with those number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w of your country, you may only break the law in the countr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located. Check your lawye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ID key for a Secondary ID (5 for CCitt #5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will not stop. You may type some more 2ndary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hen you press a Primary ID, THC-SCAN stops and moves to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ection V. for the available SECONDARY Key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Hacking &amp; 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ode enabled (TS-CFG : MODE HACKING), depending on mode se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 wait for nudge dela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nd nudge string to system and wait for nudge dela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eeps a few times to inform you that YOU can now ente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udge delay timeout. You can online hack 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unset the string variable for your Carrier Hack Log, or n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LT-T while 0) or 1) is in progress automatically enters 2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S-CFG to see how to set up the NUD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GE DELAY counts the time after the connect had been made. When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ge delay setting, THC-SCAN disconnects (only in 0) and 1) ) and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 File &amp;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 file are many things saved - all primary IDs and the no#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on that number. Not the 2ndary I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log file logg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mary IDs have a LOG file defined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a special ID LOG file, clear it's name entry in TS-CFG /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prevent scanning detection from 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l 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read in in our first magazine (THC-MAG1.ZIP) the artic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iTT #7 Line Monitoring, and an updated and more comprehensiv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C #4 Magazine, there are now powerful monitoring computer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All the tips together does help preventing the det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ing systems, they do NOT disable it at 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here what to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does a pattern matching. So do look as normal as possi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s. If you got 2 or more phone lines (those of your parents, si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etc. count!) available in your house, try to scan from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duces the chance to be detected by "repeated calls from the same ori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dialing many toll free numb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can deceive the monitoring option looking for automated dia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se 3 possibilites : Scan sometimes with Pulse and some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 if thats possible for your area. Use the THC-SCAN option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number with a different speed. And the 3rd, waiting betwe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 of the number being dialed randomly between 1-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random, not sequentiel - also if this doesn't make a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oday's technology it does to the eyes of the operator who must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alarm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one : Best to scan either between 6:00 to 9:00 or 16:00 to 20:00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main telecommunication traffic but operators don't like to work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 to set this up with THC-SC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lligent monitoring system can identify if a call, phone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is placed in an equal manner (e.g. by a computer/modem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. These two options help to deceiv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AL SPEED DELAY - dials every phone number with a diffe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and useful. You can find it in the MISC Menu of TS-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you should not set the number for the minimum dial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oo low, because then your modem will dial to fa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kom 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SPEED DELAY - dials every number of the phone numb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peed. Slows down the scanning speed very much bu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. You can find it too in the MISC Menu of TS-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you should not set the number for the minimum send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oo low, because your moedm needs enough tim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one number. Test ... if you get a "NO CARRIER" while 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y detected your scanning (by computer or operator)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ide to do one of the two possibilities immedeantel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hing or jam the line. The last possiblity is favored by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kom. After dialing 1-3 digits of the number, the phoneline gets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... this is done approx. every or down to every 3rd cal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disable the line altogether or just slow you down by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tone very late. To detect this, you can use this fea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AMMING DETECTION - If a BUSY signal is received within a defin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counter of possible detected jams will be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hits the margin of the defined number of max.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s (this can be defined in TS-CFG, SCANNING Menu),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 with a special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hat you set the time for the jamming detect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ly, otherwise either it'll never detect a real jam, or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r scans with false alarms. So here's how to set it rig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ay you want to scan 111-800-555-xxxx, and you own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4-4444 you simply : 111800555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4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4444455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rt it this way : thc-scan.exe jam-test.dat -m:444444455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ake a look at the first 5 results and note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m a BUSY response is detected from your modem. You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est average found like this (let's say the highest aver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seconds) : you just add this parameter to all your scannings -&gt;  -J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 from The Analy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s creates a profile of your phonenumber with your dialing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dial standardly a lot of toll free numbers since month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no problems with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ut not least use a limit of maximum calls. I think that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of the monitoring system to react. I don't think it's mainly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aling. So 200-400 dials per day is enough. And dial them over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ffic hours or at night start at 10:00pm and end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4:00am (TELEKOM workers are sleeping meanwhile). Do some test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nes if the go busy. There's a option in TS-CFG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ELEKOM won't make trouble if you dial to many numbers but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if you just typed in 0130 in your phone to get a busy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if you call your "Entstoerungstelle 1171" then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roubles. So be wise and do not over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Hauser s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Betatesters, especially to : The Analyst, Wilkins &amp; Plasmoi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for the nice blinking Screen, and scrolling up/down go to Plasmoid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for the basic setup routines go to Scyt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too for the nice EXE file crypter got to Marquis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 :  � Omega (hi chummer! Thanks for your help! And make a BACK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JFF (good work spreading the THC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Mindmaniac (linux is great e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cavenger (thanks for the help! (&amp; the best dialer, ya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l Griton (Where are you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he Q (Telekom is fu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Muchos Maas, Minor Threat (for programming TONELOC,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mit at the art of scanning. Your program gave 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pirations!) I hope you get out of jail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to Dr. Fraud, Dr. Fonk, Chotaire, Coder, Giemor ... all on #blu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ose guys, the sky is the lim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. HOW TO CONFIGURE TS-CFG &amp;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verview :  1.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-------    2. TS-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et all information about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know which COM Port, IRQ, BASEADRESS and BAUD SPE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    IRQ   BASE   are common, bu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4    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3    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4    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3     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run MOD-DET.EXE to do get the data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mportant is the baud speed. Suggestions : If you hav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14400 Baud or more, try it with 14400 ...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"Can't initialize Port" then set it to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ause you use a 14.400+ Baud EXTERNAL Modem and your seri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ast enough. But this is not important. Real scanning f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ir modem to 2400 Baud to get every carrier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This limitation of the baud speed does NOT happ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SSIL Driver support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TS-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S-CFG. You have to run TS-CFG for the first tim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file for THC-SCAN (Def:THC-SCAN.CFG). Change the default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. Everything about the options in TS-CFG are expla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ere you'll only see those options which need to be explain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with n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nit     : Configure your modem to wait for a carrie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timeout time defined (S7 register to 6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rrier won't be lost easily (S10 reg.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exact the time your modem need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altone. Put this time into the S6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em should lower datarate when lin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bad, and it should try to connec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ity. Set speaker on or off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factory settings and only chang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, not more, that's the most secures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important is, that you set the RE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highest (most time X set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cept you are a modem configuration artis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You can also change the S11 reg to 50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ia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TROL  - Can either be FAST or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oose FAST and try this with a) normal sca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) carrier hangup  c) choose manual/autonom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can. If everything works fine using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much faster. It works great with Zyxels, but U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much slower. T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an either be CHECK or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for an OK after modem init commands. Mak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t faster but for very unusual modems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settings you must use dumb. T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an either be SMART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rt doesn't send the hangupstring after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you don't need it to do after a BUSY,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 But if you set the thc-scan config in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 it can be necessary to use wait. Try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MMAND DELAY  Time to wait between modem commands. A Zyx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s about 250ms, a USR about 300-350 and a Cre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4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DETECT DATA If you want to autodetect databits, parity etc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 system you're scanning, you must se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ta to 8N1. It will detect after the first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ransmitted if it's really 8N1, o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E1 or 7O1. It will switch mode if 7x1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int them correctly and reset also the nudge str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dg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RESPON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y important. If this isn't configur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all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if a 'no dialtone' is detected, US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onds with NO DIAL, Zyxel modem reports NO DIAL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ast but not least, Creatix reports NODIAL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new modems report CONNECT when a carrier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old ones may report CARRIER 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ot all modems can detect VOICE.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your life more easy you can d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fication. When you get a VOICE respons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 didn't recognized a RINGING, then it'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MB ... so set for there FROM_RINGS to 0 and TO_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0 too for VMB detect (and set modem response to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up your mind, you can do powerful thing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you need a brain to make that out! ;-) he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AL BUSY      In RANDOM SCANNING MODE busy numbers will be re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EQUENTIEL SCANNING MODE only busy saved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er tries will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WITH BUSY  If you scan special ID numbers (f.e. all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tones - /*:  option) this will define if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s will be overwritten as BUSY when a BUS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V.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-SCAN.EXE [@]&lt;DatFile&gt;  [/M:&lt;dialmask&gt;] [/X:&lt;excludemask&gt;] [/R:&lt;from&gt;-&lt;to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/D:&lt;from&gt;-&lt;to&gt;] [/#:&lt;no&gt;] [/H:&lt;time&gt;] [/S:&lt;time&gt;] [/E:&lt;time&gt;] [/&amp;] [/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C] [/T] [/A] [/B] [/O] [/!:&lt;ConfigFile&gt;] [/*:&lt;no&gt;] [/Q] [/=] [/W:&lt;no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LCD] [/P[:&lt;Path&gt;]] [/J[:&lt;no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@]&lt;DatFile&gt;       The name of the DAT file to create/use/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the first parameter for THC-SC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specify the "@" in front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ALTEXTFILE will be the specified ! (Read Sec.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M:&lt;dialmask&gt;]    The dialmask to use for scanning. If you use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M:1234-x-6-xxx  the program will sc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34-0-6-000 to 1234-9-6-999. You may us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X's between 1 and 4 - not more!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is option, the &lt;DatFile&gt;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ated as &lt;dialmas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put the X's where ever you w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M:0-x-1-x-2-x-4-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-" character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X:&lt;excludemask&gt;] The excludemask to use for scanning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luded WON'T be scanned! The excludema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length as X's are used in the &lt;dial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f.e.  /M:1234-xxxx and /X: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1234-0000 to 1234-0099 WON'T be scanned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. You may specify up to 10 exclud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R:&lt;from&gt;-&lt;to&gt;]   A special range to scan. This is useful if you want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DATfile with a full range (XXXX) bu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today/tonight only a special range from 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50 ... /R:0-250 ... you may use up to 10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D:&lt;from&gt;-&lt;to&gt;]   This is like /R but DROPS (doesn't scan)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D:500-999 f.e. won't scan 0500 to 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use up to 10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#:&lt;no&gt;]          This is the maximum number of dials THC-SCA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it will exit. F.e. /#:100  will make 100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n exit. If not specified there won't be a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H:&lt;time&gt;]        This specifies a timerange. When exceeded THC-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. If you just use  /H:4  it will scan for 4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 /H:0:30 it will scan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S:&lt;time&gt;]        This specifies the starting time for scanning.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wait until a key is pressed OR the tim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ached and will then begin scanning.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m/pm time or military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:3:50p  will wait for 15:5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:14:15  will wait for 2:15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E:&lt;time&gt;]        This specifies the ending time for scann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ched, THC-SCAN will exit. Usage is like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C]               Starts THC-SCAN is carrier scan mode. Overrides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T]               Starts THC-SCAN in tone scan mode. Overrides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A]               Starts THC-SCAN with autonom/manual mode ON.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in the config file. This is an additional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er/Tone scanning. (Read Sec.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B]               Starts THC-SCAN with autonom/manual mode OFF.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in the config file. This is an addi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rrier/Tone scanning. (Read Sec.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O]               Scanning through an outdi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first connect to the outdial mod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l program. Then run THC-SCA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ember to set OUTDIAL FLEE CHARACTER in TS-CF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!:&lt;ConfigFile&gt;]  Specifies the name of another confi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*:&lt;no&gt;]          Dial only numbers which were identified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. Consult the DATFILE.DOC to check the Idco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.e. timeout is 32 to 39 (depending on rings 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an Timeouts with NO rings again use  /*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an Timeouts with 5  rings again use  /*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an ALL Timeouts           again use  /*:3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X after the number tells THC-SCAN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s of a type, from 0 to 7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use this option up to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&amp;]               Turns debugging mode ON. All modem outpu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N]               Turn effects (Window Scoll up/down) off. In fut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lso turn assembler screen writes of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view compa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Q]               Quiet mode. Prevents any beeps made by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=]               Blanks Screen automaticall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llent for starting the scanner from rem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ime event (/S Option). Read TIPS &amp; TRICKS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tw. to unblank later while scanning use ALT-B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W:&lt;no&gt;]          Checks for Windows-Desqview-OS/2 environment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licing when encountered. This is beta so pleas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anded Option : /W does 16 timeslices.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, this timesl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ven away, f.e. /W:75 for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has to be between 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LCD]             Runs in LCD/Hercul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P[:&lt;Path&gt;]]      Creates a subdirectory and writes the .DAT and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it. If you do NOT define a Path,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of the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you MUST specify this option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sh to continue a scan with the data from this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:   /P:SIEMENS  creates the directory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writes the data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J[:&lt;no&gt;]]        No. of seconds a BUSY response will be s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jamming. Standard is 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only activated when at least /J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"/" before the option is NOT necessary NOR the ":" after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use "-" instead of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xamples are val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scanit -M:1234xxxx /C 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scan1234xxxx -T S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1234-xxxx -!alternat.cfg *72x /*:64X -Xx000 d79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M 1234xx -Q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behave like you want, some strange things happ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ialed again, some dialed not etc. Check your CFG File !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things to configure so check first if everything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pecially the options SAVE DATATYPES, REDIAL BUSY, AUTONOM/MAN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MODE - all in the MODE Menu of TS-CFG.EXE, plus Mode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like WAIT BETWEEN CALLS, MODEM HANGUP TYPE, CHARACT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COMMAND DELAY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 Online Scann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line you can hit the following keys with the following resul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this section or press "?" while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Identifies the current dialed number a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BUS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Identifies the current dialed number a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CARRIER HACKING is ON (see TS-CFG) then THC-SCA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 to connect. Press SPACE to abort connect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number. It will still be saved as CARRI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ARRI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RRIER HACKING MODE the output will be saved into CARRIER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Drop-X. Drops all 10 numbers around the current one from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if you scan 555-430, 555-431 or 555-439 (from the mask 555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y will all result to the same, dropping 555-43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555-430 to 555-439 won't be dialed anymore,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ir I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Identifies the current dialed number a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FAX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Identifies the current dialed number as GIRL (Female Voice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VOIC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Identifies the current dialed number as INTEREST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VOIC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Redial+Manual, redials the current number and let's you e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MODE with ENTER for this call only. See Introduction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Next Number WITHOUT saveing/chang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closely examination later OR if you just wanted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ould be overwritten when pressing SPACE with the ID UN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ame as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Identifies the current dialed number as VOICE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VOIC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hangs up and waits for any key to begin re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Extended Pause Menu use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QUIT after complet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Redial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S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all is completed it will ask you for a comment.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made will be displayed. Use Control-X to delete 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also the Home, End, Insert, Delete, Backspace, 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ursorRight keys. ESC to abort, Enter to save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OMMEN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Identifies the current dialed number a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TON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Identifies the current number as UNUSED (Not in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UNUSE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Identifies the current number as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VMB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Extend the timeout for 5 seconds for this call only to a max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the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Identifies the current number as YELLING ASSHOLE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VOIC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Extend the timeout for 5 seconds for this call only to a max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timeout value. (This is like "X" - to be compatible with Tone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Decrease the timeout for 5 seconds for this ca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+    Increase the ringout count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-    Decrease the ringout count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When Online, one of the seven help window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 Window. Press "?" for the 8th time to see the sta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Identify current number as CUSTOM 1-3 ... You may specify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S-CFG. NOTE : Custom 1-3 may be assigned to be SECONDARY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USTOM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Identify current line as CCiTT #4 (for blueboxers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CIT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Identify current line as CCiTT #5 (for blueboxers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CIT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Identify current number as foreign continent EUROPE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OUNT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Identify current number as foreign continent USA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OUNT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Identify current number as foreign continent ASIA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OUNT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Identify current number as foreign continent AFRICA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OUNT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Identify current number as an OTHER foreign continent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OUNT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dentify current number as UN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Next Number WITHOUT saveing/chang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closely examination later OR if you just wanted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ould be overwritten when pressing SPACE with the ID UN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ame as 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Resets the current dialed number to UN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This aborts scanning immediately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hen being in AUTONOM/MANUAL mode or activated Redial+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press ENTER to do manual dialing on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nputs will be saved into MANUAL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at another window will pop up and asks you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as Manual, VMB, Tone, Custom1-3, Unchange or UnD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B &amp; Tone IDs will be saved with Manually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DATFILE.DOC) (ID:=ID+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KSP Enters a DIAL AG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lect from the last 20 dialed numbers to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useful if you identified a number wrong, or you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ilett when this wonderful scanner detected a carrier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what it was now. This works in sequenti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In random and @textscan mode only one number will can be re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8 Execute programs specified in TS-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6 Auto-Country Option. If turned on every number scanne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automaticallay the corresponding country flag (6 Europe, 7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8 Asia, 9 Africa, 0 Other). Press the keycombination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turn Auto-Country Mode off for this count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0 (good if scanning an area where all numbers are f.e. in Japan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ALA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rocesses are stopped and the screen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nother picture, called THC-SCAN.BIN. In normal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em will hangup, in carrier hack mode the mode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. Press [SPACE], [ENTER], [ESC] or ALT-A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nner will continue and redial the la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hange the .BIN picture, make a 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ust have 4000 bytes (80x25 screen with Char+At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name it to THC-SCAN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BIN File shows a Norton Comma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Blanks screen. Press Alt-B again to un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All other ALT Functions are disabled while Screenblan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Carrier Hacking in mode 2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Turn COMMENT ALL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on it asks after EVERY number fo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D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 number to dial. (f.e.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rlfriend - and you don't want to stop the scanning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will be displayed to hangup, continue, redia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File will be actu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mode CARRIER &lt;-&gt; TONE and turn AUTONOM/MANUAL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NO MO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s redialing on busy numbers immediately. Only useable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the redialing_busy flag set to on (TS-CFG) and the speci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/*: 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e. after 10 hours when THC-SCAN is still redialing a lot of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(max. 7 tries for one busy number), s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ing always-busy-numbers and get to those not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TS-CFG while online. Changed options will be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Extended PA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still online. Press H for hangup, R to redial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for hangup &amp; next Number or &lt;any other key&gt; to continue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timeout for the actu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ing a continue after you hang up is not possib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redial for that (logical, isn't it?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Speak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modem speak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will be activated for the next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logfile for carrier hacking is specified, every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ARRIER HACK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Update D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actualize the Datfile with 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his if you want to run a critical program which may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Shows other commands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Dat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Change parameter -&gt; Modem DATA setting (8N1/7E1/7O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Save comment (flag will be set and after hangup it will ask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When in Carrier Hacking AUTO Mode you can enter into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Hangu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. SERVI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verview : TS-CFG.EXE     THC-SCAN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-------   DAT-CONV.EXE   DAT file converter TONELOC &lt;-&gt;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DAT-MANP.EXE   DAT file manipulator for THC-SCAN, chang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DAT-MERG.EXE   Merge two DATfiles to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DAT-STAT.EXE   DATfile statistic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EXTR-NO.EXE    Extract (phone-)numbers of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TXT-CONV.EXE   Capture convertation utility: 8N1 -&gt; 7E1/7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or unix/amiga &lt;-&gt; msdos &lt;-&gt;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MOD-DET.EXE    Modem Detector, identifies com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TS-CFG.EXE [&lt;ConfigFile&gt;] [/LC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you have to start for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figFile&gt;       If not specified, THC-SCAN.CFG will be loaded/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-CFG will convert all previous configfi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v0.6a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CD               runs TS-CFG in LCD/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AT-CONV.EXE &lt;Datfile 1&gt; &lt;Datfile 2&gt; [&lt;ID_4_Note&gt; &lt;ID_4_NoDi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Converter for TONELOC &lt;-&gt; THC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 1&gt;        DAT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 2&gt;        Dat Filenam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4_Note&gt;        Standard is 224 (Cust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4_NoDial&gt;      Standard is   0 (Undi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hange &lt;ID_4_Note&gt; alone, but not &lt;ID_4_NoDia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AT-MANP.EXE &lt;Datfile&gt; &lt;ID_1&gt; &lt;ID_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-MANP.EXE &lt;Datfile&gt; DIRECT &lt;Number&gt;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Manipulator for THC-SCAN Da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&gt;          DAT File to manipulate. .BAK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1&gt;             ID Type to search for. Look up ID numbers in DATFI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ng an "X" after the ID will search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(means with all ring cou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2&gt;             ID Type to overwrite ID_1. Appending an "X" after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transfer the ring counters. Only Possible i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ID_1 an "X"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           If this Keyword is specified, a Number and an I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 it. This mode is different from the ID_1 and ID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! With this option you can set one spec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your dat file to a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ber&gt;           The special one number you want to change the I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&gt;               The new ID you want to set the numb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AT-MERG.EXE &lt;MainDatFile&gt; &lt;Datfile1&gt; &lt;Datfile2&gt; [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-SCAN DAT File Merger : Merge 2 DAT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inDatFile&gt;      The Datfile to create with the Data of Datfile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exists it asks you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1&gt;         The first of the two Datfiles to merge. The Dat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file has got PRIORITY above Dat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2&gt;         The second of the two Datfiles to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               If this optional keyword is specified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equal number which ID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means, that if both Datfiles have the same number and both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 important ID (Carrier, Tone, VMB etc.) the first D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his ID Data, the second doesn't. If the ASK Keyword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which of the both ID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-MERGE does also an intelligent Dialmask Check. If both Datfile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mask saved in the Datfile Header (only fresh converted Tonloc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one) they will be checked if they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file1Mask     Datfile2Mask      NewDat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123-1xxx     800-123-1xxx   -&gt; 800-123-1xxx (makes a 1000  ent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123-1xxx     800-123-2xxx   -&gt; 800-123-xxxx (makes a 10000 ent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123-1xx0     800-123-xx11   -&gt; 800-123-xxxx (makes a 10000 ent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121-xxxx     800-122-xxxx   -&gt; not possible. (would need 100000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possible to autodetect the correct merge mask (either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got a dialmask in the Datfile or it's not possible from autodet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to input a mask for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Numbers out of the dialmask won'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AT-STAT.EXE &lt;Datfile&gt; [&lt;Outputfile&gt; &lt;I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&gt;          DAT File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File&gt;       File to write the data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&gt;               ID number of the phone numbers to write into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usual you may search for all IDs of a type with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also specify an "X" only to create a THC-SC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k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statistics about the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s must be used togeth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ng is very interesting : by specifing the output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 it will search for the ID, and writes the WHOLE PHONENUMBER of the I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file! Practical to import this data into anoth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he textfile dial option from THC-SCAN with '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EXTR-NO.EXE &lt;TextfileINPUT&gt; &lt;Textfile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&lt;no-min-length&gt;] [&lt;prefix&gt;] [REMOVE] [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umbers of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fileINPUT&gt;          Textfile to examine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fileOUTPUT&gt;         Textfile to write the found numbe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-min-length&gt;          Minimum Length the number should have. (Def: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efix&gt;                 A prefix will be put before each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                  This Keyword removes ALL seperator of fou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.e. 1-800-5555-444 would be 18005555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                   NO numbers containig seperator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umber may have following seperators "+/-.,()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 NORMALLY this is val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800-5555-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8-0-0-5.5./5/5 4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also 12/12/95 which is more likely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&lt;prefix&gt;, REMOVE and/or ONLY you MUST set &lt;no-min-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TXT-CONV.EXE &lt;InputFile&gt; &lt;OutputFile&gt; &lt;Convert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putFile&gt;        File to read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File&gt;       File to write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vertType&gt;      Convert with following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E1 - file is assumed to be captured with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is really 7E1 and makes i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ise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O1 - file is assumed to be captured with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is really 7O1 and makes i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ise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- Removes any character above 122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ful when you got a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correction and you want to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oi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F    gimmick : converts to amiga/unix text format (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Carriage Return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LF  Converts to MsDos Text format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iga/unix and the rare OS type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    gimmick : converts to some rare OS text format (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Linefeed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MOD-DET.EXE [-e] [-n] [-t] [-u] [-f 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modems currently turned on and attacht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com port configuration for each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e]             extended scanning, tries also unusual com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cans from irq 1 to 6 with baseadresses 2e8, 3e8, 2f8, 3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h]             hard scanning. includes -e but scanning from irq 1 to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omputer may free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n]             no output to screen. Only useful with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]             try to detect slow response modems (like old us robo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t]             connect to the found modem after the sca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minitermina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u]             Use the Fossil Driver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f &lt;file&gt;]      prints the found modem settings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I.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good modem config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xel 1496B,E,E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&amp;F *Q1 *P15 S11=60 S10=30 X5 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rmal use (BBS call), remove *Q1 and change S10=30 to S10=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 Courier Dual Standard 14.4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&amp;F &amp;A2 S11=60 S10=30 X7 Q0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Get infos about undocumented commands for your 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should be possibilities to even recognize CCiTT #5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the hidden Y command settings. Use the -&amp;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C-SCAN to print all modem output into MODE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x 14.400/28.8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&amp;F S11=60 S10=30 X7 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Put in TS-CFG as dialprefix 'AT%TCBDT' to disable the "Wahlsper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quiet scanning add "M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is that you ensure that your modem dials the DTMF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o fast for your phone system. Do some experiments, y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ime with that ;-) (S11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EM TYPE SHOULD I 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ple carrier scanning you can use an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my experiences the Zyxel does best on connects and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R Dual Standard does not always recognize old CCiT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 and is a bit more easily disturbed by noise so i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sy or voice, but has great possibilities for voice &amp; ton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out of possiblity of a Zyxel. For bad lines they got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where the Zyxel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automated scanning for carriers you should use a mod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e VOICE response -&gt; that doubles the scanning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's up to you, depending on what you want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get bot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CAN FOR BOTH - TONES AND CARRIERS - BUT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. Just scan for Tones. Carriers also produce a long to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tected as a tone! Rescan your found Tones with the "*"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rom thc-scan and switching to carrier scan mode. S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and identify all stuff correctly, which will be don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OUCHTONE RECOGNITION WITH YOUR MODEM AND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irst possibil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",;%T" in your dial suffix string (if you aren't using a US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MF Recognition, change the "%T" with the corresponding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C-SCAN with the -&amp; command to have all modem outpu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ODEM.LOG. Set to SECURE HANGUP in TS-CFG -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cond possibil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C-SCAN to AUTONOM MODE or do a M (Redial+ Manual) whil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LT-T for Terminal Mode immediately. When you see the "OK"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modem command for touchtone recognition (AT %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, press ESC. The output will be saved in CARRIERS HACK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USE - RANDOM OR SEQUENTIEL SCANN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up to you. If you do a random scan maybe your phone compan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your scanning. But good phone systems will. If you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el you can get an overview about a company f.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ustomer service on -0000, a special bureau of the compan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010 to -0050, a fax at -0055 ... and you'll notice that fact -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suspicous if one phone rings after another in an offi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ULD I SCAN - DAY OR NI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up to you too - at daytime your calls won't be noticed s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in some countries it's a illegal to scan!.) But many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. Or carriers will only be online in the night, or a VM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ightime then again your calls may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ome guys don't have the choice so scan and get happ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*YOU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can random at daytime, sitting in fron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 nightly carrier scanning while i'm sleeping (random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ight, there are more carriers and VMBs online then at da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one types and carriers can be checked automatically, but t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things you will only find, if you are sitt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C-SCAN IN REMOTE MODE OR WITH AUTO-STARTTI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rmal THC-SCAN options plus   /Q /=   but without   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.CFG file which turns the modem speaker off! (M0 in the ini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in a batchfile. Put in the next batchline a  CLS 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it from a specific time on, use the  /S: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option or if just from remote start th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TONE - AND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PBXHACK (from THC ! ;-)  and "analyze" it - if it's not illegal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CARRIER - AND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t out - it might be interesting. If you get som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WORD:" prompts then get the LOGIN HACKER (from THC too ;-)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only if it's not illegal in your country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THE USA - S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is illegal in some countries. Check a law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ome phone companies make their own law, and close your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extensive scanning. So check &amp; try &amp; test ..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GERMANY - SO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is not illegal in Germany. But German Telekom ha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96 a SS7 Monitoring Equipment from HP, where such scanning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nalyzed (plus many more things ... this hardware is very flexi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lekom trained a special team in darmstadt to locate thos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s - thought it's not illegal - but you know it too - Teleko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about that and is surveilling phone lines for their purpose (offi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tistical reason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kom already installed tools on the phone lines of two frie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t the line go busy after every second number dialed (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you wait between the calls, no matter what numbers exactly you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began scanning. Such tools are also already install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for public payphones to preven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moment you are safe, but maybe from March to October '96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article in the THC-Magazine No. 1 about CCiTT#7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wrote the article and added new data. You can rea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 a Change Magazine #4 (T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nearly everything with THC-SCAN which has to do with DTM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BX or VMB Hacking using BlueBoxing with recording the resul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C file is possible ... just get a brain and some ideas how to use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pilog: Updates? How to contact?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pdating from an older vers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S-CFG. It will recognize the old version of th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get new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ne of the THC Dis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become a betatester of TH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ntact 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some features, found some bugs, got questions/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n email to -&gt;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any comments! Flames, Bug Reports, Tips, Typing Errors,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s, Ideas for new Features - and of course your beautiful girlfrie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ll your precious time to read that sh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typing errors - hey i'm german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Hauser -&gt;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3B188C7D 1995/10/10 van Hauser/THC of LO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4kAlQMFEDJ2gzNAf3b9d/IP1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5DwD+gJRh6m4h0fVgpQJkOiuQD68lV5w8C0F5R3jk/o6Pollaf7gtVhG8BGGo5/7</w:t>
      </w:r>
    </w:p>
    <w:p>
      <w:pPr>
        <w:pStyle w:val="PreformattedText"/>
        <w:bidi w:val="0"/>
        <w:spacing w:before="0" w:after="0"/>
        <w:jc w:val="left"/>
        <w:rPr/>
      </w:pPr>
      <w:r>
        <w:rPr/>
        <w:t>/yiH40gujc82rJdmihwcKuZQtwt8X28VN8uy56SCpXD5wjjOZpq0t0qSXmhgunZ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xv7R4mWRzFclsgQCMwXNgp4sXgw64bVm8FhEdkrVSO8iTyiQCVAwUQMkMhC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AI7GIx9AQFstAP+Jrg7V06FGV/sTzegFNoaSyOItkvXjctzFsXuBfta2M7EzPX3</w:t>
      </w:r>
    </w:p>
    <w:p>
      <w:pPr>
        <w:pStyle w:val="PreformattedText"/>
        <w:bidi w:val="0"/>
        <w:spacing w:before="0" w:after="0"/>
        <w:jc w:val="left"/>
        <w:rPr/>
      </w:pPr>
      <w:r>
        <w:rPr/>
        <w:t>UR3kM4/W4xE70H4XmMOJ9RmTzs+MuhSq8BtGQtYaJqGjxe/ldbvGOXRxR1rBJ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DQYu0VJ/Ae8yuJcMS312jqwg8OLgYnQaqEoaRM4HEiB+hgDRqnFKpDxkhSJAJ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yQx8E5y7IvlL6xvEBAQ+bA/9baK7f3M9F5n4aASy04WHOreUNpGQ8DXgtMVq7</w:t>
      </w:r>
    </w:p>
    <w:p>
      <w:pPr>
        <w:pStyle w:val="PreformattedText"/>
        <w:bidi w:val="0"/>
        <w:spacing w:before="0" w:after="0"/>
        <w:jc w:val="left"/>
        <w:rPr/>
      </w:pPr>
      <w:r>
        <w:rPr/>
        <w:t>KVdXMIWjURsboR+wt5eJTPeL00lHS5eqmZlNzGV9hWtzAr20qrKLmvE20Ke4VP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/tWXNUdvLnk4ENbTBFfMMdnlDo3hSThSMQ7yZ9UEYgighKu6l2fG5UG6D+kX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vvl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nX2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 informational purpo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-Team is NOT RESPONSIBLE for anything you do after reading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File dient nur zur Information und Aufklaer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Sysops erklaeren sich NICHT VERANTWOR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Rechtsverstoesse, die durch diese Information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