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DIFFERENT FROM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How to change from TONELOC  to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fferences between THC-SCAN an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ONELOC : &lt;DatFile&gt;, /M, /X, /R, /D /# /H /S /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    TONELOC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       -&gt;      /C        for carri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-&gt;      /!        specify an alternat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- and /T-  I think there is no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+ /B turns the autonom/manual mode on/off (read THC-SCAN.DOC for 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dials only special specified ID types from the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amp;      Debug Mode, all modem output is also written into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Disable Effects (Screen Scroll up/dow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Scanning through an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=      Blank Screen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:&lt;no&gt; For Windows &amp; OS/2 detection and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CD    For LCD/Hercul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&lt;path&gt; Creates a directory and writes all logs and dat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Textfile&gt; Scan all numbers specified i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r /d /x may be used up to 10 times on command line in THC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NELOC up to 9 times. 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has got everyting TONELOC has got - 'cause TONELOC is ver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a bit out of date (and didn't work correct on my computer!  &lt;grm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reason I programmed that one). So i'll only men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n what is enhanced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-  Note a number                (but you can also do this with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 Change Mode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LOC                               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-  Load alternate screen            ALTA-   Alarm (Alternat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-  Blank Screen                     ALTB-  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-  Jump to DOS                      AltJ-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-  Write a (K)omment :-)            S   -   (S)ave a Comm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 Modem Speaker on/off             ALTS-   Modem Spea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- Pause : Now you can enter some commands like continue, redia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- Save comment - better ed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- Dro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- Interesting Vo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- Redial &amp; use autonom/manual mode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- normal vO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- Unused Numb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- Custom 1-3 ID (can be precisely defined in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5 - SECONDARY ID : identify as CCiTT #4 or CCiTT #5 line (for bluebox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0 - SECONDARY ID : identify country of number (6=europe, 7=us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- Help screen for keys to use (online, 8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- like X, extend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- decrease timeout for 5 seconds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+ - increase ringout by 1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- - decrease ringout by 1 for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- Select some of the last 20 dialed numbers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- Enter Manual Dial Mode (if redial+manual set or Autonom mode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nd &lt;TAB&gt; Next Number without 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- Reset Number to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C- Comment-everything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D- Enter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M- Mode Men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N- Stop redialing busy numbers until end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-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T- Enter Terminal (full terminal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U- Update Datfil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- Execute a program specified in CFG plus behavior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coming call comes, a window pops up with the message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its until RINGs stop. Plus option for Answering with mod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get a NO CARRIER, THC-SCAN detects that as a carrier,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lacklist (for what use is this ... you can use -D or -X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rom THC-SCAN up to 10 times each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m Initialisation. No use for characters like "|!~^&lt;&gt;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pons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og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dentification is much enhanced (f.e. VOICE respons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 is a VM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Programs on F1 to F8 with behaviou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xecute Programs when Response I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acking functions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Busy numbers in random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tep Rate when scanning sequentiell up/down (f.e. every 5th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DATA Autodetect mode. Not just a silly parity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much, much, much more !  (Read HISTORY.DOC to get an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cute a program while scanning (Jump2Dos, Executing over F1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etc.) then the computer will freeze if the modem returns so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: Run the "x00.exe 2 e" driver before running THC-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the modem initialisation does not work (on mine f.e.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 it crash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utdated ... not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other doesn't work on your computer with either program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you didn't configure everything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more features and enhancements in THC-SCA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difficult to remember everything ... so check it ou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PORTANT difference between THC-SCAN and TONLO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programmers of TONELOC are in jail. I'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is scanner can be enhanced. If you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How to change from TONELOC to THC-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 you can keep them and use them with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I to take a note of the options with another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ONELOC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Format and converts to 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nline Keys and put them beside the keyboard until you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to check what are THC-SCAN's other possibilities &amp;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S-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a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change from THC-SCAN to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ny batch files, check Section 1 to see what is not sup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and what paramters go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 DAT Files of THC-SCAN with DAT-CONV.EXE. It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Format and converts to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T to try all the fine commands &amp; keys possible in THC-SCA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mplemented into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LCFG to crea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