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extfile describes the structure of the THC-SCAN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name it to THC-SCAN.H and use it as an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programming nice tools for THC-SCAN you can write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vh@campus.de and send me the program. If it is good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ucture of the dat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1 &amp;  2  are shortcuts of the program -&gt;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3 &amp;  4  is the version number of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5 - 27  this is the dialmask used fo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  28    Scan_Mode used (see below: Scan_Mod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29 - 30  minutes used for scanning altogether in this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1 - 32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3 - 10032 are the data for the numbers (see below: data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the size of the data file is either 42 (one X in the dialm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32(XX),1032(XXX) or 10032(XXXX)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an_Mmode Numbers (byte no. 28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0  -  not defined. (THC-SCAN version before 0.8a or converted TL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  -  Carrier Scan_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  -  Tone Scan_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  -  Carrier Scan_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4  -  Tone Scan_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Structure : Each byte-33 refers to phone number ending. 1 Byte = 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3 = 0000, Byte 34 = 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0 # Un-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1 # Out-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8 * Busy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6 #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4  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2 *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0 * Ring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8 # Unused (Not availabl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56   Manually Dialed (AUTONOM_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64 * Carrier (autonom identified mode or a lost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72 * Carrier with Connec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80 * Carrier with Connect_Data &amp; Auto_Hack_Mode was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88   Carrier with Connect_Data &amp; Manual_Hack_Mode was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96   Carrier &amp; Auto_Hack_Mode was engaged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4   Carrier &amp; Manual_Hack_Mode was engaged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12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20 *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28 # Voice (standard/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36   Voi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44   Voic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2   Voice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0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8 * T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76   Tone (manual mode)               [in use no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84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92 # VMB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00   VMB (manual mode)                [in use no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08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16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24 # Customise 1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32 # Customise 2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40 # Customise 3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48 # Unkown/Auto-Done (the other side picked up, and hung up again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 means the program can do this identificatio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f correctly set, configured &amp; mode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those can be indirectly identified or are set by program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 every modem supports it, nor can every user figure it ou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ll others must be identified manu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you notice, the step range for ring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0-7 rings are detected on a number, this number is added to th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ing counter exceeds 7, it will be re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: 123 is a Fax, which had 3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) "BUSY" is special: If RE-DIAL-BUSY in the config menu is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can with  -*:8x, then for every try resulting in a "busy"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rease by one. When it has reached 7 (15 in the dat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ill not be re-dialed. The only possibility to re-dial thi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rectly scanning with -*: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hcscan_datfil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eader 3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ProgramUsed[2];      /* 'TS' for THC-SCA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char  ReleaseNo;           /* 0x00 = 0.    would b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char  RevisionNo;          /* 0x09 = .9      v0.9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Dialmask[23];        /* Dialmask us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ModeUsed;            /* Scan_Mode used with data file (see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t      Minutes;             /* Minutes spent scanning this dat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Reserved[2];         /* Reserved bytes for future us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ata is not defined here because this can be byte[10] to byte[10000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(use   unsigned char Data[10000];  and   short int DataSize; )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Structure record for TURBO PASCAL added by THE ANALYS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Thcscan_Datfile_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Used 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No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No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mask    : array[1..2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Used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ed    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Thcscan_Datfile_Data is array[0..x] of byte, where x is eith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9, 99, 999 or 9999. (use 9999 and a size pointer)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