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,97 by van Hauser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C-QUI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/Quic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. 1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ference and quick start manual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designed for experienced guys who don't like rea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like me and want to start immediately or if you a sti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ELOC from Minor Threat &amp; Mucho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S-CFG.EXE. Define your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by pressing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C-SCAN with this forma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-SCAN 0130812XXX     (a datfile - last 8 digits of the dial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- 30812XXX.DA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-SCAN 1-800-555-XXXX (a datfile 555-XXXX.DA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like ToneLoc) both filename and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C-SCAN you can press '?' for help. If your configuration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O and reconfigure your scan and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CFG.EXE  [&lt;ConfigFile&gt;]  [/L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THC-SCA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C-SCAN start this program before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online help. So no further explic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  &lt;Da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&lt;Numb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/M&lt;dialmask&gt; /X&lt;excludemask&gt; /R&lt;from&gt;-&lt;to&gt; /D&lt;from&gt;-&lt;to&gt; /#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&lt;starttime&gt; /E&lt;endtime&gt;  /H&lt;time&gt;  /Q /=  /&amp;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/T /A /B /O /!&lt;cfgfile&gt; /*&lt;no&gt;  /W&lt;no&gt; /LCD /P[: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Name of datafile to st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NECESSARY AND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NumberFile&gt;Name of textfile with number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can use EXTR-NO.EXE to create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dialmask&gt; The dialmask to us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950-X12X to scan from 950-0120 to 950-9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X's ar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n't specify this option the &lt;DatFile&gt;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M013081XXXX or /M:0130-81XXXX or -M013081XXXX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&lt;exclmask&gt; The excludemask to us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xxxx /X:0xxx  for NO scanning from 9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0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excludemask must have got the same length as 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the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from-to&gt;  Scan only a special range with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1xxx /R:0-250  to scan for today only from 9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1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&lt;from-to&gt;  Do not scan a special range with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1xxx /D:500-750  to scan NOT from 950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1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up to 10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&lt;no&gt;       Maximum number of 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#:100  will do 100 dials and exiting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&lt;time&gt;     Maximum time to dial (in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H:4 to scan for 4 hours, /H:0:30 to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time&gt;     Starttime to 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:15:50  will wait for  3:50p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&lt;time&gt;     Ending tim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see structure o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Start in carrier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Start in ton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Start with autonom/manual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dditional mode for carrier/ton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Start with autonom/manual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dditional mode for carrier/ton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Scan through an internet out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first to the outdial modem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Then run THC-SCAN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et OUTDIAL FLEE CHARACTER in TS-CFG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"+++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&lt;Cfgfile&gt;  Config file to use instead of THC-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&lt;no&gt;       Dial only numbers with a speci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the DATFILE.DOC to check the kind of Idc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*:32 to redial timeouts with no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:35 to redial timeouts with 5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:32X to redial ALL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&amp;           Turns debuggin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odem output will be saved in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Turn effects (window scroll up/down)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Quiet mode. Prevent any beeps made by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           Blank scree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&lt;no&gt;       Check for Windows-Desqview-OS/2 environment and d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ing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W  doing 16 timeslic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:75 for 75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s to 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        runs in LCD/Hercule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[:&lt;path&gt;]  creates the directory and writes all LOGs and DAT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path&gt; is not defined, the name of the .DAT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[:&lt;no&gt;]    Jamming Detection trigger, read the documentation, Section II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w to prevent scanning detection from phone compan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ALID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online help is available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BUS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arrier to CARRIER.LOG. Log output to CARRI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o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s all 10 (X) numbers aroun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Girls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s current number and go to manual d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TAB Next number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 number will not be saved wit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xt number and save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ill be saved as UNINTERSTING (byt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scanning/ID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Quit NOW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omment to COMMEN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TON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nused (Number is not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UNUSE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M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X   In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+  Increase ringout by 1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-  Decrease ringout by 1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Custom 1-3. Optional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pecify their name in TS-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CiTT #4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CiTT #5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Number goes to EUROP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Number goes to USA. 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Number goes to ASIA.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Number goes to AFRICA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umber goes to OTHER.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 current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all data entered to MANU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C-SCAN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Select and re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el mode you can select up to 20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dialed so it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random mode the number(s) selecte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nce if you select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tfile-scan mode the last number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note all numbers as of this country typ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6=Europe, 7=USA, 8=Asia, 9=Africa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 -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immediately show another picture (THC-SCA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normal scan mode the modem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 Screen. Alt-B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screen blan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 will be prompted after each number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an mode to CARRIER/TONE and turn on/off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redialing busy flag to off (see TS-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 useable in sequentiel and /*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.EXE while online. Changed option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ptions to do whil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odem speak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ialed numbers in your dat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a mini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Show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Change modem parameters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Com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Change to manual mode if you are in auto h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Exit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react like you want, e.g. dials the number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some not or does generally strange things, check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. Try the recommended settings for BAD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elay      =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etween calls = 1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trolling  = Secure/Check/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tring 1      = "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tring 2      = "AT S6=3 S7=255 S11=70 X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6=wait_for_dialtone;S7=nocarrier_timeout;S11=length_of_dtmf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speed     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manual of your modem. Check the result codes table for X1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Correct it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     =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nom mode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= 3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out       =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SECURE settings that will slow down your modem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user  :  Many greets to you. For your good utilities of TH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nerves for my new idea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oid    :  I wonder why i am still alive of your deadly funny VM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 man i love your shit!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kins     :  Yeah. I appreciate really your kewl team work. Let's g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program together the Meridien VMB swi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       :  Oh man, it's sometimes really hard to catch you.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one with the best knowhow about the GERMAN TELE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Fraud    :  Hey man, you are the best elektriker on world.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for your help and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quis/UCF :  Your cracking group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Derrow,Phosgex,Trax,Gemfire,Euronymous,Rahid,R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up,Mark Diamond,Scaven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greet to all who know me and i forge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contact me at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