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-1998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Kurz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offe du wei�t wof�r ein "Wardialer" oder auch "Carriersc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"PBX-Scanner" benutzt w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Abscannen eines Telefonnummernbereiches mit de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interessante Dinge kann man da finden, besonders auf den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n, deren Anruf ja nichts kostet. Das ist �brigen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. Nur Manipulieren/Hacken d�rft ihr diese nich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kein Englisch verstehst - sorry, aber u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zieren zu k�nnen benutzt man es nunmal - also ein gut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ch es m�glichst schnell zu l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mindestens mittlere Englischkentnisse und ein W�rterbuch w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die DOC Dateien wohl nicht ver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mehr Informationen �ber gefundene Modems, PBX, VM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st, schau mal im Internet, lokale Hacking Mailboxen ode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r kleinen Filearea dieser Art, frag Freun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erst gar nicht weisst, was das alles ist ... tj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' es raus zu bekomm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hnell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die absolute Schnelleinsteiger Beschreibu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tpacke das Archiv TS-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iere ein Config File zum Scannen. Einfach TS-CFG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Falls du nicht genau den IRQ, Basisadresse etc. von deine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�t, f�hre einfach das Programm MOD-DET.EXE aus und trag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Werte in TS-CFG.EXE ein. (ev. MOD-DET.EXE -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Wenn du eine ISDN Karte hast, lade deinen Fossil Treib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ge in TS-CFG ein, dass dieser g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Wenn du irgendwas nicht zum Laufen bekomm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S DI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berlege dir, welchen Nummernbereich du abscannen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 dann einfach das Hauptprogramm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0130-9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s geht los. Die x'er ist der Bereich, der durchgesc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0130-999000 bis 0130-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enn du dir nicht alle Onlinekeys merken kannst : Eine Onlin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mit der '?' Taste ... einfach mehrmals dr�cken zum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m den Scan irgendwann, nachdem du ihn mit ESC oder Q mal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, weiterzuf�hren, einfach EXAKT die gleich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 das wars schon. Ich empfehle aber UNBEDINGT Englisch zu l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Dokumentation zu lesen. Auch f�r Experten! Auch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on ewig mit anderen Programmen wie TONELOC gearbeitet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hat derma�en viele Optionen und Konfigurationen u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r sonst eine *MENGE* verloren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OC Files sind in der Datei THC-DOC.ZIP, einfach entpacke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�ber 200kb Lesestoff machen ;-) Eigentlich ist nur THC-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, und die KEYBOARD.DOC am besten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st is nur noch in englis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