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rorlevels &amp; responses returned from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ould not initialise port! (Try 9600 in TS-CFG or use a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Unknown parameter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Variable range only between 1-65535 -&gt; "$Para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Variable range only between 1-1000 -&gt; "$Para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You may only have up to 10 entries of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You may only have up to 10 entries of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Option "$ParamStr" meets not the correct defini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Minutes may not be greater then 59 -&gt;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Hour may not be greater then 23 -&gt;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There may be only 1 to 4 X variables in dialmask : $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Could not initialis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Modem reported ERROR on this init string -&gt; $mod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You may only have up to 10 Entries of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Exclude mask is bigger then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You may only choose ONE Mode at commandline, either -C or -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DataFile is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You may only have up to 10 entries of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Outdial - Hang-up Flee Character not defined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Old version of Config File ! Run TS-CFG to conv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Config File not found -&gt; $confi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Not enough Disk Space free! You need at least 250kb/500kb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Outdial Scanning : Carrier Lost to dialout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If you assign a number to the /W Option it must be between 1-25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No Fossil Driver loaded! Load Driver or turn Use_Fossil OFF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Can`t create the PATH specified in the /P:&lt;Path&gt; Param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Invalid ID type to dial ('*' Commandline option) -&gt; $Para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Unknown Error while trying to Configure Port &amp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ENDing time reached (/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Scan time used up (/H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Scan tries used up (/#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Defined "NO DIALTONE" error message numb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Can't find specified text input file to scan : $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User decided to abort scan because a verification failur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Specified text input file may NOT have the suffix .D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Specified text input file is empty! Nothing to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Number saved in textscan's .DAT not found in textscan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Jammer detection trigg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User decided to Quit while waiting for the end of the Wahl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Nothing to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Help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aught by MsDos "IF ERRORLEVEL"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