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llection of programs I have written that assist me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ings when hacking and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.exe       ghost login for novell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exe     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.exe     file splicer works with 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.exe        text file encryptor, can be used wit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exe        text file decryptor works with e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rack.exe   .exe 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ad each seperate documentation on the programs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s to sheldon@tech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my page at http://www.techline.com/~sheld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