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entig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ntigrator overwrites a file with random characters 5 times, then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suring that no one will ever be able to read the file again. Be car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ince it does destroy files, YOU CANT GET THE FILE BACK. Theres no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