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Splice are used to split and put back together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mage files, ect. This is usefull if you have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put on disk. They are both in alpha, so any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sheldon@techl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will be to many spaces after you splice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