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llection of programs I have written that assist me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ings when hacking and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.exe        file disenti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      ghost login for novell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exe     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.exe     file splicer works with 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.exe        encrypter/de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rack.exe   .exe 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ead each seperate documentation on the programs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s to sheldon@tech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for eNcRyPt-It and Disenti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my page at http://www.techline.com/~sheldon/hack/hack.h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current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