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iC's Stack Code (EiC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tart of the document that will out line EiC's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         stack 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p            program cou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InSt        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-&gt;lsp     Local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s and shorts are handled as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s are handled as dou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instruction is repres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ata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unsigned op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val_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int 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unsigned short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InsT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nstruction can contain upto 4 re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code: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: an optio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t: optional extra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: line number tha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generated from (used f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nd debugging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ny given instruction spec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instruction set is requir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code val 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above 3 element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out the specifie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: addTYP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increment the stack top and then arithmetically ADD the two top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both of the same TYPE, on the runtime stack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result on the top of the runtim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ddTYPE(x)   ToP--; STK[ToP].v.x += STK[ToP+1].v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can be of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, int, long, uint or u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p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double, addint, addlong, adduint, addulo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 and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increment the stack top and then perform a Binary (bitwise)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op most objects, both of same TYPE, on the runtim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leave the result on the top of the runtim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ndTYPE(x)  ToP--; STK[ToP].v.x = STK[ToP].v.x &amp; STK[ToP+1].v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can be of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, long, uint or u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ack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int, andlong, anduint, andu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 addptr2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increment the stack top and then add pointer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the resulting pointer on the stack 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--; STK[ToP].v.p.p = (char *) STK[ToP].v.p.p + STK[ToP + 1].v.i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 addint2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ncrement the stack top and then add an inte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value together and leave the resul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--; STK[ToP].v.p.p = STK[ToP].v.ival + (char *) STK[ToP+1].v.p.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 assign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code</w:t>
        <w:tab/>
        <w:t>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object TYPE to the object 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stac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ssignTYPE</w:t>
        <w:tab/>
        <w:t xml:space="preserve"> env-&gt;LAR[env-&gt;lsp-1].type = InSt[p].val.p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p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igntyp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 borTYPE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increment the stack top and then perform a binary (bitwis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the two top objects, of TYPE, on the runtim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result on the top of the runtim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orTYPE(x)  ToP--; STK[ToP].v.x = STK[ToP].v.x | STK[ToP+1].v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, long, uint or u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p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int, borlong, boruint, boru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builtin function pointer'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[ToP-1].v.vfunc. Pla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being passed to the fun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tack. On return de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stack and leave any returned valu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p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2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a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u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u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2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2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2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2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f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f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f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f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f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f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f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f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fu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f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fu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fu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c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c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u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gtu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t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u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Fdbl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F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Fl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F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Tdbl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Tl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2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2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2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u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h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h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htu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ht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ltu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t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 m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code val 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copy or initialisation command;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t' bytes from location val.p.p to the addres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cpy(STK[ToP].v.p.p,InSt[p].val.p.p, InSt[p].ex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p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u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u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u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2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2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u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tu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t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a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val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val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va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val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al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val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val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valu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val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alu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valu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 s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code val 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the data typ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into the data stack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ext at index posi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value of the instruc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oTYPE(x)   AR[InSt[p].ext][InSt[p].val.ival].v.x =STK[ToP].v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can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, short , int, uint, long, float, double, saf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afe pointer and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char, stodouble, stofloat, stoint, stolong, stoptr, stoshort, stou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ulong, stouptr, st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t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2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2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2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2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2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2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u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u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