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f Medusa in the Linux kernel (2.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'm too lazy to write this. Maybe in next version :-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sources, every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