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of Co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better flexibility and more possibilities of configuration, Co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its configuration file as some kind of program. More precis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 of handlers (functions). Each corresponds to certain type or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actual data) of query from kernel, and depending 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permits or forbids the operation. When handler for some type of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constable returns error and operation is executed norm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executed if entire Medusa didn't exist. Configur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ilar to standard C. There are only few things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dded (some special keywords etc.). Description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H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sists of commands which end with semicolon and blocks o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arked with '{' and '}'. Any string between '/*' and '*/'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//' to the end of the line is considered to be a commentary. String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ween two '"'. Format of integer values is 'VALUE' for decimal, '0b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and '0xVALUE' for hexadecimal. These things are implemen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unctions is different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similar to macros than to functions in C. Each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keyword 'function' following with function name and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command block. Functions can return a value using keyword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its the function with specified return value. Here is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dmin_sees_everyth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cap ?&amp; CAP_SYS_ADMI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s = 0b11111111111111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of the integer type with length 16 or 32 bits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ointers. Special type of pointers are pointers to strings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utomatically determined with variable initializatio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variables: predefined and local. There are several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have special meaning and their identifier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for example 'answer'). Most predefined variables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being processed (various entries in current process' task_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ode information etc.). They provide some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actual request from the kernel, allowing you to fine tu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model. All predefined variables except luid, action, inf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2 can be changed (but, on your own responsibility, no checking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re then reported back to the kernel and executed.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identifiers beginning with $ (for example '$foo') are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need to be declared (it's just like in bash or per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edefined variable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</w:t>
        <w:tab/>
        <w:tab/>
        <w:t>process id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</w:t>
        <w:tab/>
        <w:tab/>
        <w:t>user id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d</w:t>
        <w:tab/>
        <w:tab/>
        <w:t>effective user id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d</w:t>
        <w:tab/>
        <w:tab/>
        <w:t>saved user id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id</w:t>
        <w:tab/>
        <w:tab/>
        <w:t>filesystem user id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</w:t>
        <w:tab/>
        <w:tab/>
        <w:t>group id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d</w:t>
        <w:tab/>
        <w:tab/>
        <w:t>effective group id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d</w:t>
        <w:tab/>
        <w:tab/>
        <w:t>saved group id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gid</w:t>
        <w:tab/>
        <w:tab/>
        <w:t>filesystem group id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d</w:t>
        <w:tab/>
        <w:tab/>
        <w:t>login user id of the current process (this o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-&gt;uid only at first call of set{r,e}uid for each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</w:t>
        <w:tab/>
        <w:tab/>
        <w:t>bitmap of virtual spaces which can current proces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sw</w:t>
        <w:tab/>
        <w:tab/>
        <w:t>bitmap of virtual spaces to which can current proc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vs</w:t>
        <w:tab/>
        <w:tab/>
        <w:t>bitmap of virtual spaces in which can current proces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</w:t>
        <w:tab/>
        <w:tab/>
        <w:t>bitmap of virtual spaces in which can current process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ttributes (all of these are 16 bit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ab/>
        <w:t>flags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ocess flags constants see /usr/include/linux/sche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act</w:t>
        <w:tab/>
        <w:tab/>
        <w:t>process actions for the current proces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rmation from Co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_FORK</w:t>
        <w:tab/>
        <w:tab/>
        <w:t>process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_EXEC</w:t>
        <w:tab/>
        <w:tab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_SEXEC</w:t>
        <w:tab/>
        <w:tab/>
        <w:t>execute set u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_EXIT</w:t>
        <w:tab/>
        <w:tab/>
        <w:t>proces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_SETUID</w:t>
        <w:tab/>
        <w:t>setuid, setreuid, setres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_KILL</w:t>
        <w:tab/>
        <w:tab/>
        <w:t>se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_FSACT</w:t>
        <w:tab/>
        <w:tab/>
        <w:t>filesystem ac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_CAP</w:t>
        <w:tab/>
        <w:tab/>
        <w:t>process capabi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ct</w:t>
        <w:tab/>
        <w:tab/>
        <w:t>filesystem actions for the current proces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rmation from Co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_ACCESS</w:t>
        <w:tab/>
        <w:t>in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_CREATE</w:t>
        <w:tab/>
        <w:t>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_LINK</w:t>
        <w:tab/>
        <w:tab/>
        <w:t>create h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_UNLINK</w:t>
        <w:tab/>
        <w:t>unlink inode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_SYMLINK</w:t>
        <w:tab/>
        <w:t>create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_MKDIR</w:t>
        <w:tab/>
        <w:t>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_RMDIR</w:t>
        <w:tab/>
        <w:t>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_MKNOD</w:t>
        <w:tab/>
        <w:t>create special dev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_RENAME</w:t>
        <w:tab/>
        <w:t>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_TRUNCATE</w:t>
        <w:tab/>
        <w:t>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_PERMISSION</w:t>
        <w:tab/>
        <w:t>file permis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_EXEC</w:t>
        <w:tab/>
        <w:tab/>
        <w:t>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p</w:t>
        <w:tab/>
        <w:tab/>
        <w:t>effective capabilities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p</w:t>
        <w:tab/>
        <w:tab/>
        <w:t>inherited capabilities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p</w:t>
        <w:tab/>
        <w:tab/>
        <w:t>permitted capabilities of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apabilities constants see /usr/include/linux/capabilit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>additional data following standard Medus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filenam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  <w:tab/>
        <w:tab/>
        <w:t>answer code for the kernel (default is MED_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_OK</w:t>
        <w:tab/>
        <w:tab/>
        <w:t>permissio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_YES</w:t>
        <w:tab/>
        <w:tab/>
        <w:t>permission denied but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 (as if operation wa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_NOT</w:t>
        <w:tab/>
        <w:tab/>
        <w:t>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_ERR</w:t>
        <w:tab/>
        <w:tab/>
        <w:t>unable to choose answer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if entire Medusa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</w:t>
        <w:tab/>
        <w:tab/>
        <w:t>information about processes for which to appl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_CURRENT</w:t>
        <w:tab/>
        <w:t>apply operation only to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_PARENT</w:t>
        <w:tab/>
        <w:t>apply operation only to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_FOR_PARENT</w:t>
        <w:tab/>
        <w:t>apply operation fo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cess and all its childre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_FOR_LOGIN</w:t>
        <w:tab/>
        <w:t>apply operation for login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luid and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cept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ab/>
        <w:t>system c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1</w:t>
        <w:tab/>
        <w:tab/>
        <w:t>additional information on filesystem or proces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2</w:t>
        <w:tab/>
        <w:tab/>
        <w:t>additional information on filesystem or proces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1</w:t>
        <w:tab/>
        <w:tab/>
        <w:t>first parameter of the traced 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2</w:t>
        <w:tab/>
        <w:tab/>
        <w:t>second parameter of the traced 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3</w:t>
        <w:tab/>
        <w:tab/>
        <w:t>third parameter of the traced 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4</w:t>
        <w:tab/>
        <w:tab/>
        <w:t>fourth parameter of the traced 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5</w:t>
        <w:tab/>
        <w:tab/>
        <w:t>fifth parameter of the traced 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pid</w:t>
        <w:tab/>
        <w:t>process id of the target process (used in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some target process, for example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uid</w:t>
        <w:tab/>
        <w:t>user id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euid</w:t>
        <w:tab/>
        <w:t>effective user id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suid</w:t>
        <w:tab/>
        <w:t>saved user id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fsuid</w:t>
        <w:tab/>
        <w:t>filesystem user id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gid</w:t>
        <w:tab/>
        <w:t>group id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egid</w:t>
        <w:tab/>
        <w:t>effective group id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sgid</w:t>
        <w:tab/>
        <w:t>saved group id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fsgid</w:t>
        <w:tab/>
        <w:t>filesystem group id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uid</w:t>
        <w:tab/>
        <w:t>login user id of the target process (this o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-&gt;uid only at first call of set{r,e}uid for each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ecap</w:t>
        <w:tab/>
        <w:t>effective capabilities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icap</w:t>
        <w:tab/>
        <w:t>inherited capabilities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pcap</w:t>
        <w:tab/>
        <w:t>permitted capabilities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uid</w:t>
        <w:tab/>
        <w:t>actual file owner user id (actual file stands for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ode VFS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gid</w:t>
        <w:tab/>
        <w:t>actual file owner grou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mode</w:t>
        <w:tab/>
        <w:t>actual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le mode constants see /usr/include/linux/stat.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include/sys/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vs</w:t>
        <w:tab/>
        <w:t>bitmap of virtual subsystems to which actual fil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fsact</w:t>
        <w:tab/>
        <w:t>file actions for the actual file which need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o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ble_pid</w:t>
        <w:tab/>
        <w:t>process id of the Co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very similar to those used in C, but there are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operators. The C equivalent (marked &lt;==&gt;) will follow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perator. All operators are except 'not' are binary an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equal</w:t>
        <w:tab/>
        <w:tab/>
        <w:tab/>
        <w:tab/>
        <w:t>a == b &lt;==&gt; a =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!=</w:t>
        <w:tab/>
        <w:tab/>
        <w:t>not equal</w:t>
        <w:tab/>
        <w:tab/>
        <w:tab/>
        <w:t>a != b &lt;==&gt; a !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greater</w:t>
        <w:tab/>
        <w:tab/>
        <w:tab/>
        <w:tab/>
        <w:t>a &gt; b &lt;==&gt; a 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less</w:t>
        <w:tab/>
        <w:tab/>
        <w:tab/>
        <w:tab/>
        <w:t>a &gt; b &lt;==&gt; a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</w:t>
        <w:tab/>
        <w:tab/>
        <w:t>greater or equal</w:t>
        <w:tab/>
        <w:tab/>
        <w:t>a &gt;= b &lt;==&gt; a &g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ab/>
        <w:t>less or equal</w:t>
        <w:tab/>
        <w:tab/>
        <w:tab/>
        <w:t>a &lt;= b &lt;==&gt; a &l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?&amp;</w:t>
        <w:tab/>
        <w:tab/>
        <w:t>intersection</w:t>
        <w:tab/>
        <w:tab/>
        <w:tab/>
        <w:t>a ?&amp; b &lt;==&gt; (a &amp; b)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=</w:t>
        <w:tab/>
        <w:tab/>
        <w:t>mask</w:t>
        <w:tab/>
        <w:tab/>
        <w:tab/>
        <w:tab/>
        <w:t>a ?= b &lt;==&gt; (a &amp; b) =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?!</w:t>
        <w:tab/>
        <w:tab/>
        <w:t>disjunction</w:t>
        <w:tab/>
        <w:tab/>
        <w:tab/>
        <w:t>a ?! b &lt;==&gt; (a &amp; b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lus</w:t>
        <w:tab/>
        <w:tab/>
        <w:tab/>
        <w:tab/>
        <w:t>a + b &lt;==&gt;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minus</w:t>
        <w:tab/>
        <w:tab/>
        <w:tab/>
        <w:tab/>
        <w:t>a - b &lt;==&gt; a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twise AND</w:t>
        <w:tab/>
        <w:tab/>
        <w:tab/>
        <w:t>a &amp; b &lt;==&gt;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itwise OR</w:t>
        <w:tab/>
        <w:tab/>
        <w:tab/>
        <w:t>a | b &lt;==&gt; a | b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 xml:space="preserve">bitwise XOR </w:t>
        <w:tab/>
        <w:tab/>
        <w:tab/>
        <w:t>a ^ b &lt;==&gt; a ^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assignment</w:t>
        <w:tab/>
        <w:tab/>
        <w:tab/>
        <w:t>a = b &lt;==&gt;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=</w:t>
        <w:tab/>
        <w:tab/>
        <w:t>assign sum</w:t>
        <w:tab/>
        <w:tab/>
        <w:tab/>
        <w:t>a += b &lt;==&gt; a +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=</w:t>
        <w:tab/>
        <w:tab/>
        <w:t>assign difference</w:t>
        <w:tab/>
        <w:tab/>
        <w:t>a -= b &lt;==&gt; a -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=</w:t>
        <w:tab/>
        <w:tab/>
        <w:t>assign bitwise OR</w:t>
        <w:tab/>
        <w:tab/>
        <w:t>a |= b &lt;==&gt; a |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/=</w:t>
        <w:tab/>
        <w:tab/>
        <w:t>assign bitwise complement</w:t>
        <w:tab/>
        <w:t>a /= b &lt;==&gt; a &amp;= ~b</w:t>
      </w:r>
    </w:p>
    <w:p>
      <w:pPr>
        <w:pStyle w:val="PreformattedText"/>
        <w:bidi w:val="0"/>
        <w:spacing w:before="0" w:after="0"/>
        <w:jc w:val="left"/>
        <w:rPr/>
      </w:pPr>
      <w:r>
        <w:rPr/>
        <w:t>~=</w:t>
        <w:tab/>
        <w:tab/>
        <w:t>assign bitwise XOR</w:t>
        <w:tab/>
        <w:tab/>
        <w:t>a ~= b &lt;==&gt; a ^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=</w:t>
        <w:tab/>
        <w:tab/>
        <w:t>assign right shift</w:t>
        <w:tab/>
        <w:tab/>
        <w:t>a &gt;&gt;= b &lt;==&gt; a &gt;&g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</w:t>
        <w:tab/>
        <w:tab/>
        <w:t>assign left shift</w:t>
        <w:tab/>
        <w:tab/>
        <w:t>a &lt;&lt;= b &lt;==&gt; a &lt;&l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logical AND</w:t>
        <w:tab/>
        <w:tab/>
        <w:tab/>
        <w:t>a and b &lt;==&gt; a &amp;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logical OR</w:t>
        <w:tab/>
        <w:tab/>
        <w:tab/>
        <w:t>a or b &lt;==&gt; a ||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ab/>
        <w:t>logical negation</w:t>
        <w:tab/>
        <w:tab/>
        <w:t>not a &lt;==&gt; !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KEYWORD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ba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begins definition of function followed by fu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ody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parameters: function &lt;name&gt; &lt;command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>exits function with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arameter: retur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ab/>
        <w:t>begins conditional statement, if the expression between '(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)' (these go after 'if') is non-zero (true),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ab/>
        <w:t>goes after the end of the 'if' command block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block which is executed, when the 'if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zero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f' and 'else' are implemented exactly the same way a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</w:t>
        <w:tab/>
        <w:t>redirects any type of access to some file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arameter: redirec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don't work for directorie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ec "/bin/ping"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vs ?= 0b0000100010000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direct "/usr/local/bin/ping-pong"; /* :-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n</w:t>
        <w:tab/>
        <w:t>enables tracing of specified syscall for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arameter: trace_on &lt;syscall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ff</w:t>
        <w:tab/>
        <w:t>disables tracing of specified syscall for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arameter: trace_off &lt;syscall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eek</w:t>
        <w:tab/>
        <w:tab/>
        <w:t>reads data from address in virtual address spac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parameters: lpeek &lt;address&gt;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oke</w:t>
        <w:tab/>
        <w:tab/>
        <w:t>writes value from address in virtual address spac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parameters: lpoke &lt;address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ab/>
        <w:t>log messages through the kernel logg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can have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variables or strings to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ys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"uid = " uid "gid = " gid "number = "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inode</w:t>
        <w:tab/>
        <w:t>this logs information about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proc</w:t>
        <w:tab/>
        <w:t>similar to log but it automatically log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vproc</w:t>
        <w:tab/>
        <w:t>similar to log_proc but it logs more information abo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ab/>
        <w:t>process action handler followed by type of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andl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parameters: on &lt;handler_type&gt; &lt;command_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ex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uid == 11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lags |= PF_SUPER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cap |= CAP_SYS_AD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give superuser flag and admin effectiv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y process executed under uid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  <w:tab/>
        <w:tab/>
        <w:t>filesystem handler followed by type of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parameters: for &lt;handler_type&gt; &lt;filename&gt; &lt;command_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link "/etc/profile"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pid &gt; 234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ca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g_fs "someone tried to delete 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cact = P_EX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acct = FS_CRE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vs /= 0b1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swer = MED_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eny and log an attempt of any process wit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greater than 234 to delete /etc/profile, it will al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effective capabilities, disallow writing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31 for this process and enable watching wha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s and what files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  <w:tab/>
        <w:tab/>
        <w:t>force execution of code to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ynamic loader loads the object file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LF format and can't use any dynamically link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loader doesn't support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is executed by calling symbo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direct numeric parameters are allowed (no adres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probably won't be able to dereferenc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r more parameters: force "&lt;elf_obj_file&gt;" [arg0] [arg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earn more about code forcing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 code for it in code_forc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</w:t>
        <w:tab/>
        <w:t>apply recursively for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ursive for set "/var/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ode_vs = 0b00000000000000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et virtual space 0 for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/var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irective is used only for filesystem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</w:t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fo1 and info2 have different meaning for each type of handler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will be described for all handl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system handl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rameter of filesystem handler have to be string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mething similar to extended regular expressions, 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matched even without using keyword 'recursive'. File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file (inode)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/etc/.*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in/(bash|tcsh|ash|ksh|zsh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/dev/{t,p}ty{,1,2,3,4,5,6,??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ab/>
        <w:t>receiving inode information from the Constable to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  <w:tab/>
        <w:tab/>
        <w:t>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ab/>
        <w:t>file creation, info1 = dentry, info2 =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  <w:tab/>
        <w:tab/>
        <w:t>creation of hard link to the file, info1 = d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</w:t>
        <w:tab/>
        <w:tab/>
        <w:t>file deletion, info1 = d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link</w:t>
        <w:tab/>
        <w:tab/>
        <w:t>creation of symbolic link to the file, info1 = d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kdir</w:t>
        <w:tab/>
        <w:tab/>
        <w:t>directory creation, info1 = dentry, info2 =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</w:t>
        <w:tab/>
        <w:tab/>
        <w:t>directory deletion, info1 = d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od</w:t>
        <w:tab/>
        <w:tab/>
        <w:t>special device file creation, info1 = dentry, info2 =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ab/>
        <w:t>file renaming, info1 = d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</w:t>
        <w:tab/>
        <w:t>file truncation, info1 = dentry, info2 =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file access permission check, info1 = file access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  <w:tab/>
        <w:tab/>
        <w:t>file execution, info1 = argv, info2 = en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cess action handl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related to the current process unless writt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</w:t>
        <w:tab/>
        <w:tab/>
        <w:t>fork system call, info1 = clon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  <w:tab/>
        <w:tab/>
        <w:t>execution of program, info1 = argv, info2 = en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ec</w:t>
        <w:tab/>
        <w:tab/>
        <w:t>execution of set uid program, info1 = inode 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id</w:t>
        <w:tab/>
        <w:tab/>
        <w:t>setuid, setreuid and setresuid system calls, info1 =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  <w:tab/>
        <w:tab/>
        <w:t>sending signals, kill system call, info1 =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le</w:t>
        <w:tab/>
        <w:tab/>
        <w:t>process capability check, info1 = capabilit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</w:t>
        <w:tab/>
        <w:tab/>
        <w:t>any traced syscall (see above: action, 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ble and its configuration language absolutely isn't stupid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error when reading configuration file and some runtim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all. If you want to do some really stupid things, you can d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e consequences. Partial reason is that you can alter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kernel and there isn't much we can do with this.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vent you from doing many stupid things, it would als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ing many clever things. But when you are carefully wri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hould be all right. The best way to do this is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enable, you have to also handle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