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 How To Effectivly Use 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      A Beige Box      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By Dr. Devic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 primer on how to utilize i/o device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text files out there on how to build a Beige Bo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ny of them explain how to use it. The reason for this lies in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 Bell has updated much of their systems, and therefore us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ge Box has been altered. This text file will explain how top use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variety of different output devices, and will hopfully make your bo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a more memorable one. This text file is not intended stric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urposes. It was meant for the sole purpose of explaining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ree calls, and to keep up the continuing education of phreak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start by explaining exactly what an output device is, and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cribe the different types there are. (If you are an experienced phre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may be somewhat boring...and I suggest that you simply s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there are three common output devices. The most common i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feet tall and would take on the shape of a rounded box if you we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it from the top. This type of i/o device can be found almost eve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. As a matter of fact, you probably see them every day.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quite easily with the aid of an 11mm socket wrench. A security b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on the bottom right side (looking from the front). To open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lt and follow the directions on the little white sticker be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it's dark, the sticker says to rotate the bolt about  a turn co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wise. You should here a little click, or at least feel something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Now you can proceed to pull of the front cover. It will seperate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evice, I suggest that you just toss it aside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, behind a plastic sheet, you will find a couple pairs of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tick out. Each pair represents a line. The pin on the righ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NG, the one on the left is called the TIP. To sieze a lin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proper clips from your Beige Box to the proper pegs. (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ere a dial tone, if not, reverse the wires. Make sure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ing one another.). If you want to, you can replace the cover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one line into a more secluded location. Some of these boxes hav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 holes in the side...prefect for running a wire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ype of i/o device is quite a bit bigger than the on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It has many advantages, including such bonuses as an occasional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free telephone wire, test sets, and more (not to mention abou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hone lines). Unfortunatly, this type of device is not very com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s fortunate as to find one in a secluded location, here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it. The security on this type of output device varies gre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device is locked, while other times it is secured by a m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t. If the device is locked, I suggest you get a text file on how to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s and/or find another i/o device. If a security bolt is in plac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luck. On some of these boxes the bolt must be completely unscrew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 others it can be rendered by the process described i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Once again, an 11mm socket wrench is required. Onc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t undone, the doors should open noiselessly. Fortunatly, the Telc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network stations well oiled so that Telephoneys may open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. Once the doors are open, you should turn your attention to th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pegs spread before you. As before, each of these pegs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. The difference between the i/o device pegs described in se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se pegs lies in the fact that these are covered by little ins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ws. These screws can be esily removed to expose the bare meta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ere on you can proceed to connect your beige box in the proper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ack up a bill. If you are so inclined, you may also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found in the doors of these boxes. The most interestin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 often found on the left hand door. If you can decipher i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information on what lines are connected to what houses. It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some interesting technical information and possibly even a few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ossible, I recommend that you remove this piece of paper, Xerox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PLACE IT. The latter is quite important, since we don'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po to find out about our little game, do we? If you are really da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take along your active color matrix laptop computer with 200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rive and built in modem. Then you could use the wire (found insid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ors) to string a phone line to a more secluded area. From the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oceed to call your favorite BBS in Russia (Fathead), or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misis Eye), or Sweden (Virus La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interesting type of i/o device can be found within manholes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ny manhole of course. The one you are looking for has a bell log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enter and is quite a bit larger than most manholes. Not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holes are dry in the bottom though...you only want the o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y. To see if it's dry, there are a couple of different thing you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o look where it's located. If it's in the middle of the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is probably dry...if it's on the grass or side walk, then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t's not the right kind. Once you have located a hole, go ahead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 suggest going about this by using to crow bar and two iron tubes. P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cover on one side and slide a tube under the cover. Then pr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 and slide the second tube in parallel to the first.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ge diagram below ---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cut here---------cut here------------------------------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 Slide back and forth ----&gt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&lt;--| Manhole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         (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e #2     Tub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cut here---------cut here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proceed to role the cover away and climb down into the p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ually these manholes have some amazing things, but it is basically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as the i/o device described above. Once again, if the co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 back over the manhole, you are provided with a great working pl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 for a laptop. Heh Heh. Oh yeah, these manholes often hav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equipment down below. I once heard of a guy who found and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man's handset down there...now that is c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now that you know how to find and use Beige Box locations, go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ome free calls! Remember, the author is not to be held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personal damge caused by the misuse of this text file.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tended to phuck over the Telco. So go ahead and Phreak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U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let true phreaking 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Blue Box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