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YP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ge is very simple just type CRYPT for usage. The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 must contain 8 letters and at least one of them ha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n't case letter(bEtter21) or (BeTTER21)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