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deSeek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eganography program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HideSeek v5.0.  This is a radical update to hideseek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a lot of new features.  First, there is an interface...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and line.  In fact, you can no longer run hideseek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all.  Second, and more importantly, hideseek now works wi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splay resolutions that 320X480.  Hopefully, this will make i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, what is steganography? steganography is the hi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data. 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hideseek, just type "hideseek" at the c&gt; prompt an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. hideseek is a dos program. i don't know what will happ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un it under windows--i never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n hideseek, you are presented with the main screen.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(if you have one) to click in any double-bordered box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button, or just type a highlighted letter to select an op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f file: select the gif file to use for both hi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eking data.  If you are hid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ntually be asked for a name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f file. GREYSCALE GIFS WORK BEST FOR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le: select the data file.  This file will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dden, if you choose to hide data,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the name of the output fi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eking data.  Note that it must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it is to be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     : input a key to lock data in the file. 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crypts the header hideseek us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DEA algorithm, although it does NOT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ata at all.  This function is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f you want to make it hard for peo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your data out....no key, no s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use NO KEY click the No Key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will clear the key for you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ton is not selected you are us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ther you see one or not!!!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y "(none)" in the key box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a key (or if your key is "(none)"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know who you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ice that the key box will blin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hide data, to remind you of hav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key. you can get rid of this blin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sing No Key or entering a ne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Key   : clears the key and the key input box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dio button and will automaticall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enter a key....if the butt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ed, you have a key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rowse   : takes you to a file browsing screen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    : shows you the gif file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    : shows you the data file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     :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e     : hides the data file in the gif file.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 for an output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k     : looks for data in the gif file and writ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ata file....the data file mus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owse screen has a bunch of functions for looking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box lets you enter a file path and name.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disk and directory and select a file mask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box lets you look through your direcory tre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SCAPE to leave the box without making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box lets you chan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sk buttons let you select a file mask, which will affec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ory display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load/view as" selector lets you decide to load or view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s a Gif or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 button shows you the file you have selected. 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nsitive to the load/view A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 button loads the file and returns you to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t button returns you to the main screen without loa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! error messages should be pretty self-explanatory.  One 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: if it tells you it cannot display your gif file, it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seek does not support your video card at the required resolution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resize the gif (using a separate program)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data hidden in the file DO NOT RESIZE IT!!!! the data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Seek can be pretty slow for large gif and/or data files.  Pleas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.  I apologize for the slow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eek will make an output gif (if you are hiding) that match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not the original GIF size. annoying, but that's life (mo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the fastgraph graphics toolbox.) note that because of this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ncluding the black area around your gif gets used in the h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IS a part of the new gif....DO NOT RESIZE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ganography works, in this case, by making subtle, reversible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if file.  Basically, it takes the low-order bit of each pix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it to encode 1 bit of a character.  Thus, 8 pixels can encod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is creates noticeable "noise" in the picture UNLES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EYSCALE GIF, in which case there is no noise, due to the 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scale palette works.  Carefull analysis of a gif MIGHT be able to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hidden data, but it may not.  depends on the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DESEEK TO BE REALLY USEFULL, YOU _MUST_ USE GREYSCALE GIFS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s are just too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eek tries to be more secure by using a pseudo-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disperse" the data throughout the GIF....thus, not all pixel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t is impossible to tell which pixels do contain data, thus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data very secure.  HideSeek needs to remember the file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for the PRNG in order to carry this out succesfully.  Thus,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der to the GIF file first thing.  Since this is not being very snea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codes the header, using the IDEA algorithm, and a key you supp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pply, if you want to.  This makes the data very hard to extrac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terally billions of possible files in any given GIF, and mill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keys to try and guess.  Actually, there are only 32,000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 to try and guess, making that the weak link in the chain. Bu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you don't know the file length, and if someone were so sneak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ous as to hide ENCRYPTED DATA, well, there's no telling wheth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ll out is just junk or a real secret file.  I have included IDEA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encryption program for use in doing just this.  It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possible program, but it is adequate.  See the idea.doc file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your program on secret.gif.   secret.gif has a copy of idea.zip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ncryption program, hidden in it using no key. if you can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zip file that unzips to an encryption program, all i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eek 5.0 is completely backwards compatible with HideSeek 3.5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idden with these earlier version can be extracted with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, of course,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eek is freeware. have a nic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DEA(tm) conventional block cipher used by HIDESEEK and ID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vered by a patent in Europe, held by ETH and a Swiss compan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om-Tech AG.  The patent number is PCT/CH91/00117.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ents are pending.  IDEA(tm) is a trademark of Ascom-Tech AG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 license fee required for noncommercial use of ID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ot extract the IDEA cipher from HIDESEEK or IDEA.EXE and p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nother commercial product without a license.  Commercial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A may obtain licensing details from Dieter Profos, Ascom Tech 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othurn Lab, Postfach 151, 4502 Solothurn, Switzerland, Tel +41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42885, Fax +41 65 235761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F format is copyrighted by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DESEEK and IDEA are freeware and i am an amateur. they are tes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as i have been able to test them, are as safe as i can make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 am confident that they are robust. NEVERTHELESS, you may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 at your own risk. i cannot and will not be responsible for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ctober BBS (212-529-3297) has agreed to be a distribution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Seek.  Look for upgrades there as well as other coo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, HideSeek is distributed by anonymous ftp at ftp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pub/qwerty/Stegan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haggy@phantom.com if you want or need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remember: when cryptography is illegal, only 9*7^Py.&gt; *8D7awQs ��9Ik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