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TRIX v1.0 (And f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trix was written entirely by me Sentari Visionfield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orland's Turbo C++ 3.0 for the entire project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program using version 1.0, but that was 3 years ago s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t a bit.  The program itself is not incredibly complex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200 lines of ANSI an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history on this project.  Back in 11'th grade calculu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andering through the sections on matrices's and linear algebr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book.  I got to playing with different system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nd quickly saw that I could encrypt and decrypt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augmented matrices.  This type of math was way beyo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they were teaching us at the time.  But I quickly learned th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ed to know to get going on the project.  I start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urbo Basic 1.0 and worked on it for months in m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computer programming through the high school. 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of MATRIX you could use normal passwords and it had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the C++ one.  But there were many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n the basis that it was BASIC.  It was slow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ing files under 64k.  So I quickly learned ANSI C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 a little better.  I left out many features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 design so suit the C language better (And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t C at the time)  So here sits the program now. 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periment to start with so don't expect DES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6 Calculus classes after the fact..  I have notice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flaws in the program.  Not every matrix h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and if your n1, n2, n3, n4 numbers produc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inverse the encryption and decryption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and not work.  My best advice is to use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tegers as your n1, n2, n3 n4 so's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MALL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encryption programs they COMPRESS they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's that it's closer to the original size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mine don't do that.  It will produce an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-3 times the size of the original file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ng small files( As i usually do) this is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someone will use this program a few times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very well put together but there are certain flaw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-system itself.  This don't mean that some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system, it just means that my design is a littl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really is not a possibility to fix them without re-de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.  All I can say is try it on a few TEXT files an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help ya out a little.  Maybe encrypt your passwor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omething.  But I don't suggest encrypting your .f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ommunications programs because they are fuss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umber of bytes that com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one with questions on this program or the coding of it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deep in the depths of cyber.  And anyone that can cra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vited to share your ways with me.  I wrote a crack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but I would have needed about 25 pentiums to 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in a month.  But if anyone can find a better way i'm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... Sentari Vision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