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t13)::</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 daemonX)::</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 FTH releas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Mai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t13: not long ago I had no idea what it was. I first saw it when i downloaded a *great* Internet Utility suite sorta a thing called "JizzMuffin 1.0" by The Messiah, of SIN (www.sinnerz.com). It has a neat little feature plainly called "Rot13". Wondering what it was, I went to the help file. Here is what it s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Rot13 is based on the Caesar Cipher, which rotates a message according to the key. In Rot13, the key is 13, so any encrypted text will be decrypted with a second encryption. Got it? No? It's easy. The encryption just takes the ordinal value of any letters in the message and rotates it by 13. So a message of "ABCD" would be "NOPQ". This is not secure by any stretch of the imagination, so don't think you can send sensitive information encoded with this. try decoding thi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Zl tbq, gur zbaxrlf unir yrnearq ubj gb glcr!"</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get it? Not very clearly? That's ok. I didn't get it at first either, so I thought about it and did a few experiments. And after I understood it, I wanted to share my knowledge with the world. However, I thought Rot13 is a rare thing, who'd care about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rns on, some IRC Scripts/Clients(?) use it in their CryptChat functions or what not. I had lotsa people ask me about it in one night, and so this guide was bor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let's try to undernetstand Rot13. Rot13 stands for "Rotate 13". To fully understand it, however, you need to know the alphabet. As ou know, the American alphabet has 26 letters. Let's put them in order and assign each one a number according to where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B</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D</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F</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G</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H</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I</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J</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K</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 L</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M</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N</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O</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 P</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 Q</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 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 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0) T </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U</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V</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 X</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 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 Z</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ing first grade flashbacks yet?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 now that we have that, let's say you want to encrypt "A" with Rot13. Rot13 will "rotate" 'A' 13 times. That just means it will add. That's right add. Here is what I me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is the first letter of the alphabet, right? Ok, look at the letters above. If A = 1, we </w:t>
      </w:r>
      <w:r>
        <w:rPr>
          <w:rFonts w:eastAsia="Times New Roman" w:cs="Times New Roman" w:ascii="Times New Roman" w:hAnsi="Times New Roman"/>
          <w:b/>
          <w:bCs/>
          <w:sz w:val="24"/>
          <w:szCs w:val="24"/>
        </w:rPr>
        <w:t>add</w:t>
      </w:r>
      <w:r>
        <w:rPr>
          <w:rFonts w:eastAsia="Times New Roman" w:cs="Times New Roman" w:ascii="Times New Roman" w:hAnsi="Times New Roman"/>
          <w:sz w:val="24"/>
          <w:szCs w:val="24"/>
        </w:rPr>
        <w:t xml:space="preserve"> 13 to it. Now, let's wip out our 1st grade math skillz and add 1+13=14. So, "A" will become the 14th letter, "N". Get it? Let's try again. Lets encrypt "B" with Rot13. Ok, B = 2, so 2+13=15. The 15th letter is "O", so the result will be "O". Get it? Isn't it si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at may be fine, but what happens when you get to letter #14, N? Don't see the problem? Well, 14+13=27. But there are only 26 letters in the alphabet! Oh no, you s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n't worry, I got ya cove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agine the alphabet as a never ending loop. When it comes to the end, it starts all over again. Sorta like the globe or any sphere. Or if you studies music, the notes go ABCDEFGABC..... It never ends, it keeps going. When it gets to the end, it starts over. Same here. When you get to letter #26, Z, you go back to A. So let's go back to the example of letter #14, N. 14+13=27. The last letter is 26, but we have one left over. That means it goes back to letter #1, A. So encrypting N with Rot13 will encrypt it to A. For the sake of practice, let's try again. Let's take W. W is letter #23. 23+13=36. 36-26=10, so that means we have 10 left over. So, the encrypted W will be letter 10, J.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t it? Good!  Don't get? Re-read the pa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in min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Rot13 will leave a capital letter capital and a lowercase, lowercase. Unless of course the program you are using chose to do otherwise. It doesn't really matter. *shru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Rot13 does NOT encode numbers! It will leave a 0 as 0, a 1 as a 1 and so on. Of course, you can change that in your implimination if you want, like your own vari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mma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t13 is very unsafe, and unsecure. It is basically using Caesar Cipher, to encrypt it with the 13th key. It's cool for quick "crypto-chats" but that's about it. It is, however, very simple and something to mess around with. I encourage you to make Rot13 encoders/decoders. They can be written in virtually any language, from QBASIC to C, 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om Visual Basic to anything. Probably even mIRC script or TCL. Have fun with it, after all, isn't that what it's all ab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eetz:</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etz and shoutouts go to all my readers, my friends and especially the members of Free Thinking Hackers [FTH], check us out at www.fth.org. Also, greets go out Reaction for keeping me up with ICQ messages during the writing of this guide, The Messiah of SIN for writing JizzMuffin and all the other wonderfull progs, and all the other fun people out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 daemonX</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ail: demon666@usa.n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bPage: http://members.xoom.com/daemonX [under construc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oup: FTH at www.fth.or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RC Channels on Undernet: #hackphreak, #fth and #rhino9, on MSN it's #hackerz, and on EfNet it's #sinnerz or #telconinjas [i am not a phreaker, though] if I can ever get into those channel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CQ UIN#: 5443850</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