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 VERIFICATION IS FOR CHUMP SYSOP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Colostomy Bagbo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n't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o think it's c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 callback user verification syst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a few metho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d to fuck them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ir anal retentive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keep a strangle hol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ws who logon their syste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, let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little bi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ose lowlife lifeform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so out of touch with the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ots of bbsing that they require user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callback verification. I don't ne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hat scum these shitpackers are do I? Believe 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say that I could go on for a few gigs just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faced buttwiping butthugging butts thes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d sysops are. You already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bothered to read this. Why do 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ttle pricks do this? Most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ke weenie story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y want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me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d hack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nt to keep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ystem 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they know so littl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s that they don't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eal with hackers then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should just give it up and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laying with their butterfly col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it was they did once they go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diapers. I swear to gawd that EVERY bo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this is really just trying to colle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users for one reason or another, most like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is a real creep! There are of course oth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ister reasons. I have never seen a real hack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reak board with callback verifica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r find one that requires thi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lf assume that it is just some F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ing*narc board. For christ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n't feel bad at all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king life miser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o called lif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just wants to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on the board'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er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a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ease d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c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ke thei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really awful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doing so you will b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world as a who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tter plac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is good and des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ed comr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{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g on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ing a phon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from another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less the syslop is a total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tem will not be able to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erify a LD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ve sysop an note plee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live in some stupid rural plac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call LD late at night for some real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they are stupid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LD calls, then just call in with the phon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ite House or the CIA and let the sysop get in LOA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ouble when 427 verification calls are attemp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e middle of the nigh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{2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ter th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 line that is ALWAYS BUSY, then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ify the line a few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not work, but after a few day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eave half literate messages about how you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ing, but nothing happens.  Try a few more tim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n and ask the sysop if your not being able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ly MIGHT have something to do with you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being a real hayes compatable modem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works ever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always busy phon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sures tha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all for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{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on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bit more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rst you must do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-verification log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ystem in question.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ention to all the ste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done in the dialback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system calls, does it requi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hit any specific keys?  Will i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answer the call?  If so you are home fre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at is reuqired here is that you have the system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ther BBS and you will be validated (by their ATA sign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ore input is requred, such as hitting the [esc] ke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nswering yes or no to a question,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a BBS in town that begins with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d characters. If a passwor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 you can always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ssword to the open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another BBS so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-auto ver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sel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aptop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ta do i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up and go wal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arest college camp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pital and find some littl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hallway with a telephone.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ug and plug in your own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the number o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hone and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number fo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ication.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orm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ced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nt g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ptop? Got a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 a place where y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an education, o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access to anyplace w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?  All you have to do is make up some fu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use to use someone elses computer, wait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fix something for you, or you are do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of them (or wait until some douche bag is h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sive hangover or something).  Never use your ow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ine for this because any sysop that is such a motherf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make you use call backer verification is 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ull of black bile tha they will hunt you dow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hat now do we? If they don't have a mode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their machine then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an external modem and slap that little pu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rial port and get a jammen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mitive systems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o to get verificait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NY modem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will verify you once it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 that answ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joll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77)14-12867 Holland Hack Derjoit betrit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ads of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back verific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