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w to hack QuickMenu III by THC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reaking The PassWord On Differ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Breaking The PassWord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Breaking The PassWord O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Adding Your Own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Adding Programs To Your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. Breaking The PassWord On Different P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get out of QM, maybe the person running i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 Utility" somewhere.  If they did, you're in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dn't, maybe you can access the menu command "FILE". 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hit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"QM.MNU".  Double click o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it brings it up click on the "EDIT" button in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a certain page is protected, we'll call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the file you'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tilit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tilit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t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t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t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tl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"Untitled"'s goes on for a long time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se names are the names of page icons.  How come SECRET h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characters after it?  THAT'S THE PASSWORD!  What you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ky characters BUT LEAVE A SPACE AFTER THE NAME "SECRET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eboot or load up QMENU SECRET won't ask you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doesn't work immediately, reboot to see i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I. Breaking The PassWord On Progra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shit is fine so far but what if the programs 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oo?  Find the file QM.MNU again.  Now, inside that fil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of crap you don't need to look at.  Anything without tho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SCII characters you can ignore.  Here's a quick way to tel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W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4 7 0 15 65 10 88 16 50 57 0 1 0 18 1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4 7 0 0 76 10 480 160 138 57 0 1 0 18 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after the directory name (C:\SCREEN) and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R) that the Screen Saver program has an empty line.  That mea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.  Now, you see that Debug has weird characters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??  It's protected.  All you do is delete thos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BLANK LINE!!  So it would wind up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4 7 0 15 65 10 88 16 50 57 0 1 0 18 1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-------NOTICE A BLANK 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 4 7 0 0 76 10 480 160 138 57 0 1 0 18 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changes take effect next time you reload QMENU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II. Breaking The PassWord On Menu 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etty good so far you're probably thinking, but what if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quit this fuckin thing????  Well, the menu command EX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r it's hidden.  If it's hidden, just hit ESCAPE.  Ok, n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QM.INF.  Once in it, look for those weird charac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counter some text looking very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IS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Key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Tim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Da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P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s=�����   &lt;====----wei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=�����  &lt;====----wei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n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li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g=�����   &lt;====----wei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oneBook=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t=�����  &lt;====----wei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e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=������  &lt;====----wei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fo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oa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dif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rrow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names that have the weird characters on them.  PDos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PFile is the pw for the menu, PLog for the log, PEx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whole damned thing altogether.  Don't know or care what PSP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delete the funky characters again and save it,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IV. Adding Your Own Hidden P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you want to add your own page??  Well remember abov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itled" lines of text?? Those are names for pages.  Just chan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to a name you'd like, make sure you end the name with a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a new page will be created.  However, you'll only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clicking on the PAGE icon at the top of the screen.  If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, just get rid of the protection :). EEEEEEEEAS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V. Adding Programs To Your Hidden Page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good is a page without any programs???  All you do is this: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MNU file again.  go to the end  of the file.  Let's say we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CRET, it's in the C:\SECRET directory, and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SECRET.  Type in all this into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4 7 0 15 79 10 384 216 47 57 0 1 0 18 1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=====------END WITH A BLANK LINE!! HIT RETURN 2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ee the "X" I placed on the very first line of the number lin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age number.  Replace "X" with the page number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e other numbers control the placement of the icon,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t is, etc.  That's not too important now, you can figure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.  LITT is the font name, just keep it, I don't know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.  When you reboot, the file's there.  I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this because QMENU has a funky text en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ways copy the weird characters from one place (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word is) and paste them there.  One problem is tha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 in a row, say "AARDVARK", the 2 A's in the beginning w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crypted.  You don't really need to PW protect this shit any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your pag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seems like all you need is how to quit the fucking t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W.  But, the other stuff is just extra in case you want i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you can email me at JeffW15@aol.com, or find me on 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