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$-$-$-$-$-$-$-$-$-$-$-$-$-$-$-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$- Having Phun With Novell -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$-$-$-$-$-$-$-$-$-$-$-$-$-$-$-$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2 U by: Lord Foul/Decay 13th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have a Novell network at skool or at wor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supervisor account? But shit you say,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as water tight as a frog's arse. We'll my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on and you will soon be logging on with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efly explain some Netware concepts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o if your an experienced Novell user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skip this bit and stop complaining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(In this text I refer mainly to V3.11) has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security features such as intruder lockou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hen you run sequential passwor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fter x attempts at the password the user i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ed period, or the workstation locks up [which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s up remote dial-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ecurity consists mainly of a user or gro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"trustee rights" to a given sub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ights consist of 8 attributes, in 3.11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ights: control general access to the direct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. When granted at the director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apply to all the files and subdirectori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less redefined at the file or sub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signed to a directory, the right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upervisory: Grants all rights, its fil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directories. The supervisory righ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restrictions placed on sub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 with an Inherited Right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Users who have this right in a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nt other users the Supervisory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irectory, its files,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ce the Supervisory right has been gra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only be revoked from the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was granted. It cannot be revok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: Grants the right to open files in a directory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contents or ru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: Grants the right to open and modif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reate: Grants the right to creat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: Grants the right to delete a directory, 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 subdirectories and its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odify: Grants the right to change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es. Also grants the rights to rena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and its sub directories. T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oes not grant the right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Scan: Grants the right to see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ccess Control: Grants the right to modify a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r a file's trustee assignments and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ghts mask. Users can also modif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ustee assignments and Inherited Rights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s can grant any right (except Supervi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any other user, including right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mselves have not been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to grant or modify a directory truste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R, GRANT, REMOVE, REVOKE, SYS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your current effective rights in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R, RIGHTS, WHO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ST: Display list of servers curren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: Display list of users current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brievity I am not going to g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on security concepts, if you requir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hen read the netware reference manuals [yes all 2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haha], If there is enough people who want i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re detailed explanation of Netware securit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abuse it etc. Kinda like a Netware b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something like this then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superviso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this method will work on EVERY Novell Networ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there is a small problem: You need to ge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rver(s) you wish to gain supervis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is should not be too hard as most places do not lo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up. This process could take a while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 to be down, so make sure that you are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ne else will be logging on, and that you won't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sure if your elite enough to be wanting to do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gure out some ways of doing this, one possibility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ct copy of the file server you are going to work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copy on the network and down the target, what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this? shee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thing to do is if your target site is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te, select a server that is the least used and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, because the supervisor is likely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all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wn the server (type "DOWN" from the console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able dos disk in whatever disk type the target ser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DISKED.EXE file included with this archi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able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erver down and boot off the dos disk. After dos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I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the files NET$BIND.SYS and NET$BVAL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32 at the "&gt;" prompt to read sector 32, then typ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ector. Keep viewing each sector in sequence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 34 etc alternating the read and display command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e or both of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number of the current sector you a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lthough unlikely that these file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y are in the same sector, once you find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tarting offset address o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$BIND.SYS file (the letter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ange command, change it from 4E to 4F. It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now the letter "O" (Use H or ? or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ISKED for help on its interna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se steps for the NET$BVAL.SYS file if i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ctor as NET$BIND.SYS, Otherwis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change the file attribute for each file. Eg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4E you changed was the third character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E0   00 02 4E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nder it will be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f0   26 00 00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nge command to change the attribute from "26" to "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byte for both files. When you are don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"." to indicate you have no mo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changing the sector, use the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changes to the drive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riting to the wrong sector can really fuck thi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you get thi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$BVAL is in a different sector, repeat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, then when your finished, type "q"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boot the file server. NET$OS looks for the bind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nd them, it will then create some new ones. Now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 and logon as Supervisor and as its a new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supervis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HOWFILE oet$b*.* to make the old binder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L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the oet$b*.* files to net$b*.OLD ie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T$BIND.SYS and NET$BVAL.SYS which are your new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ies, and NET$BIND.OLD and NET$BVAL.OLD which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nd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BINDREST, this restores the bindery files you rena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 to their original status and all prio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don't know the supervisor password becaus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he system to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: you are currently logged on as supervisor, so type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change the supervisor password [this will cause a st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remain unseen, create a user an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quivalence to SUPERVISOR [just hit INS o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syscon to create a user, then select security equive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INS and select SUPERVI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ccount to give SUPERVISOR rights to is GU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ssign a password to the G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repeat for further file server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further info on Novell shit or know an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about Novell or want to ask me about someth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Zer0 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0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: +61-2-361-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:  +61-2-361-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Lord Foul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:    RokStar/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take NO RESPONSIBILITY for the contents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do not try this unless you have a goo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are, as your boss will hit the roof if you destro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you do this then its your ba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setting up a V3.11 Server at home and try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DECAY production 1991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