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  What's Hacking VAX Special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David Lightman (Level 30) [A dude who wanted ac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    3/1/90 at 3:0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asionally  you will run across a BIG directory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 not  happen until you read more on VAX  on  my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ING sub boards, but if it does, this list will hopeful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void making too big a mistake or wasting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    Ada compiler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    BASIC compiler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2    BLISS-32 compiler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C compiler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    COBAL compiler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  FORTRAN compiler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    MACRO compiler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    Pascal compiler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    PL/I compiler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D    DCL comman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    DCL batch o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