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2:5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-  Shows the contents of a file by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TYPE DAVID.TX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T command is one of the most widely used and 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the VMS 5 series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/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uppose the most frequent use of SET involved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se protections, known as SOGW or UIC protect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ut  on any file or directory that you have WRITE  &amp;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on.  Setting the protection involves allowing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 users on the VAX to read, write, execute, or dele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irectory.   The FILE /PROTECTION option of SE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/PROTECTION=OWNER:E david.exe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typed  this  command in the DCL  for  a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.EXE;4  (4 is the version number), then the owner (or 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)  of  the  file can do nothing to the file  but  execu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/PROTECTION=OWNER:RWED david.exe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going  to be able to "R"ead,  "W"rite,  "E"xecu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elete  the  program.  The same applies to a  director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the  directory  name for the  filename  abov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directory, the SET  is set so that you may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As  discussed  previously, you will have to  issue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 OWNER:D  dirname.dir;1" and  "DEL  dirname.dir;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owner, UIC file protection can be plac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- Any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- Any user in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- Only your account or matching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 Anyone that has SYSPRV privileges or the octal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VERY important to all of us who call  into 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f you have a VT100 (not just ANSI)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DEVICE_TYPE=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terminal settings are possi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WIDTH=80 - Sets width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ADVANCED_VIDEO = Sets 124 X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ANSI_CRT =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AUTOBAUD = Possibly gets high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BROADCAST = Enable messages from SEND, MAIL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DEVICE_TYPE=VT220 - Sets terminal type to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ECHO = Enables echoing from DC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FULLDUP = Enabl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HANGUP = Causes account to log off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INQUIRE - Shows device_typ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PAGE=43 - Sets display length to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TYPE_AHEAD = Sets type ahead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UNKNOWN - Used for ASCII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/WRAP = Used to set wrap arou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above denoted with a "=" rather than a  "-"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to  the opposite setting by placing a "NO"  direc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the qualifiers.  EX: SET TERMINAL/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