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80BOX Documentation by The Researcher June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gnaling tones produced by a Blue Box, Red Box, Green box, Silv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andard Touch Tone pad are generated by this program with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. They are provided, together with this file, as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golden age of hardware phone phr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80BOX programs the FM synthesizer chips on an Adlib or 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multiple sine wave outputs. Its predecessors were BLSTR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BOX which use a different method for producing sound. BLSTRBOX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-to-analog converter on a Sound Blaster card. DACBOX uses a 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or attached to a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or P80BOX and this documentation came from many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ain ones in order of proven useful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Whistler, most knowledgeable phone phreak of al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Bell Operating Company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 computer underground (contacted through P-80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rticles published in *TAP, Esquire and 73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University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P was an underground newsletter that appeared in 1971 before the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 computer. It specialized in general anarchy and seriou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the Green Box and the European break signal, I have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nd proven everything discussed in this file by field research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 80's using less sophisticated technology than that provid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European break signal appeared in a number of Blue Bo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uropean countries so I have provided support for it. I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European programmers for belief in its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 type: P80BO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force monochrome mode: P80BOX /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come up in MF mode. In this mode the Blue Box, R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en Box keys are active. For help on accessing other modes and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NNING P80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1. An IBM or compatible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Any type of monitor. Monochrome and VGA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ed. Only ASCII graphics are used requir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phics modes. Monitor type will be auto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ochrome mode can be forced by using the /M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An Adlib or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come up in MF mode. MF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requency. These are the Blue Box tones. DTMF tones (Touch Tones)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from this screen by enclosing the digits in square brackets "[]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 supplied by the user are played by enclosing the digits in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{}". User tones are loaded from an external file provided by the user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EMPLET.TBL as a guide to setting up your own use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quencies and tolerances for all the tones used ar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TECHNICAL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 KEYS: 1, 2, 3, 4, 5, 6, 7, 8, 9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= Cod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= Cod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 = KP (Key Pul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= K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=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= 2600 Hz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= European Break - Appears to be used like our 26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BOX KEYS:  Q =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= d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= Nic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BOX KEYS: R - Co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- Coin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- Ring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MF KEYS:    1, 2, 3, 4, 5, 6, 7, 8, 9, 0, *, #, A, B, C,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 BOX:   These are the DTMF A-D ke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= Flash Overrid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= Priority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= Priorit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S:       ,  = (comma) 1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  = (tilde) 10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x = Delay x milliseconds. x is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65535. Leave a space after the last dig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  = Wait. Suspend dialing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 = Long play. The next digit is turned on and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:   X - Switch to manu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- .5 seconds of 480Hz. To mark tap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= Turn on DTMF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] = Turn off DTMF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= Turn on USER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= Turn off USER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DTMF TONES: Enclose the digits to play as standard Touch 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. For example, to dial 555-1234, type [555-1234]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When the program encounters a left square bracket '[' 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turned on. It stays on for as long as the program ru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ght square bracket ']' is encountered. This feature is hand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 experiment that only requires DTMF tones. You can start the firs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th a left square bracket leaving off the right bracket or just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racket by itself and hit &lt;ENTER&gt;. All subsequent dial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DTMF digits without the need for brackets. You can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ue Box/Red Box mode at any time by entering a right squar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a dial string or by itself and hitting &lt;ENTER&gt;.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main screen when the program has been left in DTMF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have to remember about square brackets and DTMF ton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= Turn on DTMF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 = Turn off DTMF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USER TONES: Playing user tones works exactly like playing DTMF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digits are enclosed in curly braces instead of square bracke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dial 555-1234, type {555-1234} &lt;ENTER&gt;. User tones are tak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user defined frequencies contained in an external file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ing the user table can be added to the command line when P80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or can be loaded later by pressing F3. Use the file TEMPLET.TB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setting up your own use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loading user table from command line: P80BOX user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1 displays the following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[FUNCTION KEYS]�������������������������[DIALING MODES]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- Display this help screen     �  [] - Digits enclosed in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- Setup dialing speed          �       are played as DTMF ton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- Load user table              �       standard Touch-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- Manual dialing (toggle)      �  {} - Digits enclosed in curly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- Ear training (phone sounds)  �       are taken from the user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- Load dial string from disk   �       frequencies. Thes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- Save dial string to disk     �       from an external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- Rotary bluebox (toggle)      �       user. The filename can be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- Setup user key               �       the command line or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Recall last dial string      �       loaded by pressing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[DELAYS]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= (comma) 1 second delay        �  When a mode is turned on, it st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= (tilde) 10 second delay       �  until its corresponding right br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x = Delay x milliseconds.         �  encountered. The modes are MF, DTM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is in the range of          �  USER and ROTARY BLUEBOX. The 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65535. Leave a space      �  is MF. In this mode the blue,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last digit in       �  green box tones are available. Silv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seconds.                 �  (also know as white box) tones and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= Wait. Suspend dialing         �  Tones are available in DTMF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key is pressed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= Long play. The next digit     ������������[SPECIAL PURPOSE KEYS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urned on and left on      �  X - Switch to manu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key is pressed.       �  ? - .5 seconds of 480Hz. To mark tape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Setup dialing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ets you change the duration and interdigit interval of the MF (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) and DTMF (Touch-Tone) digits. ST is included as an MF digit. KP1, K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 disconnect are set separately. You are given the option of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ttings permanent defaults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Load use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for the name of the file containing the table of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Manual dialing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nual dialing is active digits are played immediately wh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Ear training (phone so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a menu of call progress tones as shown below.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rresponding to a selection will produce the sound of tha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Progress 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                Frequencies (Hz)              Ca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Dial Tone                   350 + 440        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Audible Ringing Tone        440 + 480          2 seconds on 4 secon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 Busy Tone                   480 + 620          .5 second on .5 seco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4&gt; Reorder Tone(local or toll) 480 + 620          .25 second on .25 se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5&gt; Reorder Tone (toll)         480 + 620          .2 second on .3 seco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6&gt; Reorder Tone (local)        480 + 620          .3 second on .2 seco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reorder tone you get depends on the type of switching equip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7&gt; Special Information Tones  950,1400,1800       On in order 330 ms, off 2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&gt; Call-Waiting Tone           440                Single 500 ms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9&gt; Low Tone                    480 + 620          Varies accord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&gt; High Tone                   480                Varies accord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 Off Hook Warning     (1400+2060+2450+2600)     .1 sec on .1 se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 Confirmation Tone   (480+620) On 200ms/off100ms/on 400ms/off 500ms/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Operator Emerg. Interrupt   440                2 se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 Recorder Warning Tone      1400                .5 second every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&gt; TSPS Coin Control Wink     2600           33ms on/33ms off/33ms on/100m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&gt; TSPS Coin Collect           700 + 1100         Wink then o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 TSPS Coin Return           1100 + 1700         Wink then o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&gt; TSPS Ringback               700 + 1700         Wink then on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Load dial string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t up dial strings in advance, as simple or complex as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them into the program with this command. A dial string can conta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Save dial str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for a filename and saves the currently active dial str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Rotary bluebox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Frequency (SF)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really a piece of history. Phone phreaking did not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 as it has come to be known. It was started by a group of blind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ing off on ancient switches that used SF (Single Frequency)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 a principle similar to pulse dialing with an old rotary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 The on hook breaks (1 break for 1, 2 breaks for 2, etc.)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ry dial are replaced with short bursts of 2600 Hz. The way the ki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o whistle off with 2600 Hz just as was done later with the Bl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iterally did this by whistling with their mouths. When they he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irp-kerchunk" indicating seizure of a trunk, they whistled the dig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y wanted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Blue Boxes were sometimes equipped with a rotary dial and a 26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 to do this kind of phr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lways been impressed by the talent of those earlies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. I could never get my own "whistler" up to 260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flavor of how it all really started, check out the Rotar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Setup us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put screen will be displayed which lets you set up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 which will be attached to the "+" key. The table below shows the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tones for a "quarter". Frequencies are entered in Hertz. 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tones. Space is the duration of the silent perio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 for that line are played. Mark and Space are in milliseco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tops when a zero is encountered in the field for Freq1 o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full, when all the tones have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forward through the fields press TAB or ENTER. To backup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AB. To move down one field press DOWN ARROW. To move up one fiel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</w:t>
      </w:r>
      <w:r>
        <w:rPr/>
        <w:t>[ Setup User Key ]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Freq1  Freq2  Freq3  Freq4  Mark   Sp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2200   1700   0      0      33     3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2200   1700   0      0      33     3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2200   1700   0      0      33     3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2200   1700   0      0      33     3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2200   1700   0      0      33     3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      0      0      0      0      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      0      0      0      0      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      0      0      0      0      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      0      0      0      0      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      0      0      0      0      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      0      0      0      0      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Recall last 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active dial string is recalled as if it were typed 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 STRING FORMATS FOR P80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have been injected into dial strings to aid clarity. The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ir interpretation by the program. All non-dial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delay commands are ignored. See the section titled HOW BLUE BOX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more detailed instructions on placing Blue Box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 CALL IN THE CONTINENTAL U.S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(2600 Hz for approx. 1 sec), (Delay approx. 1 second),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P + Area Code + 7 digit phone number +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80BOX DIAL STRING: Assuming the number to be called is (515) 555-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,K 515 555 1234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verything set to program defaults, this is how the above 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pre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Send 2600 Hz for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 = Dela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= Send KP signal for 1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5 555 1234 = Send MF (Multifrequency) digits 70 milliseconds on with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 silent period between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Send STart signal for 70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umber you are calling is in the local dialing are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office you are controlling you would leave out th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 CALL TO AN OVERSEAS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(2600 Hz for approx. 1 sec), (Delay approx. 1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stage outpulsing: KP + 011 + Paired Country Code +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about 5 seconds for the overseas dial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 stage outpulsing: KP + Country Code + City Code + Phone Number +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80BOX DIAL STRING: To call 246-8091 in London,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,K 011044 S,,,,,,K 044 1 2468091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e executed by the program as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Send 2600 Hz for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 = Dela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= Send KP for 1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1044 = Send 011 and paired country code as MF digits (70ms on/70m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Sen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,,,,, = Delay 6 seconds allowing time for international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= Send 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4 1 2468091 = Send M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Send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RED BOX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The required amount of money in nickels, dimes and quar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into a coin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80BOX DIAL STRING: To simulate $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QQQ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generate tones for 4 quarters, 1 dime, 1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TANDARD DTMF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1+(A/C)+7 digit number or just 7 digit number for loca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80BOX DIAL STRING: To call 555-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5512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s enclosed in square brackets will be sent as standard 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standard DTMF (Touch Tone) frequencies in tw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The Bell Operating Company frequency tolerance is � %1.5. The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onsists of the A, B, C and D keys. The legitimate use of those key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litary telephone network called Autovon, in amateur radio, and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ompan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   Frequencies   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--------     TONE    HIGH TONE GROUP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697 + 1209   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697 + 1336     (HZ)   1209  1336  1477  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697 + 1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770 + 1209     697     1     2     3     A -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770 + 1336     770     4     5     6     B - Flash overrid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770 + 1477     852     7     8     9     C - Priority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852 + 1209     941     *     0     #     D - Priorit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852 + 1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852 + 1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941 + 1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941 + 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941 + 1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697 + 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770 + 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852 + 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941 + 1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frequency signaling tones used for control of telephon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ue Box). Bell Operating Company frequency tolerance = � %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          Frequencies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  700 +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    700 +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      900 +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       700 +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        900 +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       1100 +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         700 +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       900 +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        1100 +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1300 +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11              700 + 1700  Inward operator (Europ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12              900 + 1700  Delayed-ticketing or suspend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 operator (Europ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P (Key Pulses)     1100 + 1700  Start of digi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a nationa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P2                 1300 + 1700  Start of digi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an international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 intermediate (transit)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 (Start)          1500 + 1700  End-of-digit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          2600 � 3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d Box frequencies are 2200 Hz + 1700 Hz. The Bell Operat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tolerance for these is � %1.5. Red boxing consists of sim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 produced when coins are deposited in a pa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ents - 1 beep, 66 milliseconds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cents - 2 beeps, each 66 milliseconds duration with 66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se between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cents - 5 beeps, each 33 milliseconds duration with a 33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se between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en Box tones are used by TSP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PS Coin Control Wink    2600           33ms on 33ms off 33ms on 100m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S Coin Collect          700 + 1100    Wink then o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S Coin Return          1100 + 1700    Wink then o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S Ringback              700 + 1700    Wink then on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frequencies for the European Break signal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European phone phreaks to start a calling sequence the way 2600 H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U.S. All I know about it other than the frequencies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European Blue Box programs and that European phones phreaks ar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ing into underground bulletin boards in the U.S. to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90 + 2600  15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16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10 + 2390  22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at least 600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BLUE BOXING WAS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istling off", "beeping off", and "blowing 2600 Hz" all mea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- sending a 2600 Hz tone down a phone line for approximately 1 secon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wable number" means a toll free number like an 800 number o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sistance which when called and fed 2600 Hz results in the seiz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unk in a switching office. All Blue Box calls begin with seiz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ING WITHIN THE CONTINENTAL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ing a call to anywhere in the Continental United States was so simp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em to have made any personal notes on the subject. When review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preparation for this doc file, all I found were a few examples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ded into a computer program. In any case, this is how it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se instructions are given in the present tense, they are spo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ewpoint in the mid 8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o to a pay phone. Never do this from home. This is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in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ll a "blowable number". It is not necessary to wait for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ring. Just listen for the click or series of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call completion. If it rings, fine, but Blue Box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act and beeping off before the called number rings is cla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re fabian than waiting until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nd 2600 Hz for approximately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Listen for the "chirp-kerchunk" indicating a trunk seizur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an automated procedure by means of a portable compu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 recording of tones produced by a computer, provide a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after the 2600 Hz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end the MF digits in this format: KP+(Area Code)+(7 digit number)+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ing of the MF digits is not super critical but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it precisely, send KP for 100 ms; delay 70 ms; send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gits including ST at 70 ms with 70 ms interdigit 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ING TO OVERSEAS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ing a call to an overseas number requires more knowledge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calls within the Continental U.S. To give you this knowledge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original notes on my research and field experiment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 I could call toll free to anywhere in the world that had a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formation I used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Start of Notes on Blue Boxing to Overseas Numbers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Overseas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seas dialing is done in two stages of outpulsing. The first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s to an overseas sender and uses 011, which is the internation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for International Direct Distance Dialing (IDDD) plus the paire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If the country code is two digits, the paired country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 by adding a "0" to the left of the country code. Example: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for England is 44. The paired country code would be 044. First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lsing for England would then be: KP-011044-ST. If the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ree digits, the paired country code cannot be deriv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ust be looked up. Example: The country code for Guam is 671.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code is 067. First stage outpulsing for Guam would be KP-011067-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: The country code for Cyprus is 357. The paired countr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7. It is a rule that a paired country code must never be the same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five seconds after the STart pulse, an international dial t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ard. This will time out to a reorder in about te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dial tone is heard, the system is ready to accep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of pulsing in the format: KP-country code-city code-digits-ST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it is the country code not the paired country code whi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paired country codes when calling inwar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oll offices are screened against 011 coming in on 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. In that case precede the 011 with the area code which would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ll office. Example: for a toll office in Gainsville, F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P-904+011+paired CC-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way to reach the overseas senders is to call them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P-sender number-ST. If this doesn't work add the area code of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KP-904185-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of international centers with their area codes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/C  Sender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 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14   182   White Plains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2   183  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12   184   Pittsburgh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04   185   Jacksonville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15   186   Sacrament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3   187   Denver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2   188   New York (same sender as 1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g for a particular country can be found by dialing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lse or touch-tone) 011+CC+000+enough digits to add up to a total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ountry code. Example: 011+44+00011. You will get a recordin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recording, the area code of the international ce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The sender used to call a particular country can var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country from which the call is originated. An internation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ometimes be completed through the wrong sender, but this causes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will later be investigated to find out which CO it came from.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routing when pulsing through any particular toll offi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paired CC+000+ST. For example, KP-011044000-ST would give the same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normally 011-44-00011 if you were dialing it in the area where the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igit of a country code is the world region in whi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is located. The world regions are: 1--North America, 2--Africa,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Europe, 5--South and Central America, 6--South Pacific, 7--Union of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ist Republics (U.S.S.R.), 8--Far East, 9--Middle East and South-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. KP2 is not used in first or second stage outpulsing when call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in the IDD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. Public telephones are interfaced to TSPS (Traffic Servic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If you call an 800 number and whistle off using 2600 Hz, th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office sends a wink back signal (a short on-hook) indicating it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pulsing. TSPS responds to this wink back by prin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umber called, the number called from, and the number MF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k back. This print out goes to the billing and security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Notes on Overseas Senders and Rout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June 19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anadian Directory Assistance (514) call Montreal sender with KP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Using this sender these countries can b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gland (Sate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stralia (Sate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gypt (Cab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ilippines (Satell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reach Thailand or Japan from this sender. Canadian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ial these countries. They have to go through an overseas op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m can be reached by satellite by beeping off 514 directory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ing the sender in Jacksonville with KP 904185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nders could be reached through a PBX extender in Orla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. After getting an outside line through the extender any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After a series of clicks, blow 2600 Hz. This will giv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in the Orland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/C  Sender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 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14   182   White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12   183  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12   184  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04   185   Jackson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3   187   Den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enders could not be reached by this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15   186   Oa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14   188   Mont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an countries can be reached by beeping off an 800 number and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 011 Derived CC ST. This will automatically connect you to the right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ountry code and will give you an overseas dial-tone for te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call the weather recording in England, the routing would be K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44 ST then KP 044 1 246 8091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ED COUNTR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of paired country codes for use in first stage outpul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verseas calls. For two digit country codes simply add a zero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ntry code for England is 44. The paired country code is 044.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codes that cannot be derived by this simple method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                Country Code  Pair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                ----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ria                           213           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amoa                    684          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rain                           973           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ze                            501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via                           591           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e                             773   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oon                          237           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 Rica                        506           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rus                            357           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ador                           593          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alvador                       503           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opia                          251           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ji                              679           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                           358           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Antilles                   596           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Polynesia (Tahiti)         689           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n                             241           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raltar                         350           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m                              671           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temala                         502           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ana                            592           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ti                             509           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duras                          504           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                        852           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                           354           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                              964          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land                           353           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                            972           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ry Coast                       225           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                            962          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ya                             254           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Kuwait                            965           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otho                           266          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ia                           231           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ya                             218           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embourg                        352          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wi                            265           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sat Atlantic                  871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sat Pacific                   872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sat Indian Ocean              873    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cco                           212           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bia                           264          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Antilles              599           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ledonia                     687          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ragua                         505           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ria                           234           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n                              968           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ma                            507          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ua New Quinea                  675          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uay                          595          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al                          351        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Qatar                             974          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pan                            670           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di Arabia                      966           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gal                           221           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ierre/Miguelon               508    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name                          597           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ziland                         268          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                           886           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zania                          255           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sia                           216           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nda                            256           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Arab Emirates              971          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guay                           598          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                                7           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Yemen Arab Republic               967          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bia                            260           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babwe (Rhodesia)               263           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Marisat codes are used when calling ships directly. Single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lsing is used for calls to Mexico in this format: KP-180-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digits-ST. To call an inward operator in Mexico use KP-190-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09-ST. For directory assistance use KP-190-City Code-01-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End of Notes on Blue Boxing to Overseas Numbers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LVER BOXING (a.k.a. WHITE BOX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idn't experiment much with this and took no notes on it. I chec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ce or twice with a young phreak who lived in the midwest.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was two phone phreaks in different parts of the country w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sistance in an area that was still on the old 4A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dialing the last digit you would hold down the 'D'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box. Instead of getting a directory assistance operator you would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ing dial tone. Then one caller would send a Touch Tone 6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nd a Touch Tone 7. The two would then be connected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test loop where they could talk indefinitely toll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D BO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Boxing is a method of making free calls by simulating th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dropping coins into a payphone. The specs for these ton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under TECHNICAL SPECIFICATIONS. I experimented intensively with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ree weeks. My main method for producing the tones wa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recording of an endless string of quarter tones and then 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ayphone receiver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he uncertain honor of having invented Red Boxing with whis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stles were made from aluminum tubing available in hobby shops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inch in diameter by 4 inches long and were tuned by means of a wooden d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which fit snugly inside. I tuned one to 2200 Hz and another to 1700 Hz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dowel rod in and out while listening for a zero beat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signal source (a computer). I taped the two whistles together snug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ing tape. After very little practice, I found that I could whistle nick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s and quarters that were accepted by a pay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a set of these whistles for my Silver Boxing friend,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mailed them to him. He used them every day for a week to call 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monstrate this new technique for "blowing" mon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