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of older versions of Scavenger di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01  XX.12.94          Trunks, C5 dialing, DTMF dialing, phonebook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42  04.04.95          R2 backwar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: 8/9/0 to select C5/R2F/R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43  08.04.95          Windows/OS2 combatibl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CITT #4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er is now in 28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into the program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routines spee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lear sound under Win/OS2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46  14.04.95         Some bug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Windows/OS2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y Stone ][ is now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+61-92SC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50  17.04.95          Quick trunk volume offse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on CTRL-W/CTRL-S to -/+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PUBLIC*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ast action timer (suggestion of 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in DOS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.fc.net /pub/defcon/SCAVENGER/scav-x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ser defined data-fi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'SCAVENGE.EXE /D data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EDIT TRUNK bug: lenght/pause w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from 0..4000 ms now 0..9999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NDOM script function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ENDLPT script (use SENDPORT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kewl routing scanner - CTRL-R to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found any useful routing scanner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njoy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RUNAGAIN scrip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RUNAGAIN x to automatic continue in x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PUBLIC*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ll free number on 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upport sites: Restricted Access/Scream BB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Mathata's/Tropical BBS/Eternal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elp to th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action timer also works under Window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TRL DEL &amp; CTRL INS to delete/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PUBLIC VERS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when converting data-file fixed (s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0.60 only supported correct conve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-file V0.52, else you got an erro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RUNSCRIPT script function to star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rom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ITT #4 dialing with guard tones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S sound sinus wav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Xterm on CTRL-X  - littl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arrier scanner to routing sc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an carriers using 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cript commands: INITCOM/SENDCOM/LOG/DON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rrier scanner still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62  08.08.95          Added option /K to reset keyboard buff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do not like it but someone requested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ne volume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 I have to explain how great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xperienced phreaker like you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AA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70  01.10.95          Bug in routing scanner fixed(thx to 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untry code list on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ave selection(not 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any ideas to make use of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er routines have to be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71  07.12.95          Flexible tone recognition list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PUBLIC VERS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oard list updated (removed boa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 offline or l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oise routines.. make use of it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runk edit bug - deleting/inse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values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x go to powerbyter.. reporting me this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oll free numbers - to scro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CURSOR UP/DOWN (suggestion of Hey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p2date coutry code list(+more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: some soundcards produced noises a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after playing a t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