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SCAVENGER-DIALER V0.8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*PUBLIC* rele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written by Scavenger &lt;sca@advantage.co.za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crime commit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General Introduction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[nameless] telecom installed various 'prevent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 wrote a loader that allowed TLO to play five frequenc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to escape the watchful ear of [nameless]'s devices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er was basically a kludge, considering TLO doesn't hav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canner.  Consequently, I decided to embarc upon develop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, which has now evolved into what many call the 'best in the indus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feature-wise it IS the best. It supports f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, advanced frequency/volume and automatic/manual route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script languag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Borland Pascal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Introduction to this releas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month have been gone now since the last public release.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2 were some major bugs. I hope that all the bugs are fixed now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ys that reporte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have been recognized that the design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ll the stuff got a bit more hand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rgentine guys told me their toll free numbers have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n enter into the toll free number box. I have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ty(a kewl friend of mine) made a nice suggestion. He needed mor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umber entries.You get get more entries via CTRL-CURSOR UP/DOW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wanted a 25 lines version of this dialer for his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is mode using the starting parameter /25 (btw: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like 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some trunk, I got some clue and added a nic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scanner. You can define to play a trunk before(T_P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(T_SUF) each scan. Fill the values with zero and no tru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scanned got a logging function &amp; and an own timer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to write the the notes down to a paper. Press the L key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aler number. The timer is useful to see how much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th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tching TV and scanning some routes I got the ide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n the left mouse button and the trunking on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more handy when you do other thing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between Scavenger Dialer and the THC programs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feature of this version. Your are now able to scan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/tones or to brute force hack an system using this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an Hauser's great h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heheh.. there is a best of irc included to this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est &amp; fruitiest stuff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Windows 85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creen saver to get the dialer working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What is this program good for?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- fine. You don't know - (no?) - you shoul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How to get your old data  to this version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phone numbers, trunks,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AVENGER-DIALER V0.51 and below  - delete SCAVENEW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ld SCAVENGE.DAT to this directory.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What to do if the GUS support doesn't work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tarted the dialer with option /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LTRASND environment variable exists it will be us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the program tries to detec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ill have any trouble with it? - Write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You want to send me an email? Crypt it!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sca@advantag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kPL0AAAEEAMahCwd68e33QgSNx4VvOOOqRykwjREQnUDixXXaMNhc53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RSzU8p3TlPo3O27H44DcIvtlB9NIcVOFjC/sRNW1ZcFwnoIiYLQGfewdIW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y+WLr+uyZgYJ/rmO/pQ+1IV/1R42sOcjIwTWeNtxE79VGcRvKC4sVXUOs5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1TY2F2ZW5nZXIgPHNjYUB1bmxtdGVkLnBjLm15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6v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How to get the user defined GUS samples work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ialer with /GSAM and make sure that gus_sam.ini cont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55 sample datas. Each line containts on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range of each value is from -32767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 by your own and create useful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write a program to get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creates a normal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o create the sample data file gus_sa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ewave.exe &gt;gus_sam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inewave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gussamplelen:byte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:=0 To gusSample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Round(Sin((i/gussamplelen)*Pi*2) *max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Usage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or A-Z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, CTRL-Enter, ALT A-Z  Ed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DEL  Delete entry &amp; copy entry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INS  Insert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 0-9  Dial digit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x/�/-  Dial KP1, KP2, 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GRAY x/�  Dial C11, C12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9  Dial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 1-9  Edit to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UP/DOWN  Change toll free numb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D, 0  Toggle C5/DTMF/R2F/R2B/C4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B  Bosskey, press agai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K  CCITT #4 &amp; PUL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L  Official ITU country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Play the first line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unk conti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T, BACKSPACE  Edi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Q  De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A  Increase delay offset (-99%..0..+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, CTRL-W  De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, CTRL-S  Increase volume offset (-63..0..+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LOCK  Toggle Breakfir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F, 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TAB  Ru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lso SCAVENGE.EXE /S 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R 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Z  Wor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PAGE-UP/DOWN 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r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Edit tru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Delete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  Inser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INS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DEL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 Mov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Mo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, +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Frequency/Volu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/Volum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-UP/DOWN 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Start frequenc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Start vol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Save values to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From freq=t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Toggle frequenc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shows how the volume scanner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frequency/volume scanner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F1  V1� F2  V2� F3  V3� F4  V4� F5  V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rom freq :  100 40� 200 40�1100  0�1200  0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o freq :  100 50� 200 40�1100 50�1200  0�1300 6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d value :    1  1�   1  0�   1 99� 222 99�   0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en/pause :  200   �  2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nerfreq:  100 40� 200 40�1100 45�1200 45�1300 45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cans the volumes of the frequencies 100, 200, 11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0 Hz. The frequencies 1100, 1200 &amp; 1300 Hz will be scan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45 to a volume of 63. So it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goes on to 200 Hz. The volume of 200 Hz is co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to 40 so the volume of 100 Hz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1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1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42  200 40 1100 45 1200 45 130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6 1200 46 130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47 1200 47 13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42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50  200 40 1100 63 1200 63 1300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 it! The volume is very important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ble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 x  Dial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RUNK x  Play trunk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x  Wait x ms (0..6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_DTMF  Set DTMF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4  Set CCITT #4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C5  Set CCITT #5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F  Set R2 for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R2O  Set R2 backward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_PULSE  Set Dial pulse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TON  Set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TOFF  Clear all LP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PORT x y  Send value y (0..255) to port x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NDOM x y  Wait time x seconds and y rando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  Pause,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AGAIN x  Run script again in x ms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CRIPT filename  Start anothe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_VAR  Dials the in /DIALVAR 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g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-F12  Select trunk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1-F12  Select trunk 1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 Select trunk 25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F1-F12  Select trunk 37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Play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, CTRL-Enter  Edit prefix, suffix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-LEFT,-  De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-RIGHT,+  Increa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Toggle zero inclu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ggle off if you don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 the routing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  Toggle Script af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when scanning automatic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listen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Start automatic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 run ROUTSPE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&gt;  Decrease/Increase max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log current entry to SCA-RO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scanner is a very powerful part of the dialer.  With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can routings/numbers either 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scanning mode you just sit back and listen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can routings automatically, first you ha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named ROUTSCAN.SCR that contains instructi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ady to dial like PLAYTRUNK, WAIT, [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break to 100% and enjoy the automa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ROUTSCAN.SC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RUNK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Version 0.61 is the scan counter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unter with the keys &lt; &gt;. When the max-counter i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ROUTSPEC.SCR is called. With this function, you are able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without a hangup, since establishing a connection every once an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on-hook timeout implemented by many carriers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SPEC.SCR, simply include instructions that dial a numb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ROUTSPEC.SC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RUNK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099999999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SCAVENGE.EX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?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A  to use more compatible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 when you have problem... when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lib or soundcard is not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  to use analog pulse dialing via LPT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C  to use Win/OS2 compatible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filename  user defined data-file(default SCAVEN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G  to use GUS instead of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GSAM  to use user defined sampl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s_sam.ini  (G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K  to reset the keyboard buffer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N  to use DOS timer routines (used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filename  to 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OUTPUT  to disable the screen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AL num  to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RUNK num  to play a trun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IALVAR num  to set via a parameter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ed using the script function DIAL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IGNALSYS num  set the active signa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C5, 2-DTMF, 3-R2-FO, 4-R2-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C4, 6-PULSE, 7-'ANA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CCITT #4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notes to standard CCIT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to do with C4 - don't use it (h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ere you can use it be happy &amp;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A  204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B  2400 Hz for 3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P  Freq A &amp; Freq B together for 1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X  Freq A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 Y  Freq B for 1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ncoded  � Digit  �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A     �   1    �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B     �   2    �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AA     �   3    �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B     �   4    �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BA     �   5    � 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B     �   6    �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AAA     �   7    �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B     �   8    �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BA     �   9    �  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B     �   0    �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X       �   A    �  KP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Y       �   B    �  KP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A     �   C    �  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AA     �   F    �  C1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B     �   G    �  C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BA     �   H    �  C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AAB     �   I    �  C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BBB     �   J    �  C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DIAL PULSE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Pulse is an very old signalling system.  It is rarely used fo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but is used by many independent Booniesville telco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s.  It is relatively hard to find an exchange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se frequency is 2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git consists of several 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 pulse, 2 - 2 pulses, 3 - 3 pulses,...,9 - 9 pulses, 0 - 10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11 pulses, B - 12 pulses, C - 13 pulses, D - 14 pulses, E - 15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RIOUS IMPLEMENTATIONS WILL VARY IN THEIR USAGES OF A-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s only take FOUR digits to directly control its selecto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o KP-ST is used.  Please note also, that most SxS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do not wink back after seize (2600).  They may simply make a 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'start-dial'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frequencies/guard frequencies/volumes, length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ulse via the PULSE configuration(CTRL K). The paus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specified by the dial speed.  Remember, in most cases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DIRECTLY control selectors, so you must not dial too fast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rate is 10 pulses per second, using the make/break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he switch is in.  (US:  60ms on, 40m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Waveform selection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selection should be (0). Use (1)-(3) to bypass som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The waveform selection does not work with a GUS. On G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ser-defineable samples to get different wav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it, get an oldskool Adlib card for 1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(0)      half (1)      absolute (2)    cut absolu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Volume shifting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very powerful method to bypass som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Volume shifting only works in DOS mode cu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edit trunk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xx/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1   F1  V2   F2  V3   F3  V4   F4  V5   F5  Len  Del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ne  1  63 1000   0 2000  25 3000  40 1500   0    0 1000   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ne  2   0    0  63    0  45    0  40    0   0    0 9999    0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a tone of 1000,2000,3000,1500 hz for 10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will be changed during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hz has an initial volume of 63 and an ending volum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z has an initial volume of 0 and an ending volume of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hz has an initial volume of 25 and an ending volume of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hz is played at volume 40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9999 enables the volume shifting. I first wan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hifting secret option... well 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Scavenger-Dialer history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 XX.12.94         � First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� Trunks, C5 dialing, DTMF dialing, phoneboo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73  18.02.96         � Fixed trunk edit bug - deleting/inse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ise valu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x go to powerbyter.. reporting me thi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oll free number siz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argentina guys needed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re toll free numbers - to scro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CURSOR UP/DOWN (suggestion of Hey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Pulse dialing for the oldskoo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log exchanges (requested by Si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up2date coutry code list(+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active trunk is now show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: some soundcards produced noise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after playing a t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0  16.03.96         � *CeBit 96 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im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25 lines mode (Simpson mode, for his 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s desig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xed the GUS routines.. now 16 bit &amp;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f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2 new entry to the scanner..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runk before(T_PRE) and after(T_SUF)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logging function in the 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L key to log the last dial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SCA-R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imer to the routing scanner..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 to see how much time is lef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 now can dial the free numbers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g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imple terminal on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ialer now only inits the screen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mouse button check on routing scann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left button to dial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runk.. I got that idea when I sca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ff while watching TV..the mouse is mo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port of the great tools by Van Ha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Hacker &amp; THC-SCAN (needs V0.9c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parmeters /DIAL and /TRUNK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other programs..like van Hauser's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C-Login ha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/NOOUTPUT option to disable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ful when you call it from THC prog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/DIALVAR to set via a parame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dialed with the script function DIAL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/SIGNALSYS to set the activ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(check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ved carrier scanner.. the THC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powerful.. so check to use them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cavenger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Where can I get the latest version of this dialer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                   � Location     � Number/Direct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 PAGE               � Inet/WWW     �http://connectnet.net.au/~s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UEBOSS                � Inet/IRC-BOT � dcc chat/.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FC.NET              � Inet/FTP     � /pub/defcon/SCAVENGER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nted good h/p board   � USA          � +1-REALPHREA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us-kiddi shit please �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PICAL BBS            � Mozambique   � +258-142574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G MATHATA'S BOARD     � Botswana     � +267-37346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US POLYTECHNIC       � South Africa � +27-11953541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RESTED DEVELOPMENT    � Netherlands  � +31-7754747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DIO SCAVENGER (h0h0)  � Iceland      � +354-8006001 TELCO KILLED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  � </w:t>
      </w:r>
      <w:r>
        <w:rPr/>
        <w:t>NEW NUMBER: +354-80060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KMASTER              � Uk           � +44-141SC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RICTED ACCESS       � Denmark      � +45-3670306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IXOS NOIS             � Argentina    � +54-173002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RE BBS leech account: � Germany      � +49-6982328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IN : LORE PW: LORE   �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MPLE OF LIGHT         � Uruguay      � +598-277419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P: DOWNSET            �              � +598-277371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TINY STONE ][        � Australia    � +61-9246349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ysop and want to become a SCAVENGER-DIAL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greetings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ja Man   - Ich m�chte ein E+ kaufen..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ial      - Got inactive dew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- your bbs is the world's best H/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         - fr33.0rg sux0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        - Come to HEU2 dewd... if there is on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         - your board ist UK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B  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ng       - Thx for the web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- Your way: Get into live, do not call via bb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lines, never use computer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er - Holland's best ph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xer      - come b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xe      - you are the master in hacking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    - thx for your protection tips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Fonk     - simply UK's best phreak.... stay phreaky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  - THC is rewlz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     - Boxing in USA is fucking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one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iton   - Enjoy your job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yte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ty       - breakbeat suxx... harthouse rewlz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ey       - good luck with your job as security admin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         - get sectec kickin again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ke      - got ya into calling global.. enjoy the ph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taire    - you are kewl dude!.. I luv ya bot dude!...goo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      - NEVER check out http://www.escape.com/~seen please..h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x    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    -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el       - email me.... are you in your new home countr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ll #bluebox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phun with this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Scaveng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