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B Hacker - Version .5�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finally getting near a public release, this is a beta version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t you evidently are someone who asked to help me beta i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elping me  Beta this thing will (if you want) get your name 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Well  VMB has gone  through a multitude  of changes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from  the command line,  because if  its simplici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very  picky, you must get the  command lin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t will most likely just hang. It auto-detects COM1 or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There really isn't much to it, just type VMB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str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give me your input, reach me at the Nanotech Co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HUGE thanks to The Sensie, I never would have bother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mned thing if not for hi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