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March 23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1b   - First releas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