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-Ed v0.91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, Ian 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this beta of HTML-Ed!  HTML-Ed is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for HTML code.  HTML is the markup language used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is a BETA copy of HTML-Ed.  There may still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lets remaining in the program that I haven't foun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no known bugs, but I'm sure they're present, so plea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data before using the program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, like HTML-Ed itself, is in a consta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.  I will be improving it over the next few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HTML-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TML-Ed, unlike other HTML editors, features a built-in viewer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waiting for WebExplorer to load; testing of HTML cod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ntaneou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TML-Ed support all of the common HTML 2.0 tag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rms), and selected HTML 3.0 tags (background, colour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TML-Ed is FAST!  It is written in pure C for speed.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editors have been written in VX-REXX and you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ck with poor VX-REXX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TML-Ed is SMALL!  It won't gobble megabytes of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require much in the way of RAM to run.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hovering around the 50 kb mark!  Because HTML-Ed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all, starting multiple copies of it will not bring your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k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TML-Ed has an intelligent keyboard interface.  Most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 are easily availab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TML-Ed was designed with speed of use in mind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driven; there is no need to use the mous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urrently) no graphical toolbar to get in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HTML-Ed is configurable.  You can toggle word-wrap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of graphics (in TEST mode), change the font of the M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window position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HTML-Ed is easy.  Simply unzip the archive it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MLE091B.ZIP) and move the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change the current directory so that you'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TML-Ed (this is important!  The program object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if you don't do this), and run the INSTALL.CMD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if you want to create a program object for HTML-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Enter 'n' and ENTER if you want to quit, otherwi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asked if you want to associate *.HTM?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-Ed.  If you answer yes to this question, any time you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HTML file from the WPS, HTML-Ed will be star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will then Create a program object fo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with the correct icon.  Then you can double-click on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HTML-Ed.  Or, you can drag an HTML file (or any text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ML-Ed program object, and HTML-Ed will start us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HTML-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-Ed accepts only one command-line parameter - a file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HTML-Ed to load an HTML file by specifying the file to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.  If you put HTML-Ed somewhere in your path, or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TML-Ed directory to the path statement in CONFIG.SY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-Ed from the command-line become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create the program icon for HTML-Ed (see "Installation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nformation), you can start HTML-Ed is one of several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method is to simply double-click on the HTML-Ed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-Ed will then start, and you will be able to edit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is to drag an HTML file to the HTML-Ed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-Ed will then start and open the file you dragg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when you ran the installation program, you answered y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ion question, you can simply double-click on any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th an extension of .HTM or .HTML) and HTML-Ed will start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double-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TML-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   From the FILE menu you can create a NEW file, OPE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AVE the current file, SAVE the current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ilename, or EXIT the program.  There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-    From the EDIT menu you can CUT, COPY, PASTE, or CLEAR,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or UNDO the last action.  Also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ALL      Selects all the text in the editor.  The cursor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d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ELECT ALL    Unselects any selected text.  The cursor is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\ TO /  Converts all DOS-style backslashes to UNIX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ward slashes in the selected text.  NOTE: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use forward slashes, even for local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 the TEST window may not loa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, or link to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TAGS    You can convert all HTML tags in the selec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 Currently, the only action possible under the SEARCH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 line" command.  It will allow you to jump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uture version of HTML-Ed, the search and 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- The first two menu items in the OPTIONS menu are toggles.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is a word-wrap toggle for the  editor.  The second,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oad Graphics" option, toggles whether or not you wish to lo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when you TEST your HTML code.  Not viewing graphic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peed up the display, and allow you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idea of what the page would look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ird menu item is a submenu, and allows you to chan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used in the MLE.  There are currently f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Registration" menu option will bring up the 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log.  In this dialog, you can enter your name, and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 you receive upon registration. 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ed, HTML-Ed will no longer pause on startup, and when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nal choice under the OPTIONS menu, "Save Options/Position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save your pre-set options, and the current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for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-    The PAGE and STYLE menus are where you will spend most of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PAGE menu contains tags that affect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, such as lists, the paragraph tag, etc, as well as tag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ndicate entities - images, anchors/links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-   The STYLE menu contains options that will directly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he actual text looks.  This menu contains i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Bold," "Italics," "Underline,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:  In HTML-Ed, I have set up the hotkeys so th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invoked similarly.  STYLES are all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, which are hotkeys using the Ctrl key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codes such as paragraphs and line-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entities such as images, link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etc.  are all "Alt" hotkeys, invoked u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The menus are also activated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 some time to familiarize yourself with both th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menus, and their associated hotkey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decrease the amount of time it takes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! -   The TEST menu option will put HTML-Ed into TEST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you get to see exactly what your HTML code will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in the same window!  To do this, HTML-Ed employs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ebExplorer 950814 (beta of 1.03) or later. 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users have WebExplorer installed, I didn't include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HTML-Ed relies on WebExplorer for it's inline testing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in WebExplorer could possibly manifest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-Ed.  To minimize the possibility of the dreaded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th bug in WebEx, I have dutifully disabled the "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" option in the WebExplorer window.  Any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completely load before th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TEST, most of the menu option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age has completely loaded, the TES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"WRITE" which will take you back to the ed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The hotkey "Alt-T" will toggle between TES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   The only option currently available under the Help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dialog, which display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s, and Insert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pecifically designed HTML-Ed to be easy to us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 You do NOT need to use a mouse for anything.  I feel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, and memorizing a few simple hotkeys,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stically improve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also wanted HTML-Ed to be easy to use from a no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point, as well as relieve myself from having to rememb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ags and their attributes.  I have, therefore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es to facilitate the editing of severa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of these dialogs, if you wish to do the editing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ess ENTER (or click on OK), and the cod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information.  The cursor will be placed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  In this way, you can easily avoid the dialogs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so made it easy to add tags to text AFTER you've typed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ype some text, select it, then press Ctrl-B (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s/Bold from the menus), and the selected text will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lt;B&gt;, &lt;/B&gt;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if you press Ctrl-B without first sel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your cursor will be placed within the two tag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ll in the text that will be b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a "Definition Term," HTML-Ed treats any selected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.  When creating an anchor/link, selected tex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nch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of the dialogs (ie:  the Anchor/Link and IMG dialogs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IND button beside an entryfield.  If you press this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esented with the standard OS/2 file dialog, and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a filename.  The filename will be parsed and the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field.  If you choose to manually enter the filename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orward slashes ('/') instead of backslashes ('\')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oblems viewing the file, or following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lay with the tags and dialogs, and let me know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enhancements I could make that would improve the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vs. Wri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WRITE mode (the default), you are allowed to edit your HTML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EST from the menu, HTML-Ed switches to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EST mode, you are presented with a WebExplorer window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you exactly what your web page will look like (when view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Explorer anyways).  In TEST mode, most of the menu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d.  To return to WRITE mode, select WRITE from the menu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EST mode, you can follow _LOCAL_ links.  This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your local links are working properly.  The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is not changed when you follow a loca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arch/Replace - This is my top priority for the GA of HTML-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s are in place, and I believe everything is working all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I send the MLM_SEARCH message, the program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es.  If anyone out there knows how to use the MLM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or could point me to some example source cod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line help.  I am definitely going to get write som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GA...  anything would be better than this manua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ability to use an external browser (for those of you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nx better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ggestion from users!  I need suggestions!  What tags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HTML editor?  What am I missing?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send me comments!  I am toying with the idea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, and will eventually add table support (probably not in the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), but I want to know the best way to go about it. 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easiest method, from a users point of view?  Plea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ents, HTML-Ed will not get any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ug fixes - please report any bugs you find,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mproved documentation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HTML-Ed, Ian Prest, can be contac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  ianprest@connect.reac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mail:   Ian 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.R.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nnon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, K0K 3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l comments, bug reports, and questions to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.  Thanks for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-Ed (the program) is supplied as is.  Ian Prest (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s all warranties, expressed or implied, including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to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, which may result from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-Ed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and find that you are using HTML-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HTML-Ed after a 14-day trial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 for the registration details.)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one copy for use on any one computer at any one tim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urchaser.  You are free to keep a copy o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so long as you only use HTML-Ed o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HTML-Ed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14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HTML-Ed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a copy of HTML-Ed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as long as you include this license file in the co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tmle91b.zip contains all the files, including this o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pass on a copy.  Do NOT pass along the HTMLED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as it contains your personal registration information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 them to register their copy if they find that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HTML-Ed is $20 (US).  You may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redit card by calling BMT Micro and placing your orde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give us your email address so we can be sure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ceive your registration code, start HTML-Ed,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/REGISTRATION from the menus.  You will be prompt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and registration code.  Enter them EXACTLY as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/letter you are sent.  If the code is accepted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to that effect on the statusline, and HTML-Ed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on startup 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ter your name and registration code is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te them from your registratio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cashiers checks, and personal checks.  We also accept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purchase orders from educational institutions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ies and other verifiable businesses.  Terms are "Due Upon Rece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$250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or print the ORDER.FRM for detailed shipp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don't have an email address) and a printabl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-Ed v0.91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, Ian 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