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User v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6 Michael Maxwell  --Quantu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the file "COPYING" for license and copyrigh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       --License and copyrigh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sh     --Script to install the binar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 --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.c      --The NewUser Program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       --The Linux binary for New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.doc    --You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at is "NewUs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is a simple C program to provide a new user log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 your UNIX-based system.  NewUser is run as a log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ASH.  It takes some basic application info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ls it to root (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ing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wUser, you must first take a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o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user account known as "new" with a hom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mp/.NewUser.  Note that the UID and GID are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should be /bin/bash -c /usr/local/bin/New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is optional, but make sure you have some way of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new users if you do set a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ple /etc/passwd ent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:504:510:New User:/tmp/.NewUser:/bin/bash -c /usr/local/bin/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group account known as "new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ple /etc/group ent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:510: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wish to install the binary only (without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), just run the "Install.sh"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o compile the sources, you may wish to edit the #defin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NewUser.c.  If not, just type "make install"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will be taken care o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fter you compile with "make", you MUST run the "Install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've followed all the steps here correctly, tr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root and see what happens.  If there's something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well, just edit the sources.  I have no intentions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is program.  It's too small to be worth support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works for you, but if it doesn't, well, you can fix i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you should now be able to login as user "new"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program run.  TEST IT OUT FIRST!!!  If you goof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 your system, it's not my fault you didn't read the doc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