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apricious (U)kasical (N)otions (t)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)acilely (L)ucubrated (a)nd (P)r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Nt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ed, edited, published, and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eventh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If you don't want to read it, that's your los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Nt FLaP Faketype Version 3.1415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!  FakeType Version 3.1415926!  A breakthrough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s simple.  Syntax is FAKETYPE filename; filename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type.  Pressing escape while faketyping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not familiar with the original faketyp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eType allows you to make it look like you're typing REALLY fa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a text file, and every time you press a key, outputs one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le, so that no matter what you press, it looks like you'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a new version?  Put very simply, the original FakeType suck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've written it better (and herein did) but Lightning did it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here's what FakeType Version 3.1415926 boasts over the orig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ritten in Pascal, not QBASIC, so it's a LOT smaller, and less 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ritten by me, not Lightning, so it's cooler and less 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original FakeType used a fixed data file, called FAKETYP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you wanted to type, you had to copy over that.  Lightning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as a 'saftey feature.'  I think it more likely that he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apable of using command line parameters.  FakeType Version 3.141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 command line parameter, so you don't have to use that dork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original FakeType wouldn't let you exit except by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.  FakeType Version 3.1415926 lets you ex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original FakeType had all sorts of lame ads for oth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ightning not-so-subtley inserted.  FakeType Version 3.1415926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screen, no dumb ads, no dorky spinning color thingies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y FakeType Version 3.1415926 is so much better. 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health, and may the horse b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The Seventh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the One, I'm the One, the One they call The Seventh Su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Johnny 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Seventh Dimension, CUNt FLaP WHQ, where the sysop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read any of the tex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