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FFICIAL CUNt FLaP Tim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Seventh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CUNt FLaP Time Utility is the thi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utterly useless utilities, including the CUNt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Utility, and The CUNt FLaP Faketype Utility.  The C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P Time Utility was written in Turbo Pascal, an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thematical principle outlined by my physics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thing in the universe can be quantified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, depending on the unit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ICIAL CUNt FLaP Time Utility accept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.  It uses this paramater to defin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CUNt FLaP Time Units, and then calcul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conds to one CFTU according to the current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hours.)  If no parameter is pass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invalid, it is assumed tha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CTF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 with this utility, and remember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any damage you incur to anyt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e, although I would love to hear about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found a way to incur damage using thi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/-/� �         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\/���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the One, I'm the One, the One they call The Seventh S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Johhny 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Seventh Dimension, the NEW CUNt FLaP 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we're still looking for writers/programmers/ANSI draw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pickers!  YOU, yes YOU could the next new CUNt FLaP me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