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T H E   E M P I R E   T I M E S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-------------------------------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The True Hacker Magazine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March 11, 1995  Issue 7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Selection                                   Author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-----------        ----------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Introduction                                armitage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c Dirt                                     roach        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L3000 Paging/Voice Retrieval System        armitage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kia NAM Programming                       dr. freeze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gital DNA                                 abstract thought    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fcon III Update                           dark tangent    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re you a Hacker?                           redragon 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cent Large Name Phreaker Busts            anonymous source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acker Learns Intelligence Secrets          unknown         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SS '94 (Third Annual)                      firefly              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under: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ditor: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ributors: Abstract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.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ir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e Dark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pecial Thanks: The Anonymou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y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nvali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an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even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t's been a while since the last issue came out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.  The good news is that we have a real good issue, and the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took longer than we wanted it to take.  There has bee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Empire Times, I guess people want it.  The mailing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be bigger than we expected it to be.  I supose we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W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issue was somewhat 95% media of hackers.  This issu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articles like earlier issues. If anyone would like to jo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empire times, please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read alot in recent magazines and have seen alot on tv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ckers, and it makes me sick.  I don't think the per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Even though it bothers me, being the laid back individual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et it get to me.  Maybe that is my fault, maybe it is goo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 to send out a message to all the covert hackers and phr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people have such talents that some of us have.  Use them wis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you are doing before you do it.  I am not saying h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(no no, why would anyone think that?).  I am just saying tha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are doing and how you can get caught.  I don't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cked up like Mitnick and others.  Watch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going to keep it short and sweet.  This is definatly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s.  Many many fellow hackers have gone 'down'.  That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consider the worst thing that could ever happen to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 the next Empire Ti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7, File 1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C Di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ach@cult.empire.org  &lt;--- try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first article of DC Dirt.  It looks like the coa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ter say what I want before that huge hacker gang beats me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1  DC Posse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ere is a new 'Posse' in the DC area. 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oh, take a guess!) 'DC Posse' or 'DC p0sse' or '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0ss3' or other inane k-rad statements.  The grapevine has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bad.  What the definition of bad is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.  Come on you guys, couldn't you have picked anothe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t would-be names for DC Posse/DC p0sse/DC p0s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D 2 --- The search for Lex Luthor (startrek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CE WaTeR --- We make better ansi's, and goddamn prou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ream Team 2 --- We will crack 1 - 3 year wa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ut down this 'DC Posse', but really guys, be mor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2  DiscoDan's box is clear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Dan has had enough trouble with stupid hackers. Almo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'd,  and UMD on his case has not been a great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e is cleaning out all of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.  The same thing happened with Lgas' box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people learn not to hack from friend's si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3  Did y-windoze really get bu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ssue I said rumor had it that Y-windex was busted. 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sources that no, he wasn't busted.  He just wan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 was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c Dirt has heard that Y-windoze may have started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DC Dirt is confused.  But then, DC Dirt is for rum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to Y-windex the other day.  He seems alive and k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running out of money, for he doesn't have a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He Better get some if he's going to st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4  Someone is busting unregistered WWiV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ome ding-dong named Equalizer is turning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?  Does anyone have specifics on this rumor?  I imagin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WWiV bbs' all over the DC area. 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5   Kewp coming to D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 has it, Kewp, who made ISS, or Interne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is going to DC 2600 this February.  I als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ghty TK and KL will be there to greet him.  Too b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e around when someone from out-of-stat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6  DC Kamakize is not a N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ince there are two Kamakize's on the IRC, this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 But Kamakize told DC Dirt that he never was a 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, or anything.  "Just Homeysan and Tiphoid making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" he is quoted.  DC Dirt has met Kamakize, and doesn't thin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arc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7  SummerCon in the W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t has heard that there might be a SummerCon in the D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as planning for one last year.  But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t never came to be was because of HOPE.  Oth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help were trying to find an Airport, metr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hotels around the D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has finally figured out a plan to pu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SummerCon in DC would be just kew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for SummerCon in 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Con '94 -- the only convention that is in a Federal Buil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Con '94  -- Which is the hacker?  Which is the f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Con '94 --  Not just your regular con...A "DC, FBI, 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e, and any other agency down the r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ll seem to have a same theme, don't they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8  Just what did BLAH say on the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irt was talking to BLAH on the #hack the 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LAH* yeah I understand, I like the sound of Candlebox though &lt;Wed Nov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BLAH* great group to fuck to, you can quote me on that! &lt;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really, BLA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9  Shadowdancer Bu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ncer, a supposed member of the DC p0ss3, was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because he was hacking .mil's or .gov's...he got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ing UMD.  Ironic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"+ +" the .rhosts file of a librarian he knew. 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librarian to access her account, Shadow Danc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 Librarians beware!  We are going to  hack your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hahahahahahaha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10  UMD annex is loggi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 UMD hackers, it seems that now our belove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out is now loggin our phone numbers. 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 301403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9600/ARQ/V32/LAPM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 Command Line Interpreter   *   Copyright 1991 Xylog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uthorization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ver there before.  Also, if you use Caller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hung up by UMD.  Looks like you need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other dialin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UMCP/CSC DIAL-UP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please contact the CSC Consulting L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1) 405-1500 or consult@umail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access to a computer system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27, Section 146 of the Annotated Code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cience Center terminal servers will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owned by the campuses of the University of Maryl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3-4333 and 403-4444:  2 hour id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pus extension 34333: 30 minute id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up sessions lasting longer than 12 hours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umor #10  Empire now has Waffle, with Internet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 finally got off his lazy butt, and got Empire b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feed.  So now anyone who is on Empire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, and have an internet email addre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name@cult.empi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become part of Alabtross' Empire.  Email me, Armit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(Albatross himself) for the Empire's number.  DC 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is becoming integrated with the ne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2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Glenayre GL3000 Paging and Voice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armitage@dh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lad you decided to read this article.  This articl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what this system is, show many features, and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operations (pager reactivation, and meet-me setup)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many different paging systems, but I have found many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ation, so if you are wondering what you can do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found while scanning, compare them to the login screen show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enayre GL3000 paging and voice retrieval system is a fully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adio paging terminal which also provides integrated voi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this is not important, but so you know, the gl3000 fami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different respective sizes (es, s, m, l, and xl).  All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me features except the only thing that differs is their band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p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and digital paging formats are supported, it provides for ton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numeric, and alphanumeric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 Bo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ice mail box feature of the system complements the pager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ery nicely.  This voice mail system is just like any other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o into detail ov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access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Information Menu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subscribers to edit/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m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s Main Menu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Menu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k Setup Menu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-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s Main Menu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Menu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torage and Mailbox Setup Menu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ailbox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ors Main Menu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Menu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k Setup Menu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e Notification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n Menu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 Subscrib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Edit/Creat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D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Report Subscri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 Report Extended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lt; Report Unused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&lt; Report Initialized Centi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&lt; Stop Current Repor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&lt; Send T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&lt; Block Change Subscr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&lt; Delete Severa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&lt; Clear Subscriber C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&lt; Report Pager 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&lt; Block Creat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 User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lt; System Activity Monitoring and Lo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Trunk Status &amp;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UOE Status &amp;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Buffer Memory Status &amp;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 Transmit Queue Status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lt; Voice Storage Usage Activity Mon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&lt; Voice Storage Re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&lt; Voice Storage File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&lt; Activity Logg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&lt; Activity Logg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&lt; Subscriber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&lt; System CPU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&lt; Memory Pool Statu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&lt; RTC Status &amp;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&lt; RTC Diagnostic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lt; System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Save Database and System Setup Parameter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Add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Remove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 Change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lt; Syste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Subscrib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Subscriber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Subscriber Reoprts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Trunk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Individual Tru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Trunk Gro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&lt; Trunk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lt; Common Tru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&lt; Common Trun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&lt; Common Trunk End of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&lt; Roaming Caller Location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&lt; Digital Trunk Card Alar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&lt; Digital Trunk Address Signalling Prot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&lt; Caller Notification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&lt; Meet-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&lt; Buffer Memory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Individual Buffer Memo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Common Buffer Memo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lt; Universal Output Encoder (UOE)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&lt; Individual UO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Common UO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&lt; UO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&lt; Transmitter Controll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Individual Transmitter Control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Common Transmitter Control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&lt; Page Routing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Logical Are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Coverage Reg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&lt; Printer and Serial Por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Serial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Printer Messa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&lt; Voice Storage and Mailbox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Voice Storage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Voice Mailbox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&lt; Voice Mailbox Retrieval Mode Key Transl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&lt; Language Syntax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&lt; Pager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PUP/Repeat 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PUP/Repeat Page Function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&lt; Voice To Alpha Transcrip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lt; Numeric/Voice Function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&lt; RTC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lt; Remot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lt;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Operator Ser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Netmai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Net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Network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Common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Network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&lt; Network Nod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lt; Frequency Code to Coverage Reg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Network Activ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 Port Status and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&lt; Node Status and Output Queue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lt; Traffic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&lt; Statistic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&lt; Re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lt; Superhex Pa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Reference Key Usag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&gt; - Deletes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Redra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- Moves poi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- Moves point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s and Options  -  Naviga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hanging Subscriber Info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ENAYRE GL3000 PAGING TERMINAL       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 Number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al Featu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gency: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tworking: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TC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et-me: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reation Date:  MMM DD/YY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is the first step, as you can see you are prompt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assword.  The Default for every account is unpasswor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oes not ech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menu options are configured by the access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(for example, an administrators account will have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operators account).  The Menus displayed in this article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visors accoun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ENAYRE GL3000 PAGING TERMINAL       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bscrib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tem Activity Monitoring and Lo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ystem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yste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mote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UPERHEX Pa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igned On:    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t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nu of the system.  On a normal operators account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Add (Reactivate a pager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s Add or "Create" a subscriber.  Go to menu 1 (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dit/Creat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port Subscri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port Extended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port Unused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port Initialized Cent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top Current Repor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nd T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lock Chang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elete Several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lear Subscriber C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port Pager Typ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Block Creat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mmand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go into option 1 again, to Create a new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 of 900    SEARCH FOR SUBSCRIBER TO EDIT/CREATE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ustomer Number: _____             17. Language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rtition:                         18. Answ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gency Number:                     19. Custom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ncoding Format:                   20. PUP/Repea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rvice Type:                      21. Group PUP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apcode:                           22. Repeat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3. Mailbox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4. Purge Time (H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-Tone Length:                     25. Maximum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-Tone Length:                     26. Voic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ccount Number:                    27. Activate Caller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ccount Status:                    28. Access/Caller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ccount Code:                      29. Auto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Valid:                             30. Meet-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ustomer Absent:                   31. Secondar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overage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4. Extended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Sort Field #1:                     37. Sort Field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Sort Order #1:                     38. Sort Ord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at this point, not to enter information into any fiel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eld number 1, as after you enter the customer number,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a new subscriber, you want to enter a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being used.  There will be a record number in the top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ich records are being used.  In this example we will us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er the new number and then &lt;RETURN&gt;.  The type CREATE &lt;RETURN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 of 900    SEARCH FOR SUBSCRIBER TO EDIT/CREATE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ustomer Number: 1____             17. Language Choice: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rtition:       A                 18. Answer Type:         SYS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gency Number:   0                 19. Custom Answer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ncoding Format: TWOTONE           20. PUP/Repeat Option: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rvice Type:    VOICE             21. Group PUP Option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apcode:         000001F1          22. Repeat Voice: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0            B=0               23. Mailbox Type:   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4. Purge Time (Hrs):    N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-Tone Length:   8                 25. Maximum Messages: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-Tone Length:   16                26. Voice Time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ccount Number:  4                 27. Activate Caller Pw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ccount Status:  3                 28. Access/Caller Pwd:   ####/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ccount Code:    7                 29. Autoretrieval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Valid:           YES               30. Meet-me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ustomer Absent: NO                31. Secondar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Coverage Reg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riority: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34. Extended Group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Sort Field #1:                     37. Sort Field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Sort Order #1:                     38. Sort Ord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at are filled into this screen are the defaults that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visor.  Provided you have all the techn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ctivated pager you have, you will transcribe the pager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 - 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er number, you may not us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 -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Partition Letter may be used. ['A'..'Z'] or a NOT sig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 parti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3 - A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any search conditions except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4 - Encod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encoding format name, or a not sign followed by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5 - Ser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any service name, or a not sign w/service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N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ET-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6 - Ca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wild card characters to replac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7,8 - A,B-To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9 -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0 -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1 -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2 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(valid/invalid accou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3 - Customer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(absent customer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4 - Coverag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5 -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6 - Tra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7 - Languag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enter a languag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8 - Answ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an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19 - Custom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, NO, INSERT,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0 - PUP/Repe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1 - Group P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2 - Repea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3 - Mail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4 - Purge Time (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5 - Maxim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6 - Vo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7 - Activate Call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8 - Access/Call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29 - Auto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30 - Meet-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 to have this subscriber given access to meet-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31 - Second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any search but the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34 - Extend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move on to the second page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 of 900    SEARCH FOR SUBSCRIBER TO EDIT/CREATE         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Group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. Customer Number:                   41. System 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. Customer Number:                   42. Empty Data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 Customer Number:                   43. Prim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. Custom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. Customer Number:                   Statistic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 Customer Number:                   51.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 Customer Number:                   52. Mailbo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. Customer Number:                   53. Characte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. Customer Number:                   54. Meet-me Time (mi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 Customer Number:                   55. Dat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 Customer Number:                   56. Date 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has little signifigance besides if you are using extend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The one thing that is important is field 56.  Loo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etting up a Meet-me and its setting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LENAYRE GL3000 PAGING TERMINAL       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bscriber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tem Activity Monitoring and Lo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ystem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yste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mote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UPERHEX Pa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igned On:    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t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ant to go into choice "5", The Syste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ubscrib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runk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uffer Memory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niversal Output Encoder (UOE)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ransmitter Controll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age Routing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Printer and Por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Voice Storage and Mailbox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age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TC Por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is menu you want to go to the trunk setup menu which is choice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K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dividual Tru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runk Gro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runk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mmon Tru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mmon Trun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ommon Trunk End Of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Roaming Caller Location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igital Trunk Card Alar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Digital Trunk Address Signall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aller Notification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eet-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is menu you want to select "11. Meet-me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Sh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-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ngth of Time to Play Initial Ring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 Time Before Sending Meet-Me Pag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et-Me Help Message Interval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ximum Number of Meet-Me Help Messag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one Played While Waiting for Meet-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able Disconnect Digital During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eet-Me Maximum Hold Time (m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ximum Simultaneous Meet-M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ompt for Access Code Before Meet-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ommand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ine help to guide you to conduct this meet-me.  So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listed some terms you might have trouble with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with this system, this is nowhere near as many as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vital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- 1. The telephone number dialed by a calling party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ty called.  2. A location or destination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103 - The North American standard for 3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212A - The North American standard for 12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- The process of grouping data into transmission b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bility of a pabx to service connection requests,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switching matrix can only handle a limited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ultaneously.  Blocking occurs if a call request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not be handled due to an insufficient number of path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ing matrix; blocking thus prevents free st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scht - Acronym for the functions that must be perform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ice at the subscriber's analog interface of a digi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attery, overvoltage, ringing, supervision, coding, hybi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- A communication system with a larg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Electronic communications path, usually of 4,000 Hz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 - A type of telepho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 Switch - (In PABX technology) a switch that has multip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s, multiple horizontal paths, and electromagnetic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chanical means for connecting any vertical path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rizontal path.  Modern PABXs often use an electron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rossba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In phone systems: any information other than speech or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- The telephone companies term fo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A device that converts information into another form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 DTMF decoder converts dtmf tones to numerican dtmf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Long Line - Special Service device which extends loop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- Variable as opposed to constant.  Data characters ar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rete, seperate pulses or signal levels.  Contrast with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- Simultaneous two-way independant transmiss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A faint return of 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- (Electronic Switching System): A telephone switching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ctronics, often combined with electro-mechanical cross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usually with a stored program computer as the contro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- (Federal Communications Commision): A government agency tha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gulates all use of the electromagnetic spect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, Handshaking - A preliminary process tha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protocal that establishes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 The connection between two seperate and distinct mechan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iz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ffice Trunks - Shared facilities connecting C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A communications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 - Central office (end office) capable of switching c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subscrib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op - The voice-band channel connecting the subscriber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- Recording data associated wit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- The division of a transmission facility in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- An interconnection of copmuter systems, terminals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 Selectible variables designed for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- A computer interface capable of attaching a commun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or PABX - (Private &lt;Automatic&gt; Branch Exchange) A syste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ing in an office o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ABX - Voice only PABX for voic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could use this information.  If anyone has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or is wondering if they can get manuals to this system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email me, I will assist you as much as my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 I would like to thank erikb for telling me to write this,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for pointing out all my spelling errors among other things, 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thing he has done, and all the dc hac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s the nemesis of all evil, Digital Anarchy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remember to always cover your tracks in anything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/email for PGP ke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7, File 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kia Cellular NA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r.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ED DEAL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A 100 SERIES CELLULAR HANDPORTABL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PROGRAMM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kia 100, 105 Series handportable CMT uses an EEPROM N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from the standard user keypad.  In ord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, you must enter the special access code currently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Once the programming mode is accessed, NAM parameters ar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m into the display and "storing" them to sel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Be sure to obtain all parameter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AM PROGRAMM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the phone on. 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NAM access code.  The factory default is: *3001#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[STO]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erify that "STORE NOT DONE" appears in the display.  If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check to see if you have entered the access 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"NOT ALLOWED" appears after a few programming atte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de has been changed or an error has occured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be returned to Nokia for repair.  (BUMM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PECIAL NAM PARAMETERS (Memory Location 0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and hold the [CLR] key until the display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 one long string, enter the special NAM parameter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Example 1 below.  Enter each emergency number (such as 9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911) followed by the pound (#) key, the Language Cod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(*) key, and the desired four digit 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Codes: 0 = English, 1 = French, 2 =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Emergency numbers entered in memory location 01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call restrictions are active and when the phon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The first number entered in the list of emergency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the Speed Dial (9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    Pound Key________________       _________Aster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1 1 # * 9 1 1 # 0 *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/      \      \_______Lo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numbers__/_________/        \_________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[STO] 01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OBILE PHONE NUMBER (Memory Location 02 or 0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and hold the [CLR] key until the display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nter the correct 10-digi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or Primary NAM, enter [STO] 02 [S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tional NAM, enter [STO] 04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RAMETERS (Memory Location 03 or 0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Press and hold the [CLR] key until the display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In one long string, enter the system parameter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Example 2 below.  Be sure to separate each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terisk (*).  Do not place an asterisk before or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System ID_____                             ____Group I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4 * 1 * 1 * 3 3 4 * 1 5 *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/  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Method____/   /         \      \_Access Overloa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Use Mark______/           \______Initial Pag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For Primary NAM, enter [STO] 03 [S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ptional NAM, enter [STO] 05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N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ress and hold the [CLR] key until the display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Use the up/down arrows to scroll through locations 01 through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Verify that the information for each memory loc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To exit the programming mode, power the phone off and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NAM ERROR" appears on the display, programming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and mus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was taken from the Nokia Programming Guid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pretty much as it appears there.  The author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by any errors in the above information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for educational purposes only, and the author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the use of said information to defraud any cellula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4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bstrac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bstract@thought.dgsy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:=the state of an organism characterized by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tabolism, growth, reaction to stimu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wondering, why the meaning of life.  Well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eep it in mind as you continue to read this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  Everyone is familiar with those little miscr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fecting computers around the world.  The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files, cpu cycles, and other things we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hinder productivity.  Rarely is a viru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d as they are continually reproducing and ino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reason why computer viruses are called viru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y are *exactly* like biological viruse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small.  Where the biological viruses are at lea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the cells they infect, digital viruses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files they infect.  While viruses inject str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alled DNA into their host cells,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inject strings of code, a digital DNA.  Later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ells or programs spread their malevolent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e fact that biological viruses and digit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has been established, on to the big question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, and other programs, a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one example.  The computer viruses me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life that the biological ones do. 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by consuming cpu cycles.  Growth is evid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ng of programs, going from a small piece of c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sized executable file.  Reaction to stimuli is ev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iruses.  For example, the diamond.105 virus infec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disk.  The stimulus is being in memory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, at which point a diamond of little ascii diamon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ce around consuming whatever is on the screen. 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ly a question, there is no doubt that viruses reproduc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, viruses 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'm not comparing computer viruses to humans. 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oes not mean intelligence.  Computer viruses may be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do lack intelligence, much like biological virus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y are not natural life.  They are as artifici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ey inhabit.  But still, they 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hardly the only life that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n a local high school science fair there wer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hibits.  One was a simple program tracing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rough a simulated colony.  Not exactly ful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life.  The other, however, was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as a colony of competing creatures.  Each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dividual DNA coding that governed the way th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to stimulus.  They had a limited life span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growth and metabolism.  As for reaction to stimuli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void simulated poisons and consume the other life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example of an artificial lif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pular trend in computer science is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a.  In one cellular automata, the life cycle beg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p of cells.  These cells would only survive if they c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ition neighboring two other cells.  Any more or an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could possibly die.  The cells would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cells and find the best position to move to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long enough, they would be able to reproduce, thus su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.  Again, the qualities of life are shown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Ray, currently a scholar at the Advanc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stitute International in Kyoto, Japan, is also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s can live.  His reasoning...he breed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 As a biologist, his initial intent wa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Evolution, however, is a long process, so he 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ing his specimens.  After creating his ow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f there are any escapee programs they won't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), he introduced "the Ancestor".  The Ancestor was an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long worm.  It was the first and last worm Ray eve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set free on Tierra, the digital ecosystem/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y created, the Ancestor bred and spread.  A 79-byt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evolved and started to compete with it's prede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me 45-byte worm, then a 51, and the smallest, a 2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 Each worm had it's self-replicated brethre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for the necessary cpu cycles to live and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hing startling happened.  Symbiotic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 The 45 and 51-byte worms evolved into viruses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code to reproduce.  They would infect the larger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ir code to reproduce.  In the process, the larger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eive immunity from other parasites because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the memory.  These evolutionary powerhou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r codes than most human programmers can dream of,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n the possibility for digital life, but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phere like the earth.  Tierra became a jungle of w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mpeting, evolving, and living.  There is no doub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rtifi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'm not saying that programs are at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or other organic life.  Yet, it would be hard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re not artificial life.  But that is my opi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yours.  If have any though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bout this, tell me.  And if you agree or disagre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, and if you have some examples, even better.  You c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t abstract@thought.dgsys.com.  Maybe if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nough, I'll write a follow-up.  Hopefully you'll b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me, on this topic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I'd like to thank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mitage, thanks for the chance to write thi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things you've do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 my friends in my computer science class...Brad, A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.  We had some good discussions about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verybody in the D.C. scene.  I learned a lot b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ll... You may not have seen much of me but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ed a lo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5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ficial Defcon III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The Dark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 CON III Convention Update #1 (1.xx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gust 4-6th 1995 @ the Tropicana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 XX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 XX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X    X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  X   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XXXXXXXXX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 X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  XX  X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   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 X XX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  XX X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X   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    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 X   DEF CON III Initial Conventi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DISTRIBUTE &amp; READ &amp; DISTRIBUTE &amp; READ &amp; DISTRIBUTE &amp; READ &amp; DISTRIBU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DISTRIBUTE &amp; READ &amp; DISTRIBUTE &amp; READ &amp; DISTRIBUTE &amp; READ &amp; DISTRIBUT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not_ the professional sounding announcement.  Use that one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ss / employers out of the cost of the trip. 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will be available on the ftp site and other more seriou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news groups, etc.  This is the k-RaD kriminal shout out to a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1te haquer types that aren't in jail to attend 'da def con.  w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DISTRIBUTE &amp; READ &amp; DISTRIBUTE &amp; READ &amp; DISTRIBUTE &amp; READ &amp; DISTRIBU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DISTRIBUTE &amp; READ &amp; DISTRIBUTE &amp; READ &amp; DISTRIBUTE &amp; READ &amp; DISTRIBUT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?  This is an initial announcement and invitation to DEF CON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 for the "underground" elements of the computer culture. 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the (Fill in your favorite word here): Hackers, Phreaks, Ham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Coders, Programmers, Crackers, Cyberpunk Wannabees, Civil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CypherPunks, Futurists, Artists, Criminally Insane, Hearing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   You know who you are, you shad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 A convention for you to meet, party, and listen to some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ould normally never get to hear from some k-ra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:  August 4, 5, 6 - 1995 (Speaking on the 5th and 6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Las Vegas, Nevada @ The Tropicana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eard about DEF CON II, and want to hit part III?  You hear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the info discussed, the bizarre atmosphere of Las Vega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in person?  You want to do weird shit _away_ fro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uld get me in trouble?  Then you're just the person to att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great to meet and party with fellow hackers, but besid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vide information and speakers in a forum that can't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erences.  While there is an initial concern that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use for the evil hackers to party and wreak havoc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.  People come to DEF CON for information an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  We strive to distinguish this convention from oth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  Plus this year we have official DEF CON GOONS(c) who will pu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til you pass out should you cause problems for other con.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!  Big Brother love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said (Only the good stuff will be quote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yn - "Why can eye say, it was intense! . . . the whole con jus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!  I totally recommend you check out the nex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l Thackeray, Prosecutor, "It's partly an entertaining part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ly a fashion statement.  But it's mostly something abou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world has no cl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y Murdock, Boardwatch, "Def Con represents the tug-of-wa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en present - people strive to get that which is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, aggravating governments and breaking rules 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icana has rooms reserved for the convention.  Rooms a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ven more expensive if you don't book under the conventio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ensive for you, please see the section below on Las Vegas www sites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with information on other nearby hotels that are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 is 3pm, check-out time is 12 noon.  Remember there is an 8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5$ Single or Double room, Midweek (Mon-Th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0$ Single or Double room, Weekend (Fri-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50$ One-Bedroom Suite (Call for 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opicana, 3801 Las Vegas Blvd. So., Las Vegas, Nevada, 8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702) 739-2581 or (800) 468-9494 or (702) 739-244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ree conference rooms at the Tropicana hotel in Las Vegas, DEF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o be interesting.  The Tropicana has a huge pool (larg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?  Anyway, lots of cool movies have been filmed with this pool i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ugust Vegas should be about 100(f) degrees at one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care?  You'll be wired on caffeine and not sleeping anyw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ous attractions in town from the strip bars to the local CO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k 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icana is located right on the "Strip" with the other thre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occupied by the MGM Grand (Largest hotel in the worl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, and the Luxor (The big sense-net pyramid).  If you can aff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tally recommend spending some extra time in town.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hings to do, especially if you have never visited.  Heck,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rent and fire uzi's and MP-5 machine guns (OK, so you can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Los Angeles) see some strippers, and drink 1$ bottles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.  What a place!  Now you know why I chose Vegas for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there will be a number of special events going dow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Haquer Jeopardy       [&gt; Spot the Fed Contest       [&gt; Voic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 Giveaways             [&gt; A Red Box Creation Contest [&gt; A Vide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 Cool Video Shit       [&gt; Scavenger Contest          [&gt;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creased costs associated with the convention this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dmission will be 30$ in advance (See the end of thi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pre-register to) or 40$ at the door.  Thi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ovie 24bit color name tag and a con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factor in Hotel costs, (The more people you crash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it is) gambling, food, gas, b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P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rtial list of speakers for this year.  More are being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ing to make plans.  As this list changes further announ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This should give you a flavor or what to expec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Winn Schwartau, Author of "Information Warfare" and "Terminal Compromi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nsultant to government and the private sector regarding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tional security concerns.  TOPICS: "Information Warfare,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view" (Comedic) and "Tempest Attack Vide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Len Rose AKA Terminus is root at Bar Net, the largest internet prov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.  Sun Microsystems and HP are some of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egal fiasco Len faced years ago (as partially chronic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Hacker Crackdown."  This will be his first chance to speak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s without the threat of having his parole revoked.  TOPIC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c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Chris Hall of Executive Protection will be demonstrat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ped "A-Team" van, a fully loaded spy mobile with all types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ion and surveillance goodies.  Last year his talk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surveillance techniques.  TOPIC: To be dec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Sarah Gordon, AKA Theora, a veteran of DC II will be presen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is year.  Last year she organized a round tabl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il Zimmermann and Presence, and revealed that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ler anon.penet.fi was compromised.  TOPIC: Not Announc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Curtis Karnow, former federal prosecutor and attorney foc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property litigation and computer law.  TOPIC: Ag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context, and "smart" software that we 'trust'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hing.  The specific issue is legal liability and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s of intelligent agents, and then spinning off to ch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artificial intelligenc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will be talking Saturday and Sunday, and maybe Friday de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 you're so damn smart, eh?  Think your shit doesn't st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nk you got one up on the Feds, huh?  Well, now's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 smarty-pants.   Winn Schwartau will take command and mo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! A N N O U N C I N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A C K E R   J E O P A R 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.  You can now prove how smart you really are.  Get up 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 a few answers, pile up the points  . . . and win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game.  You know the rules.  Now all you have to do i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, get up on stage in front of your peers and the narcs and show u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?  After Dark Tangent's opening speech (which we're all real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. . . [yawn]  HACKER JEOPARDY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DNIGHT - DAY 1 of DEF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play . . . show up.  If you don't wanna play, d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hree rounds of three people.  Just like real. The win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will go into the Finals and the winner of that will win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some foreign currency!  From Dark Tangent himself! 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t-shirt three sizes to small for 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t-shirts for the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lk jackets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Heineken per player per round at DT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nd trip directions to Hoover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iber Optik's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ic Bloodaxe's Bloo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mor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nts will be picked at random from a pool of those who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na play, don't enter the contest.  Only the elite surv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S:  If you get picked to play, and we ask you what your job i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TRUTH!  If you don't, our custom Fed-O-Meter will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nd off to the casinos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ategories for qu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Famous Busts  - Famous Narcs  - UNIX Bugs  - Telco Tech  - "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ware of the killer daily double.  Bribing the judg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inimitable words of Al Bundy . . .  LET'S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rd ANNUAL SPOT THE FED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ot the fed, win the sh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ke a paranoid version of pin the tail on the donkey, the favorit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gathering of computer hackers and phone phreaks seems to be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real and imagined telephone security and Federal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uthorities who the attendees are certain are tra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ve.. .. Of course, they may be right."  John Markhoff, N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contest goes like this:  If you see some shady MB (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 earphone penny loafer sunglass wearing Clint Eastwood to 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L.A. type lurking about, point him out.  Just get my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ut loud you think you have spotted a fed.  The people a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then (I bet) start to discuss the possibility of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ed has been spotted.  Once enough people have decided that a f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otted, and the Identified Fed (I.F.) has had a say, and informal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, and if enough people think it's a true fed, or fed wanna-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efarious style character, you win a "I spotted the fed!" sh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.F. gets an "I am the fed!" 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feds:  This is all in good fun, and if you survive unmol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tected, but would still secretly like an "I am the fed!" shi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round the office or when booting in doors, please contact m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ooking and I will take your order(s).  Just think of all t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we you'll generate at work wearing this shirt while you file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work you'll have to generate over this convention.  I won't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ds who contact me, they have to be spo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LEPHONE CONFERENCE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 CON III there will be a dial in conference set u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, or just too poor to make it to the convention this ye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n idea of what is going on and participate.  One part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equipment will allow you to listen to the conven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, another will allow you to ask questions during the Q&amp;A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s speeches.  A general conversation area will be up so you ca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at the convention, or just others dialed in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technical information and phone numbers becom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 will post them in future conven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voice mail maze and get free phone sex!  Impress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OOAH DOOPAH RAFFLE GIVE AWAY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nvention, between speakers and events there will be a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 in which if your number is drawn, you win the prize.  La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away included an ancient kaypro monochrome portable, a roll of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 tape, "Computer Warriors" evil anti-virus cartoon, a 240 me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, and other elit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l the prizes given away are donated by other convention goers, so if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have any stuff to give away, please save and donate it to the con!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D BOX BUILD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ncourage or condone the use of toll fraud devices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creativity and expression of thought.  We combine these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red box creating contest.  The final device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real red box tones (Can't have people getting arrested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to produce some tones like with the stock crystal.  This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pired by last year's give away of a red box "Big Red" that loo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ig pack of Big Red gum, but really was a red box.  Elite!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little girl's doll that was a red box, but the switch for tha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der the dress and, well, it just wasn't 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unique ideas!  With just a Hallmark card and some spar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 elite 007 style tone generating device!  What will you w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chosen as the most k-rad beside the envy of fellow hackers?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ee shirt and the cost of admission to the convention refund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-of-yet undecided prize.  I bet you just can't wait to b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with your soldering iro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VIDEO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rooms a LCD wall projector will be hooked up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, and people can bring flicts to play.  Stuff like Max Headroom, W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know, the cool cheesy stuff.  Also some "hacker" vide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If you have something you wanna show, bring it alo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 is needed in the main conference room it will be swi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L VIDEO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we are working to see if a T1 connection is possi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u-see me connection set up with multiple video camer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ations.  Images will also be added automatically to a WWW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snag.  As all this works itself out there will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.  No, there will be no "Hack our server" contest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Security Professionals" with "Diagnostic Tools" to "Correct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may case the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AVENG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venger contest is being planned.  The person or group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ms on the list wins the prize.  (Prize undetermined as of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be a few follow up prizes.  Don't forget to carry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water as you run about the concrete jungle, dehyd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just crossing the street.  This is a contest for only the most k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YOU CAN DO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CON III will be planned right up until the last minute, wi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xed and new things being added all along.. a sort of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o witness in person when you show up.  Hopefully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essed up when presented to the public.  What can you do to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We are looking for people to speak on Personnel Information G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.  Hopefully a speaker (who could remain anonymous)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periences in gathering and selling such information.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a person, please invite them to contact me or let them k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oking for such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We are looking for some people to submit artwork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someplace.  It could be a poster, or in the program.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te art would be eligible for th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Articles and interesting ftp sites, www pages, mini FAQs, etc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for the program.  Quality articles that are informativ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heme of the convention.  Scanner frequency l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RE DEF C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Page is located at: http://dfw.net/~aleph1/de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ftp.fc.net /pub/def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 mail majordomo@fc.net with the following statement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: subscribe dc-announce    This will set you up o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you will receive updated information, informati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offered, etc.  I suggest joining the dc-stuff list ju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and plan with other people going to the con to coordinate 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roo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Voice Mail: 0-700-826-4368 from a phone with AT&amp;T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tangent@defcon.org (The Dark Tan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2709 E. Madison #102, Seattle, WA, 98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to call for info if you don't have 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Communications - +1 612 251 2511 - USRobotics HST DS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P: New Wor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nformation for Security Professionals and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ASU Underground in Tempe, AZ (602) &amp; Radio Waves in MN (6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lectronic News Network from American Justic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formation Retrieval Guild Distro Site,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MEMBER, and Phantasy Magazine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FORMATION ABOUT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newsgroups may or may not be designat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Distribution: Vegas and/or nv), and is int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Las Vegas area or those interested in same on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, ca, ba, ny, nyc, and other similar local higherarch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s.bi                Talk for bisexually natur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config            Configuration discussions for the high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food              Anything about food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for-sale          For Sale/Want ads (no commercial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general       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jobs              Jobs offered and wanted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motss             MOTSS communit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personals         Personal ads -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singles           Talk for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.test              Group to test po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S about Las Vegas, Hotels, Things to 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i.net:80/vegas/on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cf.berkeley.edu/~ie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st.com/~rdc/roger/vega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termind.net/las.vegas.on-line/hom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UFF TO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for sale from DEF CON I and II in case you are intereste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we have audio tapes (4 90 minute tapes) for $20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10 90 minute tapes) for $30.  Descriptions of these tap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CON I Tapes (4) include the following spea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Kaplan, Curtis Karnow, Gail Thackary, Dead Addict, Dark Druid, Judi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, and Dr. Mark Lud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CON II Tapes (10) include the following spea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Zimmermann : Keynote Speaker,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 Thackary : Response to Mr. Zimmerman and Priva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 : Electronic Survei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Karnow : Recombinant Culture, Crime in the Digit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ark Ludwig : Virus Creation Awards and What to do when the Feds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 Clark, Mara, Fen and Marianne in a Round Tabl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Knight : Hacking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Gordon, Mark Aldrich, Phil Zimmerman: Internet and PGP privac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za (Torquie) : The European Underground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ottor : Various cell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 Schwartau : HERF guns, Van Eck, Information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ruk : The role of the SPA, general Q&amp;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gett Peterson : Anti-Virus writing, Cleaning up other peoples m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al : A basic radio overview with Q&amp;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mage : Underground spoof and give a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Dunifer : Radio Free Berkeley and pirat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Thorn : Random Cell information from the late night tech 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TS are still available to buy.  The ones remaining are long sleev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oice of two styles.  Both styles have a three color lo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(Red, Gray, Black) with "DEF CON".  The back is eith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grep key words and "inside" keywords with "Why?  Because I can.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 Back #2 is the same back as DEF CON I with the old and "new"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as stated by J.P. Barlow with "Protect your rights,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" at the top.  The back on this style is two colors.. black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in light gray for better definition.  Shirts are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: If you buy anything, please include 2.90 for priorit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AND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!  Your almost ready to go.  Now here is an E-Z to follow check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take care of before throwing caution to the 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ng out to the dangerous and sexy-wrong world of Las Vega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one famous (and abused) phone system: "Sit up straight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Listen to what your being told. (Now try again)"  (Who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at phone system first gets i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UPh 2 D0 b3fore the C0nvent1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Check out inpho about Vegas so you know what you wanna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Get a hotel room or some crash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$40 for admission or pay $30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your PGP key on disk to key sig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Laptop, laplink, serial, and bizarre gender changer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things to donate for the give-away ra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Leave massively incriminating evidenc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Police scanners can provide hours of fun in Ve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Bring interesting videos to play in the vide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Caffeine and snacks are fun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Don't forget any drugs or medication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You won't need saline for your contact lenses, you won't b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Anything you promised your friends you would br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Join the mailing list and arrange rides or rooms with other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Y PG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is the unsig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signed version is available on the public key-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y6v5H8AAAEEAJ7xUzvdRFMtJW3CLRs2yXL0BC9dBiB6+hAPgBVqSWbHW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5A38LPA4zqeGnGpmZjGev6rPeFEGxDfoV68voLOonRPcea9d/ow0Aq2V5I0n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KU7gi3TgEXvhUmk04hjr8Wpr92cTEx4cIlvAeyGkoirb+cihstEqldGqCl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UaGUgRGFyayBUYW5nZW50IDxkdGFuZ2VudEBkZWZjb24ub3Jn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Y IS THE ANNOUNCEMENT SIG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ast year it came to my attention that some unknown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had modified an announcement and was having people ma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gistration money to them instead.  It was actually pretty funn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was fooled and lost 10$.  Not bad.  I knew something wa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he had pre-registered for 10$ and had the receipt I had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back.  I am never that organized!  To avoid potential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lease verify this announcement!@#  My key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n public key servers, and my key-id is 46A8294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you will find on servers may be my older 1284bit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od, but just not used to sig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NNOUNCEMENT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Lx9EqstEqldGqClNAQF+tQP/fVRMKLwHOjPFiizoFFVR0gjMnP/J/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CJvw6ePaFAwuVHoRYenYulvoJVcRGnL+Do8ZXNqZ1Hz0oGQjcb7A0sW5BxJi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6CCKIM8oCnsQQYlxvUn+omaVDXqfjcKNnehLTg0jrLAOjMUBaO9mt392MHN+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0yVEHU1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Jq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6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You a H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e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ittle quiz for me today.  Tell me if you f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You got your net account several months ago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ing the net, and you laugh at those media report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  You have a red box, you don't have to pay fo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ackerjack, and you have run it on the password file at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n account on.  Everyone at your school is impressed b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you are the one the teachers ask for help.  Does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?  You are not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ousands of you out there.  You buy 260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questions.  You read phrack and you ask questions.  Yo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ck and you ask questions.  You ask all of these ques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at is wrong with that?  After all, to be a hacker is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s it not?  But, you do not want knowledge.  You wa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learn how things work.  You want answer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lore.  All you want to know is the answer to your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You are not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ing is not about answers.  Hacking is about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find the answers.  If you want help, don't ask for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pointer to the path you need to take to find out thos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  Because it is not the people with the answ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, it is the people that are travelling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Re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7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nt Large Name Phreaker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wake up that Wednesday and decide it was a good day to get ra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t least nine people had the pleasure of tha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s were slow to circulate.  Even now, two weeks later, it's not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exactly was raided, where, why, or if they had been arre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ll the people have in common:  Southwestern Bell - or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sire and ability to hack all the switches on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about Dispater (TEX), KC, Gatsby (and his girlfriend)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as, Dr DeLam, Zibby, Phantom Phreaker, and Zero Pag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seems to be based in Dallas, Texas, the people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: Illinois, Florida, Pennsylvania, Washington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Canada.  The primary suspect?  Zibby.  It's rumored the ph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ood idea the raids we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id the FBI do, and how long have they been monitoring these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have surveillance photos of some of the people involved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certain individuals had been together at some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nteresting.  Could they be fishing for a conspiracy charge, perh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ed to be very interested in confiscating bank statements and so fo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money laundering?  Cellular fraud is a given.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onsistency being something federal investigators are know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ellular phones were taken, but _some_ were not.  Certain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with indictments within two weeks; some were tol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be disturbed again.  One thing is for certain: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will be gone for a very long time, possibl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ompany employee was rumored to have stated, "it'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to the switches and such, it's HOW they did it".  An am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dote has been told about Dispater, "Supposedly he trie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the CC numbers he had, and got ripped off every time!"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knew or approved of anyone making money off of their pur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rumored that phone calls were made overseas to military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ile coun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question about what these raids have to do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vents, such as the Kevin Mitnick arrest.  Whil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raided had connections to Mitnick, it appear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what happened on February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uper Happy Fun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8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er learns intelligence 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gotten from RISKS Forum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--Hacker learns intelligence 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don "Independent" newspaper of 24-Nov-94 leads with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"hacker" gained access to a sensitiv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information at British Telecommunications (B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's largest (and ex-state owned) carrier. The story was also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the major television and radio new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Kelsey, author of the Independent story, reveals that detai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lephone numbers and addresses for secret instal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Defence, MI5 (the British intelligence agenc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K) and MI6 (like MI5, but handles non-UK aff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usands of pages of highly confidential BT records were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o a young Scottish journalist, Steve Fleming, in Ju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Fleming received the information after making a news posting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T and hacking. The informant remaine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this was achieved are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also gave details to Mr Fleming about how he to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formation. He applied through an employment agenc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contract at BT as a database designer, clearly st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V that he was a freelance journalist. He got the job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ain access to the information because password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lying around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 is still going through a major staff restructuring program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has a large number of temporary (contract) staf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need passwords to the system to legitimately carry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, but because of the constant flow of people, the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Fleming learned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location of MI6's training centre ("spy school")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escript building next to a pub in south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about the bunker in Wiltshire where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go in the event of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tails of telephone installations at Buckingham Palace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Street [the Prime Minister's home]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lines to John and Norma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tself, the "Customer Services System", was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an American company, Cincinnati Bell.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nal mechanisms to prevent hacking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re the risks (brief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llowing temporary staff passwords that allow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to  be retrieved. It sounds as i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s of the database were either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Keeping sensitive information in the s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on-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age-old chestnut of the uses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T spokesman, speaking on the "Today" programme on BBC Radi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that a "top level" investigation had been laun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confirm or deny that the hack had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7, File 9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SS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 '94 -- Third Annual Symposium on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ational Competitiveness -- Open Sourc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third year of existence, and my second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dance, Open Source Solution's international 3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is a mix of government, commercial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zens, and hackers joining together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ations of a National Knowledge Strategy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 new to this series, OSINT (or OSC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technique of using public and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rom any source to meet your intelligence nee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in the first few segments in this 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from dumpster diving to CDROM databa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of Congress to social engineering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my series, you know of Robert Steele. He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t to HOPE, you know him, he gave the elite key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ith the flashing lights and all. Robert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the best and brightest to speak and hol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s at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ffair lasted three days at the Raddison Hot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. It was an intense period, the firs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at 8am and they went thru until almost 5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the daily networking reception where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gle, have some drinks and talk shop, and (las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w college seniors who were interning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out resumes' and hope for jobs. Hey,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. OSS '94 boasted over 1000 attendees, 75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s, and 30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n't bore you with the details of the plenary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tell you that some notable members of ou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use were in attendance. Chris Goggans, Emmanuel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ton, Rop Gongrijpp (sp?), and a few others he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panels on the pros/cons of hack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 hackers (and those who know how to RE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in general) have on the ability of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SINT. Funny, these panels were PACKED with peo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not even standing room. In the Goggans-Stra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, there were 150 people in a room designed for 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ide note, I think that the NASA Atlas of Ma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acker item, as the NASA reps gave a copy to Emman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, and a few other hackers (more so to get rid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, but funny nevertheless as ONLY hackers took '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ig speakers included: Ambassador Holmes,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of Defense for Special Operations and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ty Conflict (speaking about waging w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s of cyberspace); Winn Schwartau, author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and INFOWAR (speaking about Information Warf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Fuchs, Director of the Red Cross (speak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NT and computers aid humanitarian operations); 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son, WELL-KNOWN author of intelligence books (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ark future of the CIA); and Robert Stee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his Knowledge Strategy Thesis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paranoid freaks, there were about 20-40 NSA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rowd, identified by the cryptic nametag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"Department of Defense". Hmmm. They hung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in their own little cliques. Very few sp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. Kind of makes you wonder what i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for the Big Bruiser of Fort Meade. I dunno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 with people, not just PCs, codewheels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 is an international event, and the premise beh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large. Robert Steele's basis for forming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 is to not only provide cost-effec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oever needs it (government or private sector)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minate the expanding global connections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ize the Power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e professes the need to "Restructure and Re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". For those who don't know, intellig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 stuff. It's simple information. Yes, CIA us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s a TOP SECRET classification on it.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e goes nuts. He says that (and I agree with him)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pen sources, one can obtain better information/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by only using Spooky Secret Spy Stuff, and at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 of the cost. It costs more to classify and man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ed information than it does to look for the s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ope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, OSS '94 was a bounding success. If anyone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SINT, feel free to contact me at firefly@cult.empire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ther well-known non-governm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OSI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ire Times Q &amp;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Empir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vided that you are on these systems, none accep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so the #'s are not listed, that is not to be mean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tem Operators are satisfied with their user l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PA] [#]             [System Name]             [System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-   -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 PRIVATE         Empire                   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3) PRIVATE         Digital Anarchy          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02) PRIVATE         Unphamiliar Territory     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49) XXXXXXXXX       Secret Techtonics         Sev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xt.archive.umich.edu (ftp.etext.org)    /pub/Zines/Emp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.net                                     /pub/defcon/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it's on a few of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Empire Times Mail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rmitage@dhp.com with "subscribe emptimes &lt;your mail address&gt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of the message.  To request old issue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quest emptimes # &lt;your mail address&gt;" where # is the issu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in touch with any of the writers, or contrib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udite/Armitage                      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 Tangent                      dtangent@defco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D C0ur13r                           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Media                         upt@bud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fly                               firefly@cult.empi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11e                                jbowyer@marge.hq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nkfux                              drunkfux@u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inawa                               okinawa@madh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area                              grayarea@netax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Freeze                            drfreeze@cult.empi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write? Where can I send my Article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il Armitage or Albatross on either Digital Anarc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  You can also mail them to me personally at armitage@dhp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mission" as the title, or in a piece of mail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