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6 by van Hauser/THC of LO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C-QUI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/Quick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nal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. 10-Apr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ference and quick start manual for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designed for experienced guys who don't like read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like me and want to start immediately or if you a still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NELOC from Minor Threat &amp; Mucho Ma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 TS-CFG.EXE. Define your modem settings. Online help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C-SCAN with this format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C-SCAN 0130812XXX     (a datfile - last 8 digits of the dialmas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- 30812XXX.DAT will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C-SCAN 1-800-555-XXXX (a datfile 555-XXXX.DAT will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(like ToneLoc) both filename and dial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C-SCAN you can press '?' for help. If your configuration is no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ALT-O and reconfigure your scan and mode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-CFG.EXE  [&lt;ConfigFile&gt;]  [/LC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fault: THC-SCAN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C-SCAN start this program before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online help. So no further explic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.EXE   &lt;Da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&lt;Number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 /M&lt;dialmask&gt; /X&lt;excludemask&gt; /R&lt;from&gt;-&lt;to&gt; /D&lt;from&gt;-&lt;to&gt; /#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S&lt;starttime&gt; /E&lt;endtime&gt;  /H&lt;time&gt;  /Q /=  /&amp;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C /T /A /B /O /!&lt;cfgfile&gt; /*&lt;no&gt;  /W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&gt;   Name of datafile to st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NECESSARY AND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&lt;NumberFile&gt;Name of textfile with numbers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You can use EXTR-NO.EXE to create such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&lt;dialmask&gt; The dialmask to use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M950-X12X to scan from 950-0120 to 950-91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X's are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If you don't specify this option the &lt;DatFile&gt;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terprated as &lt;dialmas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M013081XXXX or /M:0130-81XXXX or -M013081XXXX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&lt;exclmask&gt; The excludemask to use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M:950-xxxx /X:0xxx  for NO scanning from 950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950-0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specify up to 10 exclude m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excludemask must have got the same length as X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in the &lt;dialmas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&lt;from-to&gt;  Scan only a special range within the dial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M:950-1xxx /R:0-250  to scan for today only from 950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950-1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up to 10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&lt;from-to&gt;  Do not scan a special range within the dial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M:950-1xxx /D:500-750  to scan NOT from 950-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950-17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up to 10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#&lt;no&gt;       Maximum number of d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#:100  will do 100 dials and exiting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&lt;time&gt;     Maximum time to dial (in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H:4 to scan for 4 hours, /H:0:30 to scan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&lt;time&gt;     Starttime to begi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S:3:50p  will wait for 15:5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S:15:50  will wait for  3:50pm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&lt;time&gt;     Ending time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see structure of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      Start in carrier 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      Start in tone 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      Start with autonom/manual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 additional mode for carrier/ton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C-SCAN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    Start with autonom/manual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n additional mode for carrier/ton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THC-SCAN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          Scan through an internet outdi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 first to the outdial modem with your norm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Then run THC-SCAN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Set OUTDIAL FLEE CHARACTER in TS-CFG t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"+++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!&lt;Cfgfile&gt;  Config file to use instead of THC-SCAN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&lt;no&gt;       Dial only numbers with a special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 the DATFILE.DOC to check the kind of Idcod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*:32 to redial timeouts with no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:35 to redial timeouts with 5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:32X to redial ALL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use this option up to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&amp;           Turns debugging mod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odem output will be saved into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      Turn effects (window scroll up/down)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    Quiet mode. Prevent any beeps made by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=           Blank scree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&lt;no&gt;       Check for Windows-Desqview-OS/2 environment and do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ing wh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g.: /W  doing 16 timeslic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W:75 for 75 timesl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has to be between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VALID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C-SCAN scanit -M:1234xxxx /C 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C-SCAN scan1234xxxx -T S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C-SCAN 1234-xxxx -!alternat.cfg *72x /*:64X -Xx000 d79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C-SCAM 1234xx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online help is available with '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BUS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carrier to CARRIER.LOG. Log output to CARRI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CARRIER HACKING is ON (see TS-CFG) THC-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 to connect. Press SPAC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Girls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VOIC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Interest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VOIC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Redial+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ials current number and go to manual di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,TAB Next number and don't sav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Current number will not be saved with an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Next number and save as 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t will be saved as UNINTERSTING (byte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VOIC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Quit after scanning/ID th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Quit NOW and don't save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Re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Com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comment to COMMEN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TONE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Unused (Number is not assig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UNUSED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VMB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Yelling ass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number to VOIC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,X   Increase timeout for 5 seconds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Decrease timeout for 5 seconds for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Custom 1-3. Optional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You may specify their name in TS-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stom 1-3 may be assigned to be SECONDARY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CCiTT #4 line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CCiTT #5 line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Number goes to EUROPE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Number goes to USA.   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Number goes to ASIA.  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Number goes to AFRICA.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umber goes to OTHER.  SECONDARY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Reset current number to UN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all data entered to MANUAL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C-SCAN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KSP Select and redi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equentiel mode you can select up to 20 dial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undialed so it will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n random mode the number(s) selected will only be re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once if you select only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extfile-scan mode the last number will be re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 Execute programs specified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6 Auto-countr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note all numbers as of this country type until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0 (6=Europe, 7=USA, 8=Asia, 9=Africa, 0=O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ALARM - Bos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will immediately show another picture (THC-SCAN.B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[SPACE], [ENTER], [ESC] or ALT-A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n normal scan mode the modem will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Blank Screen. Alt-B to un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ll other ALT functions are disabled while screen blank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carrier hacking in mode 2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Turn comment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ON you will be prompted after each number to ente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scan mode to CARRIER/TONE and turn on/off AUTONOM/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No mo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he redialing busy flag to off (see TS-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Not useable in sequentiel and /*: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TS-CFG.EXE while online. Changed options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Extended pa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options to do while pa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Speak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modem speak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Update 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the dialed numbers in your dat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run a mini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1    Show other commands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B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C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D Dat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H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P Change modem parameters (8N1/7E1/7O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S Com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T Change to manual mode if you are in auto hack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X Exit and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dem does not react like you want, e.g. dials the number ag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some not or does generally strange things, check follow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 FILE. Try the recommended settings for BAD mod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delay      = 5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between calls = 130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up type        =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string 1      = "AT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string 2      = "AT S6=3 S7=255 S11=70 X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6=wait_for_dialtone;S7=nocarrier_timeout;S11=length_of_dtmft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ossil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speed         =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RESPON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manual of your modem. Check the result codes table for X1-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 Correct it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mode     =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nom mode 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      = 30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out       = 3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ttings are SECURE settings that will slow down your modem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with ever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 Hauser  :  Many greets to you. For your good utilities of THC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od nerves for my always new ideas and bug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smoid    :  I wonder why i am still alive of your deadly funny VMB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 man i love your shit!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kins     :  Yeah. I appreciate really your kewl team work. Let's go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reprogram together the Meridien VMB switch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       :  Oh man, it's sometimes really hard to catch you.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nly one with the best knowhow about the GERMAN TELEK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ter  :  New record in speaking nonstop 8 hours voice ;-). Yo m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call you again and we will break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n X      :  Gratulation to your new job. But don't forge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Fraud    :  Hey man, you are the best elektriker on world. Thank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for your help and detailed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quis/UCF :  Your cracking group i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to Derrow,Phosgex,Trax,Gemfire,Euronymous,Rahid,R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up,Skysegel,Mark Diamond,Scaveng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g greet to all who know me and i forget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please contact me at LORE BBS and leave me a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