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rrorlevels &amp; responses returned from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No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Could not initialize port! (Try 9600 in TS-CFG or use a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Unkown parameter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Variable range only between 1-65535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Variable range only between 1-1000 -&gt; "$Param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You may only have up to 10 entries of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You may only have up to 10 entries of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Option "$ParamStr" meets not the correct defini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Minutes may not be greater then 59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  Hour may not be greater then 23 -&gt; "$ParamStr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 There may be only 1 to 4 X variables in dialmask : $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  Could not initialize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  Modem reported ERROR on this init string -&gt; $mode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  You may only have up to 10 Entries of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  Exclude mask is bigger then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  You may only choose ONE Mode at commandline, either -C or -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DataFile is inval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  You may only have up to 10 entries of 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  Outdial - Hangup Flee Character not defined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  Old version of Config File ! Run TS-CFG to conv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  Config File not found -&gt; $confi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  Not enough Disk Space free! You need at least 250kb/500kb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   Oudial Scanning : Not connected to a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   If you assign a number to the /W Option it must be between 1-255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  No Fossil Driver loaded! Load Driver or turn Use_Fossil OFF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  ENDing time reached (/E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  Scan time used up (/H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  Scan tries used up (/#: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Defined "NO DIALTONE" error message numb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  Can't find specified text intput file to scan : $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  User decided to abort scan because a verification failur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  Specified text input file may NOT have the suffix .D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  Specified text input file is empty!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Number saved in textscan's .DAT not found in textscanfi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Nothing to 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Help a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catched by MsDos "IF ERRORLEVEL"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