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'#', that should be replaced by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ode sequenc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H or ESC[#;#f           Moves cusor to line #,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A                         Moves cursor up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B                         Moves cursor down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C                         Moves cursor forward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D                         Moves cursor back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R                       Reports current cursor line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s                          Saves cursor position for re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u                          Return to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J                      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K       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ics Re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.;#m                Set display attributes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underline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nondisplayed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0 black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1 r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2 gree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3 yellow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4 blu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5 magenta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6 cya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h or                   Put screen in indicated mode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h or                          0 for 40 x 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h or                        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?7h                            2 for 80 x 2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32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64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7 to wrap a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l or ESC[=l or         Resets mode # set with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l or ESC[?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p                   Keyboard reassignment. The fir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SC["string"p               code defines which co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SC[#;"string";#;           changed. The remaining cod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;"string";#p               what it is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Q and q keys to the A and a keys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65;81p 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97;113p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81;65p 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113;97p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F10 key to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[0;68;"dir";13p            The 0;68 is the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10 key and 13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 key codes       F1=59,F2=60,F3=61,F4=62,F5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6=64,F7=65,F8=66,F9=67,F10=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