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vesdropping On the Electromagnetic Em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: The Laws of Canada,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By Christopher 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a rough draft. The Leg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overviews.  They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 this country, in this generation, are -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y  rather than choice -- the watchm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 of world freedo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resident 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 1984, George Orwell  foretold  a  futur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had no expectation  of privacy becaus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zed  the  technology  of   spying.   Th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 actions of its subjects from birth to death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protect himself because surveillance and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technology was controlled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explores  the  legal  status  of   a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ruefully  known  as  TEMPEST2.    Using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the  information in  any  digital devic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 and  reconstructed  into   useful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erative ever  having to come near his 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is  especially useful in the 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tored  in digital  computers  or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delivered  speech  of  President  John  F.   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y, Dallas Citizens Council (Nov. 22, 1963) 35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MPEST  is an  acronym for  Transient  Electro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c  Pulse  Emanation  Standard.   This stand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e official views of the United  Stat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of electromagnetic radiation that a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without compromising the information  it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MPEST is not illegal  under  the  law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 States3,  or  England.    Canada has  specific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zing TEMPEST eavesdropping but the  laws do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surveillance countermeasures than  to prevent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.  In  the United  States it is  illegal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to  take   effective  counter-measures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surveillance.   This leads to the  conundru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 for individuals and  the government to  inv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f others but illegal for individuals to  tak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i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 suggest that the solution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undrum   is    straightforward.     Information   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ing  privacy  under  TEMPEST  should   be   mad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 TEMPEST Certified  equipment  should be 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and organizations possessing 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required  by  law  to protect  tha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good  computer security  practices  and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Certifi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is divided by  professionals  into  two  main 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intelligence   gathering  (HUMINT)   and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gathering (ELINT).  As  the names imply, HU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  on   human   operatives,  and   ELINT   relie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operatives.  In the  past HUMINT was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 collecting intelligence.4  The  HUMINT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steal  important  papers,  observe troop  an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5, lure  people  into his  confidences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 and   stand  under  the   eavesdrip6  of  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on the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.   TEMPEST is  a  defensive standard;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s to this standard is referred to as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 government has refused to  de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 acronym  for   devices  used  to  inter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information of   non-TEMPEST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  For  this   note,  these  devic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behind  them  will  also  be  referr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EMPEST;   in   which   case,  TEMPEST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Electromagnetic Pulse Surveillance  Tech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ed  States  government   refuses  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regarding  TEMPEST  and continues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 censor  the  dissemination 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it.    For  example the  NSA succeeded in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down a  Wang Laboratories presentation   on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  Certified equipment  by classifying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peech  and  threatening   to  prosec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 with  revealing classified information.  [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 Note  will not  discuses   how   TEMPEST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echnology has  progressed, tasks  that  onc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performed   by   humans   have   been   taken  o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So  it has  been with spying.   Modern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llows troop and weapons movements to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er  precision and  from greater  distances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spy  could ever  hope to  accomplish.   The 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and  eavesdropping on  conversations  may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lectronically.  This means greater safe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perative, whose  only involvement may be  th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initial  ELINT  devices.    This  has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ancy of ELINT  over HUMINT  because the plac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ELINT devices may be performed by a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 no training  in the  art of  spying.   Th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ay  be processed  by  an intelligence 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thousands of  miles  away, with  no  need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NT has a number of other advantages over  HUMINT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 is  caught his existence could  embarrass his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he could  be forced into giving up  the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ompatriots or  other important information.  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nature, a discovered ELINT device (bug) can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; and the ubiquitous  nature of bug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ciple  state  with the  ability  to  plausibly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r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   to   the  Warrant Requirement under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nstitution.   Nor will it discuss the 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al  exclusion  of foreign nationals from th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UMINT  has  been  used  by  the    United 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the  Revolution.   "The necessity  of pro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telligence  is apparent &amp;  need not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 --   All that remains for me to add i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 whole matter  as  secret  as  possi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ecrecy,  Success depends  in Most  Enterpri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, and for  want of it,  they are generall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ed,   however well planned &amp;  promising a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"  Letter of  George Washington (Jul. 26, 17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"... I wish  you to take every  possible  pa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owers,  by   sending  trusty persons  to  S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in  whom  you can confide,  to  obtain 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   of   the Enemy's  situation  &amp; numbers --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 Troops they are,  and what  Guards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ir strength &amp; where posted." 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avesdrip is  an Anglo-Saxon  word,  and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de overhanging eaves used  to prevent ra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close to  a house's foundation.   The eaves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 sheltered  place where  one  could h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 clandestinely   to  conversation 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    W. MORRIS &amp; M. MORRIS,  MORRIS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PHRASE ORIGINS, 198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NT   devices   fall    into    two   broad  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atory  and  non-trespassatory.   Trespassatory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type of trespass in order for the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itter  might require  the physical  inva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emises  for placement,  or  a microphone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ly  attached to  the outside  of  a wind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ransmitter can  be placed  anywhere on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cluding  at the central switch.   The trespa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en it is physically attached  to the phon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 inductive, when placed  in close proximit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line.  Even  microwave bugs require 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tor cone within the target premises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respassatory   ELINT   devices   work    by 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 radiation (EMR) as  it radi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er, and do not  require the placement of bugs. 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rcepting8 information transmitted  by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, and  radio, including  mobile and cellula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  This information was  purpose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tent that some  intended person or pers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respassatory ELINT also includes  the  inter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hat   was  never  intended to be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devices emit electromagnetic radi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adiation, as  with  radio  waves, is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information.    Much  of  this  radi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transmit information and is merely incid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work  the  target  device  is performing.9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an be  intercepted  and  reconstructed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form.    With  current  TEMPEST technolog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reconstruct  the  contents of  compute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erminal  (VDU)  screens  from  up to  a 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10;  reconstructing  the  contents  of  a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the contents  of its mass storage devices 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must be performed  from a closer distance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  of information  via EMR,  a proc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 United  States government  refuses to  de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exact technique  or  even  its name12,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mputers  and digital devices but 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 devices  that generate  electromagnetic radiation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is  especially effective  against VDUs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very high level of EMR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ursglove, How  Russian Spy   Radios  Work,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89-91 (Jan 19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ception  is  an  espionage term  of  ar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differentiated from its  more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rmation is intercepted,  the  interceptor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 as  the intended  recipient receive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nterception when not used  as  a  term  of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 to  one person receiving something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; the intended   recipient  nev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intended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C]ables  may act  as  an  antenna   to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gnals directly  or  even both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 and re-emit  them further awa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equipment.    It  is possible  that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 as an  antenna  in  such  a  manner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the  signals   much   more  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 equipment   itself...A  similar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occur   with metal  pipes  such as 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 water  supplies.  ...   If  an  ea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(grounding)]  system is  not install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at  there is  a path  in the circui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 high resistance  (for example  wher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 conduction and  is  acting as  an  in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or),   then  the  whole   earthing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ct in  a similar fashion to an antenna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 a  VDU] the strongest  signals, or 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, are  usually between  60-250 MHz 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tely.    There  have  however  been 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 of   extremely   strong  emiss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levision bands  and  at 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450-800  MHz.  Potts,  Emission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COMPUTER LAW AND SECURITY REPORT 27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re are  two types  of emissions,  condu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.   Radiated  emissions   are formed w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r cables  act as  antennas  for  trans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;  when radiation is conducted along cab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ut not radiated it is referred to as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ed".   Sources   include  cables,  the groun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ircuit  boards,  internal  wires, 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o po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TEMPEST ELINT operator can distinguis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DUs   in    the   same  room   beca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EMR characteristics of both  ho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 units.    "[T]here is little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MR characteristics  from otherwise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  Only if the  [VDU] was made with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mponents is  there  any   similarit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 of  the  components  have  come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have been updated in some  way,   and 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 if    they  are  from   a  different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ly different  results  are  obtain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  different mark or version of the same [V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different  signals.    Additionally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 variation  of manufacturing stand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two  [VDUs] made by the  same   company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from  different counties  will  hav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MR signal characteristics...From this i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ought  that  there  is such a jumble of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at it would not be possible to isola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ne particular source.  Again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Most received signals  have  a   diffe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NT is not limited to  governments.  It is  routin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individuals  for   their  own   purposes. 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LINT are  available to the individual 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ical  expertise or  the money  to hire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  due   to  design,   reflection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erence or  variation of component  tolerances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 for   instance   there  are 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on the  same frequency  ...  by  fine  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the   RF   receiver,   antenna  manip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of line  synchronization,  it  i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 lock onto each of the three signal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ad  the  screen   information.    By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 it  is entirely  possible to 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individual items  of  equipment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"   Potts,  supra  note  9.  For  a 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MPEST ELINT   threat   See  e.g.,  Memory 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BANKER  20  (Apr 1 1985); Emissions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Systems  Make  Eavesdropping   Easy,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AMERICAN BANKER  1  (Mar  26 1985);  CRT  s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at to   corporate  security,  PC  WEEK  (Ma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TEMPEST  is  concerned  with  the transient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agnetic pulses formed  by digital  equipment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equipment  radiates   EMR   which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.     Digital equipment processe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s 1's and 0's--on's  or off's.  Because of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equipment   gives  off  pulses  of EM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are easier to  reconstruct at a   distan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n-pulse   EMR  given  off  by  analo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thorough discussion  the radiation  probl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  digital   information  see   e.g.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MIL-STD-461    REO2;  White  supra  note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ee supra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Of special interest  to ELINT  col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   from  computers,   communications    cen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.     Schultz, Defeating Ivan with TEMPES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E ELECTRONICS 64 (June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The  picture  on a  CRT  screen is   built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icture  elements   (pixels)  organized  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screen.   The pixels  are  made of 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at  fluoresces when  struck with energy. 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y is produced by a beam of electrons fired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gun   in the back of  the picture tub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scans the screen of the  CRT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 manner.   When  the  voltage of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hen the pixel it is focused upon   emits 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s  as  a dot  on the  screen.   By sel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firing the gun  as it scans  across  the  fa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, the pixels form characters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ixels glow  for only   a  very   shor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ust be routinely struck by  the electron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lit.   To maintain the light  outpu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 expertise.    Governments   have  attemp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ze all use  of ELINT by their  subjects--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both the government and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United States, Title III of the Omnibus Stre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Act of 196815 criminalizes trespassatory ELI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interception of  wire communications.16  A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ly   passed,    Title   III  did   not  prohibit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atory ELINT,17  because courts  found that  non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acked  any expectation of p2IIIrivacy.18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 Privacy  Act  of  198619 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III  to  include non-wire  communication.    ECP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designed to  include  electronic mail,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ommunications,  and  cellular  telephones.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 the  expectation  of  privacy  tes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 that are supposed to be  lit,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 the entire CRT screen sixty 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  the  beam fires it causes a 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 emission.  This  EMR can be  used   to 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ntents  of  the   target CRT  screen. 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T  equipment designed  to reconstruct th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nchronizes its  CRT with the target CR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EMR to synchronize its  electron  g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ctron  gun  in  the target CRT.  T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ELINT unit detects EMR indicating that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T fired on a pixel, the TEMPEST ELINT  uni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gun of its CRT.   The  ELINT  CR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 synchronism with the target CRT; whe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ghts a pixel, a corresponding pixel on  th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  ELINT CRT is lit.   The exact picture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CRT will appear on the  TEMPEST  ELINT  CRT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on  the  target  screen  will be instant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ed in the TEMPEST EL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ST Certified equipment  gives  off 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that  are  too  faint  to  be readi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 levels  are  set    out    i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Security    Information  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A   (NACSIM  5100A).    "[E]mission    level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the time and  frequency domain,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arrow band in terms of  the frequency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of conducted or radiated emissions." 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, note 9,   1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thorough  though purposely  mislead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  of TEMPEST ELINT see  Van Eck,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 from Video Display units:  An 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?, 4 Computers &amp; Security 269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Pub.   L.  No.  90-351, 82 Stat.  197.  The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zes trespassatory  ELINT  by  individual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 as   governmental  agents.   cf.  Katz v.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389 U.S. 347 (1967) (Fourth Amendment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by government not individ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mended, Title   III   still   outlaws  the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 communications.  The  word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 someone  is   attempting  to 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omeone;  it does not refer to  th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 of   information.      The   receptio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of emanated transient  electromagnetic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EP), however, is based on  obtaining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oes not  mean  to transmit.   If  the  ETEP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communication, and  is therefore no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approaching current communications protoc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 be considered communications as  contemp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 when  it   amended  Title  III.     Rece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, of emanated  transient electromagnetic 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minalized by Title III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ngland   the   Interception   of   Communications 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21 criminalizes the tapping of communications 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telecommunications  lines.22   The  inter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 a telecommunication  line can 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ysical tap on the line, or the passiv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wave or satellite  links.23  These forms 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differ  from  TEMPEST ELINT  becau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  intended    communication;   TEMPEST   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unintended communication.   Eavesdropp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s  of computers  does  not in  any  way com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a telecommunication line and therefore fal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statute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18 U.S.C.   2511(1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United States v. Hall,  488  F.2d  193  (9th 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)   (found   no   legislative  history 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 intended the act  to include  radio-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).   Further,  Title III only crimi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ion  of  "aural" communications  whic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ll forms of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Willamette  Subscription Television   v.   Ca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 F.Supp 1164 (D. Or. 1984) (non-wi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any expectation of priv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Pub. L. No. 99-508, 100 Stat. 1848 (codified 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 2510-710) [hereinafter ECP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20.  18 U.S.C.   2511(1)(a) crimin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 of  "any wire,  oral  or electroni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"   without  regard   to  an  expec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Interception of Communications Act 1985,  Long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, An Act to make new provision for an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interception  of   communications 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or  by   means  of    public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and  to  amend  section  45  of  the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ct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Interception  of  Communications  Act  1985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 on Inter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ubject to the  following provisions of  thi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 a  person  who intentionally intercepts  a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has taken direct steps to limit eavesdropping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   The  Canadian   Criminal  Amendment Act  of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zed indirect access  to a computer service.25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ference  to an  "electromagnetic device"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tent  of the legislature  to include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ELINT equipment within the ambit of th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f obtaining "any computer service" doe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confusion.   The Canadian  legislature ha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lear  whether  "computer  service"  refers  to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 service   bureau   or  merely   the  servic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 If  the  Canadians  had  meant  access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why  did they  refer  to any  "computer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 especially   confusing   considering   the 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ing language  of (b)  'any function  of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if    the    Canadian    legislation    crimi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 on  all  computers,  it  does not 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of  protecting  the privacy  of  inform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 criminal  law is  to  control crime.26  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in the course of  its transmission  by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by  means  of  a  public tele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guilty  of an offence and li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on summary conviction,to a fine not  exc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on conviction on indictment,  to impris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ot exceeding two years or to a fine o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Tapping  (aka   trespassatory  eavesdropping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ly  in  violation  of the statute.  "Th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ection 1 of the Interception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ct  1985 covers those forms of eavesdro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  which  involve  "tapp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 along   which  messages  are being passe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 may  arise,  however,  is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whether  the communication in question  wa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in  the course of  its transmission by 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ublic telecommunications system.  It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intercept  a  communication   a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 in  its transmission,  and it may b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 to decide the stage  at  which  it  en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"  realm.   THE LAW COMMISSION,WORKING PAP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COMPUTER MISUSE,  3.30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"There are  also forms of  eavesdropp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does  not cover.  For  example. eavesdro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.D.U.  [referred to in  this text as a CRT]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the  radiation field which surrounds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display whatever appears on   the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 screen  on  the  eavesdropper's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ould not  seem to   constitute  any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..."  THE LAW COMMISSION, WORKING PAPER NO. 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ISUSE,  3.31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TEMPEST  ELINT  illegal will  not  control 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because  it is  an  inherently passive  crim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to detect and hence punish.  Second,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eavesdropping  illegal  without taking  a p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 in  controlling  compromising  emanations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 false sense of  security.  Third, crimin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TEMPEST ELINT  device prevents public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o countermeasures.   Finally,  the law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vesdropping on private information held i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nless disincentives are given for 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sufficient precautions against eavesdr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more common, information crimes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ELINT  is  passive.    The   computer  or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es compromising radiation which is 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 device and  reconstructed into 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 ELINT there  is no  need to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301.2(1) of the  Canadian  criminal  cod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who without color of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obtains, directly or indirectly, any computer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by  means  of  an   electromagnetic  ...  or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device, intercepts  or  causes  to  be  inter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either  directly  or indirectly, any func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  ...  [is  guilty of an indictable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UNITED   STATES    SENTENCING    COMM'N, 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ING GUIDELINES MANUAL (1988) (Principles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drafting of the Preliminary Guidelines  "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an unknown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There has been great debate over  what exact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uter  crime.    There  are  several  scho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  The  more articulate school, and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author adheres holds that the  categor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crime should  be  limited  to   crimes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computers; for example, a terroris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uter  with  explosives  would   fall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  Crimes such  as  putting  ghost 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payroll computer  and collecting their  pa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age-old accounting frauds; today the  frau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s a computer because  the records are  kep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The   computer  is merely ancillar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 This has been  mislabeled  computer  cr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merely  be referred to as a fraud  perpe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a  computer.  Finally, there a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crimes.  These  are crimes related to 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ing or alteration  of information.   These  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ore  common  and  more  profitable  due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bility to hold and access great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EMPEST ELINT can best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formation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 or even come near the target.  Eavesdrop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rom a nearby office or even a van park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istance.   This means  that there is  no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the crime; and little or no chance of 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overed in the act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ime is discovered it  will  be  ancillary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vestigation.    For example,  if  an 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for insider  trading a search of  hi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 a TEMPEST ELINT device.   The device w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fendant was obtaining  insider information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ider trading, not the  device, that ga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especially  true  for  illegal TEMPEST  ELIN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state.  Unless the  perpetrators ar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 there is little  evidence  of   their  spying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tory  bug  can  be detected and located; furth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provides tangible evidence that a crim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EST ELINT device by its inherent passive natur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etect.   Since the government is less 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n ancillary crime which might be detecte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nce that  the spying will ever 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way to  prevent eavesdropping is 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countermeasures: TEMPEST  Certified29 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rely making  TEMPEST  ELINT   illegal  the  publi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 false impression  of security;  they lull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 the  problem  has been  solved.    Mak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llegal does not prevent them from  occur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pecially true  for  a  TEMPEST  ELINT  becau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.  Punishment is an empty  threa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being detected; without detection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and conviction.   The only way  t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from eavesdropping  on  one's  computer o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for  the equipment not to  give off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; it must be TEMPES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Compare, for  example, the  Watergate breaki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the  burglars   were discovered  when  the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to move  a poorly placed spread spectru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TEMPEST Certified refers  to the  equipmen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 a  testing and emanations  reg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SIM 5100A.   This classified document sets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s  levels that the NSA believes digital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an give  off without compromi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processing.   TEMPEST  Certified equip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secure against TEMPEST eaves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SIM 5100A is  classified, as  are  al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MPEST.   To   obtain   access  to  it,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prove that  there is demand within  the  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specific  type of equipment tha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ed States can  solve  this  problem   by  t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tive stance  on compromising emanations. 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Standards and Technology  (NIST30) is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tting  forth standards  of  computer secur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sector.   NIST  is also  charged  with doing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advance the art of computer security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does not discuss TEMPEST with  the private sec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's  sake, this policy must be  changed to a p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NIST should publicize  the TEMPEST ELINT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 and  should set  up a  rating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emanations  produced  by  computer   equipment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 legislation  should  be  enacted  to 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 of  all computer  equipment    with  it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s and whether it is TEMPEST Certified. 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knows of the problem  can it begin  to tak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II makes  possession  of  a  surveillance   devi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 unless  it   is  produced  under  contract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This means that  research into surveil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surveillance   equipment   is  monopolized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a  few companies working under 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.   If TEMPEST eavesdropping  is crimin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session of TEMPEST ELINT equipment will be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this  does  not  solve the  problem. 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 ELINT equipment is  easy to make.   For 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many  older  television  sets  can be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nd  reconstruct EMR.    For  less than  a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 more  sophisticated TEMPEST ELINT receiv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with  criminalizing  the  possession   of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  ELINT  equipment  is  not just that the law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on the use of such equipment, bu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negative effect  on counter-measures  researc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 design   counter-measures  to 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 technique  it  is  vital  to hav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 understanding   of  how  that   technique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ght  to  legally  manufacture a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ere is no possible way for a research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 produce an effective  counter-measure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xiomatic:  without  a  surveillance devic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.  Since  the standard is classified,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s  can  not  sell  the  equipment  to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gencies or the public.  This preve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ngineering  of  the  standard  for it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, the  Certified equipment.   By 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private   sector   from   owning    this 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 equipment,   the  NSA  has 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  the them from protect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test a counter-measure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ompanies produce  devices to measure  the 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 from  electrical  equipment.  Some of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pecifically   designed  for   bench  marking  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equipment.  This does not  solve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 arises:  how  much   radiation  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compromising?   The current answer is 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CSIM  5100A.   This document  specifies the  em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uitable  for Certification.   The  documen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 United States  contractors  hav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clearance  and  an  ongoing  contract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Certified computers  for the  government. 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 levels are specified by the NSA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that, while these levels are sufficie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by unfriendly operatives,  equipmen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ACSIM 5100A  will have levels  low enough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by the NS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essibility  of  supposedly  correct  emanations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   does   not  solve  the  problem of  preventing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.     Access   to  NACSIM   5100A  limi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to selling the equipment  only to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 agencies  with  the  need  to  process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33  Without  the right to possess  TEMPEST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manufacturers  who  wish to  sell  to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cannot determine what a safe level of emanation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Previously the Bureau of Standards.   The N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the Commer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In this case computer equipment would includ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computer equipment.  There is no use i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MPEST Certified computer if the printer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re no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The  NSA  has tried  to  limit  the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MPEST  information  to  prevent the spr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ussion of the  First Amendment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 See,  e.g.  The United  States of Americ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,    Inc.   467   F.Supp   990   (1979,  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.)(magazine  intended  to  publish plans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; prior   restraint  injunction   issued),   r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 United  States v. Progressive  Inc. 486 F.Su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9,  WD Wis.), motion   den   Morland   v.  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   US   709  (1979)(mandamus), motion denied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v. Progressive,  Inc. 5  Media L  R (1979, 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.),  dismd. without op. U.S. v. Progressive, Inc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2d 819 (1979, 7th Cir.); New York Times, Co. v. 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    States,     403     U.S.     713    (1971)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um)(Pentagon  Papers   case:  setting  forth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 standard   which  government  was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); T.  EMERSON, THE SYSTEM  OF FREEDOM OF   EXPR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those manufacturers  with  access to  NACSIM  5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want  to  verify that  the  levels  set  ou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, in  fact, low enough to  prevent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ctual  eavesdropping device with which 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manufacturer  will   be  able   to  produce  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omi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 laws  allow  ownership  of   TEMPEST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by the public, and even  if the public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MPEST's   threat  to  privacy,   individuals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necessarily  by protected.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 to protect  their own  information on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Companies  may choose  whether to protec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private  information.    But  companies that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 of  individuals must  be forced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protec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ngland the   Data   Protection   Act   198434  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s   against   anyone   who   stores   the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35 on  a computer  and fails  to take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prevent disclosure of that information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s that  personal  data  may  not  be  stor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unless  the  computer bureau  or  data  user3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der the  act.37    This provides for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 and  the tracking  of  which companies 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atabases of personal information.   Data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x must  demonstrate a  need and  purpose behi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 provides  tort remedies   to  any  person  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(1970); Balance  Between Scientific  Freed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  Security,     23    JURIMETRICS     J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(current   laws  and  regulations limiting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 and  technical expression exceed the 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national security); Hon. M.  Feldman,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mendment is  not  Incompatible   with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  HERITAGE   FOUNDATION  REPORTS  (Jan. 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.  Compare Bork,   Neutral  Principles 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mendment  Problems,   47  IND.  L. J. 1 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applies only to  political speech); G.  L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mocracy   Keep  Secrets,  26   POLICY  REVIEW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3)(endorsing draconian secrecy laws  mirr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For  example, the  NSA has  just recently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ug Enforcement Agency  (DEA) to purchase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 computer  equipment.     The   DEA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puter  equipment because wealthy  drug 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were   using  TEMPEST   eavesdropp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An  Act  to  regulate  the  use of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information  relating to individu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services in respect of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tection Act 1984, L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disclosure  of the  personal data.38 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 prevent the  disclosure is  a  defense.39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have not  yet ruled what  level of compute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constitute  reasonable   care.    Consid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invasion possible with  TEMPEST ELIN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lear by  now  that  failure  to use  TEMPEST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prima facie unreasonabl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dies section of  the   act  provides  incen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ties  to provide  successful protection 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disclosure or illicit access.   Failur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result  in monetary loss.  This may 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om the economic efficiency  viewpoint as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 disclosure  the persons  most  able to  bea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also most able to prevent disclosure.  Da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tore  personal  data   would  use  TEMPEST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s part of their computer security plan, thw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-be eaves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"Personal data" means data  consisting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hich relates to a  living individual who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from  that information  (or  from 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in the possession of the data 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 expression of opinion about the 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but not any  indication of the inten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r in respect of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tection Act 1984   1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"Data user" means  a person  who holds data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sons "Holds" data i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data form part of  a collection  of  dat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 or intended to be processed by  or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 as mentioned  in  subsection   (2) 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section  (2) defines "data"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at person (either  alone or jointly or in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ersons)  controls the contents  and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comprised in the coll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data are in the form  in which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re  intended to be processed as mentioned i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a) above or (though not  for the time be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)  in   a form into which they have b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after being so processed and  with  a  view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further   so  processed  on  a subsequent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tection Act   1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Data Protection Act 1984,   4,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An individual who is the subject of perso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 by a data user... and who  suffers damage b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 (1)(c) ... the disclosure of the  data, or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 having  been  obtained to  the data withou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s  aforesaid shall  be entitled  to 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 from  the data  user... for any  dist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has  suffered  by  reason of   the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rotection  Act 1984  allocates risk to 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ar   it  best  and provides an  incentive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ther  individuals' data private.   This ac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the United States as part of a full-spectru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TEMPEST eavesdropping.  Data users are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o  prevent  disclosure  through  prop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 Only  by  making  them  liable for  failur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security  can  we  begin  to  rein in TEMPEST ELI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ze  TEMPEST ELINT.  Most crimes  that TEMPEST E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id, such a insider trading, are already illeg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ws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The  National Institute  of Standards and  Technolog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 a program  to educate the  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MPEST.  Only if  individuals are aware of th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y  take  appropriate precautions  or 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cau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Legislation   should  be  enacted   to  require   all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 equipment   to  prominently   display  its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ons  and  whether  it  is   TEMPEST  Certifi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to choose to protect themselves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make  a  informed   decision  regarding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TEMPEST Certified equipment  should  be   avail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sector.    The  current   ban on  selling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 agencies  prevents  individuals  who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nformation from having the technolog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Possession of  TEMPEST ELINT equipment should  no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  The   inherently   passive  nature   and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of  TEMPEST ELINT  equipment  means that  m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illegal will  not deter crime;  the uni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nufactured and are impossible  to detect.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 availability   serves   only   to   monopoliz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 research, information, and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;   this   prevents   the  testing,   desig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counter-measures by the priv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#7#7#7#7#7#7#7#7#7#7#7#7#7Legislation mirroring  England's Data Protection   Act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enacted.  Preventing disclosure  of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be  accomplished  by giving  those companies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data  a  reason to protect  it.  If data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 their failure  to take reasonabl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 they  will begin  to  take  reaso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 including   the  use   of  TEMPEST  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[]         Respectfully submit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 J.   Seline           cjs@cwru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s@cwr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