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GE v1.11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Changed/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- released 02/2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Illegal Function Call error (as reported by PWAGNER... than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is error would only arise if there was no age with 1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.. silly error,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e a few very minor cosmetic improvements to the output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released 02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uilt-in AGE.CFG editor (AGE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ome path/filenam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TERMED.EXE now flushes the output queue before closing the tempo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which will hopefully fix a potentially major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released ??/??/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 %CL to the output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released 12/24/95 (Merry Christmas!  Well, almos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official public release of 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