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Rowe's Little TSR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4, Because I 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TSR ascii table program that I wrote.  It uses interrup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when ever you hit the F12 key.  Operation is simple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it out then you are a compleate lamer that shouldn't b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have a hard time using this program then get a shotg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your mouth around the barrel and pull the trigger.  Simp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.  Here is how to use it.  Just type in "ASC-TSR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go resident for you.  To pop it up hit the F12 key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the following keys ope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- Scroll up through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- Scroll down through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UP&gt; - Go up 10h (16 decimal)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OWN&gt; - Go down 10h (16 decimal)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HOME&gt; - Go to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- Go to 80h (128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Go back to whatever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bout it.  Oh, there is one other thing.  You can start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ater.  Type in "ASC-TSR R" and when you hit &lt;ESC&gt;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your program, the ascii table will stay on your screen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 Great function, hu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then to bad.  If it has bugs and locks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it, then to bad.  It may not work with anything other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able 101-key keyboard.  It uses direct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s, so it shouldn't have any conflicts with the program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in, provided the computer is in TEXT mode, n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