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iners V2.0 by Col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liners door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because I wanted a oneliners program,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out there offered the customization or flexibility I wante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y own.  It was written around Renegade 5-11, but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ter and earlier versions, as long as there isn't too muc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foform.  But, it hasn't been tested, so no promis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has gone through extensive testing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unlike versions 1.0 or 1.1.  Sorry, this is my first use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released commercially.  I'm getting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It is the sole property of it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guy.  You are free to distribute the unmodifie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nyone you want.  You MAY NOT distribute a modified arch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You may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 reasonable evaluation period, but after that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you must either erase all unarchived copies of CGLiners,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manner described later in this document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, physical or otherwise, done to your syste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modified or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in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mendous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file instead of 17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need for trailing backslash i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SETUP now creates CGLINE.B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SETUP now copies infoform files to MISC and MENU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keeps date and time data in addition to what us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eletes old ASW file, bug fix from v1.0, but not i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*- REGISTERED ONLY IMPROVEMENTS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al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number of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CGLiners files into a directory. 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GCONFIG.EXE.  Answer the questions it asks you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INE.CFG, the configuration file, copy CGLINE.MNU into your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GLINE.INF into your MISC directory, and create CGLINE.BA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start up Renegade.  Just change all of the user's sta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GLINE.  It's that simple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are familiar with Renegade, you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iners start another way.  In the menu you want it to be called fro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goes into the CGLINE menu by using the -^ (goto menu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alled LOGON in my board full of things that happ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logs in.  One of them goes to the oneliners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also have an option to go to the oneliners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O)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O)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all you have to do is get your user to the CGLIN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^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dit the CGLINE menu, and go to the last 2 command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eld, type the name of the menu that you want CGLINER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finished.  CGLiners is now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who posted what, simply open CGLINERS.DA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, along with the date and time, will be stored ab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dit the CGLINE menu to create your own custom promp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CGLINE.INF file to make a custom say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ay something intelligent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DIT ANY LINES IN CGLINE.INF EXCEPT THAT LINE! 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positioning of the oneliner and screw the whole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.  I'm not just being a sp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s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3rd 1996 - Programming on V1.0 b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dn't delete old AS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setups would cause 1.0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 -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liners reduced from 15 to 12 due to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released with v2.0 menu file, so i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6 -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menu file fixed hang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es .ASW files into one large file instead of 12-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up %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of who posted what integrated into CGLIN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registered delay increased to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3 versions in as many days, I know it's a little much, but I'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, realize that there was a huge bug in it, and hav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.  V2.0 has been tested, it should work fine.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find a bu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through e-mail at coldguy@leftside.com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rypting your messages is necessary, here is my PGP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HbUAMAAAEEAMCL2sdza7XkUusBR5eoDm1S7bN0ZmX/N43/ajC8JHfk0DB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n3tv7PtGDoZK4qFUtHzgGv/mHzlYchn6f2RJ0wMCBGb4ekvBQrEE2FucyDR+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5dAZ8pmlxobasvqQ/vaJ5Yf90pQKLe5xojJpIFh8mLW4HRi80UDLnxzIJ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Db2xkZ3V5IDxjb2xkZ3V5QGxlZnRzaWRl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who may have come across version 1.0 and diddn'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there were some nasty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ell, well.  Someone actually read this far.  First,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nefit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3 second delay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UNREGISTER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number of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fill out the form below, and send it with $5.00 (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, check or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9 Tim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ley, IL 6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hat if you want it sent by US mail, you must add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if you want it send out of the US, you must add $5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eek after receiving payment, I will either e-mail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upload the program to your BBS (847/708 AREA CODE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 disk to you.  I am NOT responsible for lost mail, greed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magnetized postal trucks, network errors, hard drive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invasions, paranormal occurances, or any other circumsta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payment from reaching me or the full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  Your Handl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  City __________  State 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GLiners will be used on _________________  BBS Phone (____)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mail                 [ ]International       [ ] USPS (Add $5 for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UUencoded ZIP          Shipping (Add $10)    [ ] 3.5 1.44mb flopp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Uencoded ARJ                                [ ] 3.5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Uencoded LZH                                [ ] 5.25 1.2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UUencoded ZO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load to BBS (847/708 area code onl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