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AME    </w:t>
        <w:t xml:space="preserve">  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- pc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YNOPSIS    </w:t>
        <w:t xml:space="preserve">          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 shell                              </w:t>
        <w:t xml:space="preserve">               pc-shell  [-s] [-v] [arg1 ... arg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PTION    </w:t>
        <w:t xml:space="preserve">     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is a command processor for IBM-PC's and compati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es  some  of  the  more desirable functions of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X* C-shell. In addition, it implements PC-DOS version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mmon UNIX* commands - ls, mv, cp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                                                              </w:t>
        <w:t xml:space="preserve">               The -s option causes the program execute a file called "shell.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 current directory before passing control to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hell.rc" is not found in the current directory,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by the environment string "HOME" will b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v                                                            </w:t>
        <w:t xml:space="preserve">               The  -v  option (verbose) causes the program to echo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standard error stream before execu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rg1     argn                                                      </w:t>
        <w:t xml:space="preserve">               arg1 ... argn (the command  line  arguments)  are  pu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ell's environment as the variables $1 through $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ld Card Substitution    </w:t>
        <w:t xml:space="preserve">          Wild Card Substit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mbiguous  file  names  are  expanded  to a list of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n the command line.  This can be defeated by quo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setting the NOGLOB environment variable to '1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 lines  passed  to external programs are truncated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istory Substitution    </w:t>
        <w:t xml:space="preserve">          History Substit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istory substitution is a powerful means to save retyping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s.It allows you to do things like re-execu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re-execute the last command but  redirect 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 or  execute  a  new  command  with argument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s.  The last  20  commands  are  saved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iewed by typing the 'history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evious commands can be referred to by their number, o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current  command's  number.    Parameter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can be seperated out and used individ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istory substitutions specifications come  in  two  parts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number   specifier and the argument specifier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colon.  The argument    specifier  is  optional;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mitted, the entire command line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command specifier&gt; ::= !! | !n | !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#  =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arg specifier&gt; ::= :[^$*] | :n | :n*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history subst specification&gt; ::= &lt;command specifier&gt;&lt;arg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is is  not  as  complicatated  as  it  may  appear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% fgrep foo !!:$ ba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istory substitution here is a compatible subset of the [U|XE]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shell  history  substitution  facility.    Cshell  allow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rder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ariable Substitution    </w:t>
        <w:t xml:space="preserve">          Variable Substit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hell  variables are synonymous for our purposes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, i.e.  they are defined with the 'set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Variables are referenced on  the  command  line  by  prefac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  by  a  dollar  sign.    Two  dollar sign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y a dollar sig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s mentioned above, command line arguments are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n                             </w:t>
        <w:t xml:space="preserve">               shell variables, $1 through $n, where n is the number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%0 set home = 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echo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ls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ecial variables    </w:t>
        <w:t xml:space="preserve">          Special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re  are  a some shell variables that have special mea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set                  </w:t>
        <w:t xml:space="preserve">               the shell.  They can be given values with the set command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NOCLOBBER    </w:t>
        <w:t xml:space="preserve">              NOCLOB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NOCLOBBER                                                  </w:t>
        <w:t xml:space="preserve">                   If  NOCLOBBER is equal to '1', then existing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ed by output  redirection,  and  output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nded to by &gt;&gt;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OMPT    </w:t>
        <w:t xml:space="preserve">              PROMP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PROMPT                                                    </w:t>
        <w:t xml:space="preserve">                   The  PROMPT  environment string is handled the same wa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COM                                              </w:t>
        <w:t xml:space="preserve">                   is by COMMAND.COM.  There  is  one  pc-shell-specific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character  !    that  specifies  the  curre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  If no PROMPT environment string is defined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is '$!% 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GLOB    </w:t>
        <w:t xml:space="preserve">          NOGLO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GLOB                                                        </w:t>
        <w:t xml:space="preserve">               The  NOGLOB environment string, if set to '1', will sup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ultiple commands on one command line    </w:t>
        <w:t xml:space="preserve">          Multiple commands on on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lines are split at semicolons.  This can be  def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oting or esca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nditional command execution    </w:t>
        <w:t xml:space="preserve">          Conditional command exec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 two  commands  are seperated by '&amp;&amp;', then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only if the first returns 0 as an exit  code.   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are seperated by '||', then the seco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first command returns non-zero as an exi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ake shell.exe &amp;&amp; chmod +w /bin/shell.exe &amp;&amp; mv shell.exe /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f the make operation fails, then the chmod and the  mv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ake shell.exe || echo You blew it b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f  the make operation fails, then the echo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racter Escapes  Shell Comments  and Argument Quoting    </w:t>
        <w:t xml:space="preserve">          Character Escapes, Shell Comments, and Argument Quo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y character preceded by a  \ (backslash) is  copied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command  buffer.  This allows you to suppres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s of shell command characters, such as '|',  ';',  and  '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# is  the  shell comment character.  Anything on a line after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line arguments contained in quotes (single or doubl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 blank space (i.e. blanks or tabs).  Variabl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place within strings surrounded by double quotes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pretation takes place within single quo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Within   double   quotes,   the  'C'  language  escap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,\n,\b,\f, and \a are honored - i.e.  they are mapped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sponding contro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tartup and Script Files    </w:t>
        <w:t xml:space="preserve">          Startup and Script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 '-s'  is  specified on the command line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file called SHELL.RC in the current directory, an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fore  passing    control to the conso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all your alias commands.  It isn't a good idea to  p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xit'   command  in  your  SHELL.RC  file,  as  the  she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sh                                    </w:t>
        <w:t xml:space="preserve">               Any file whose extension is .sh is run as a command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 string  PATH is used to locate the script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in the current directory.  .sp 1 There is  also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                                                                 </w:t>
        <w:t xml:space="preserve">               sh,  into  which  shell scripts whose extension is not .s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irected as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%0 sh &lt;batch.fil</w:t>
        <w:tab/>
        <w:tab/>
        <w:t># use the 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shell &lt;batch.fil     # ru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PUT OUTPUT    </w:t>
        <w:t xml:space="preserve">          INPUT/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COMMAND COM              </w:t>
        <w:t xml:space="preserve">               I/O redirection operates as it does under COMMAND.COM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name   </w:t>
        <w:t xml:space="preserve">           &lt;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name                           </w:t>
        <w:t xml:space="preserve">               Opens the file name as the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ord   </w:t>
        <w:t xml:space="preserve">           &lt;&lt;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word   </w:t>
        <w:t xml:space="preserve">               reads  the  shell  input up to a line which is identical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ulting text is put into an anonymous temporary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iven to the command as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name  </w:t>
        <w:t xml:space="preserve">               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 </w:t>
        <w:t xml:space="preserve">               &gt;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 </w:t>
        <w:t xml:space="preserve">               &gt;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 </w:t>
        <w:t xml:space="preserve">               &gt;&amp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name                                                  </w:t>
        <w:t xml:space="preserve">                   The file name  is used as standard output.    If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 it's  created; if it exists, it is trunca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vious contents ar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NOCLOBBER                                      </w:t>
        <w:t xml:space="preserve">                   If the variable NOCLOBBER is set, the file must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or  an  error results.  The forms using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 override the NOCLOBBER variable's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name                                                </w:t>
        <w:t xml:space="preserve">                   The form &gt;&amp;name routes standard  error  along  wit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me     </w:t>
        <w:t xml:space="preserve">                   output to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name  </w:t>
        <w:t xml:space="preserve">               &gt;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 </w:t>
        <w:t xml:space="preserve">               &gt;&gt;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 </w:t>
        <w:t xml:space="preserve">               &gt;&gt;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 </w:t>
        <w:t xml:space="preserve">               &gt;&gt;&amp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name                                          </w:t>
        <w:t xml:space="preserve">                   Uses  the  file  name  as standard output, like &gt;, b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NOCLOBBER           </w:t>
        <w:t xml:space="preserve">                   output at the end of file.  If the variable NOCLOBBER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n error if the file doesn't already exist.  Th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an exclamation point override the NOCLOBBER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BUILT IN COMMANDS    </w:t>
        <w:t xml:space="preserve">              BUILT-IN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ome of the internal commands are  UNIX*  style 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COMMAND.COM internal commands, and some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Output of the 'command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:              alias           b: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             cd              chdir   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s             commands        copy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              del             dir    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:              echo            era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          exit            f:      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:              h:              hd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:              j:              ls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dir           mon             more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d            pushd           pwd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           rm              rmdir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             switchar        tee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lias         versio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here are many that are simply aliases, e.g.  'copy' and 'c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ke the sam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OMMAND DESCRIPTION SYNTAX    </w:t>
        <w:t xml:space="preserve">              COMMAND DESCRIPTION SYNT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::= any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rg]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string ::=</w:t>
        <w:tab/>
        <w:t>&lt;string&gt;=&lt;string&gt; | &lt;string&gt;&lt;space&gt;=&lt;space&gt;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ing&gt;&lt;space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OMMANDS    </w:t>
        <w:t xml:space="preserve">             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rive  </w:t>
        <w:t xml:space="preserve">          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: | b: | c: | d: | e: | f: | g: | h: | i: | j: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hanges default drive.  If you don't have such  a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hing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lias  </w:t>
        <w:t xml:space="preserve">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lias &lt;env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ssigns cmdstring  to name.  name can now be u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were a built-in or external command.  cmdstr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 history expressions or variable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syntax of this command is flexible -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i  (?)  in  the form 'name=subst','name subst','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', or  'name  =subst.'  However  you  need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fore                                          </w:t>
        <w:t xml:space="preserve">                       character  before  a  single quote in order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ias that contains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alias     set                                          </w:t>
        <w:t xml:space="preserve">                       The alias and set commands  are  case  sensitive,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MMAND COM     </w:t>
        <w:t xml:space="preserve">                       their analogs in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at  </w:t>
        <w:t xml:space="preserve">           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at [&lt;filelist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pecified  files  to standard output. 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given, copies standard input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p  </w:t>
        <w:t xml:space="preserve">     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p | copy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pecified files to destination file or dev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re than one file is in the file list, &lt;uname&gt;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d  </w:t>
        <w:t xml:space="preserve">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d | chdir &lt;di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kes &lt;dirname&gt; the current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hmod  </w:t>
        <w:t xml:space="preserve">           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hmod [-|+[arwhs]*]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hange file permissions for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s, -s turns on or off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Note that '-r'  or  '+rwh'  are  both  valid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s.   Also  new permission switches are perm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file names with the following  warning: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set the masks between file names - if you hav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of  attribute  changes  on  the 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 is additive.  If you're  not  careful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ke a mess of a files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  you  don't  specify  any  attribute  switches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s will be set to 0, which  means  read,write,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dden,not system, not  modified since last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ls  </w:t>
        <w:t xml:space="preserve">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l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lears the screen and home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ommands  </w:t>
        <w:t xml:space="preserve">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mmand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s a  table  of  available  built-in  comm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el  </w:t>
        <w:t xml:space="preserve">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ir  </w:t>
        <w:t xml:space="preserve">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ynonym for 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irs  </w:t>
        <w:t xml:space="preserve">                  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ir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ists the directories on the directory stack.  (see pu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pop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u  </w:t>
        <w:t xml:space="preserve">        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u [driv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drivename             </w:t>
        <w:t xml:space="preserve">                       prints out remaining space on drive  drivenam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 off  the  drivename,  it  defaults 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ump  </w:t>
        <w:t xml:space="preserve">          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ump filespec [block [page]] | [segment:[offset]] [cou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Where a block is 64K bytes and a page i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:offset are standard 8086 notatio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is the number of bytes to dum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is came from some anonymous public domain source, port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cho  </w:t>
        <w:t xml:space="preserve">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cho &lt;anyth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echo  on               </w:t>
        <w:t xml:space="preserve">                       echos argument list  to  screen.    echo  on 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 to  be  echoed  before execution (i.e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cho off                                </w:t>
        <w:t xml:space="preserve">                       verbose  flag).  echo off turns off the verbose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ra  </w:t>
        <w:t xml:space="preserve">                  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rror  </w:t>
        <w:t xml:space="preserve">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rro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s returned value of last comman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xit  </w:t>
        <w:t xml:space="preserve">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it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erminates execution of the currently running 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you are at top level of execution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fgrep  </w:t>
        <w:t xml:space="preserve">           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grep &lt;pattern&gt;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ooks for unambiguous pattern  &lt;pattern&gt;  in  &lt;file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chos lines matching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history  </w:t>
        <w:t xml:space="preserve">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history [siz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size     </w:t>
        <w:t xml:space="preserve">                       prints history  list  to  standard  output.    I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n, the number of commands history remember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ze                                                       </w:t>
        <w:t xml:space="preserve">                       size.  If you change  the  size,  history  'forgets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 commands and resets its counters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ls  </w:t>
        <w:t xml:space="preserve">           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s | dir [-[alqctrR]]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ists files that mat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a all files, including system files are listed.  '.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.'  are  suppressed,  but you know they're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ed them, don't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l prints out file times, permission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q suppresses header line from display - useful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nt to pipe stuff into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c print as one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t sort by time, most recen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R recurse through all encounter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r reverses sor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d  </w:t>
        <w:t xml:space="preserve">     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d | mk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ke a directory.  Prints an error if it can'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on  </w:t>
        <w:t xml:space="preserve">                 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n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n                                                         </w:t>
        <w:t xml:space="preserve">                       mon prints to standard error a lot of crypt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system variables thus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Corg : 0000 Cend : 715a Dorg : 0002 Dend 1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org : 167a Uend : 327a mbot : 427c mtop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ot : 0000 PSP  : 490d STKSIZ : 00256 HEAPSIZ : 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val : 5033 csval : 4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KLOW : 0001 MEMRY : 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 : 491d DS : 5033 SP : 4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You  can  probably  figure out what mo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an.  If you have source and have broken the shel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 may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ore  </w:t>
        <w:t xml:space="preserve">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re [-[0-9]*] [&lt;filelist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ist file to screen with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n specify tab width when expanding tabs, where 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.   more acts like 'cat' when redirected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atenate files in  this  manner.  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ed, standard input is 'mored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v  </w:t>
        <w:t xml:space="preserve">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v [-v]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ves  specified  file  or  files  to  target spec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uname&gt;.  If there is more than one file in list,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b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v                                                         </w:t>
        <w:t xml:space="preserve">                       -v  will  print  out  a  message   saying   how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ing   the   move,   which   is   prob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esting to me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opd  </w:t>
        <w:t xml:space="preserve">                   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opd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turns to directory at top of directory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ushd  </w:t>
        <w:t xml:space="preserve">                   pu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ushd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ave current working directory on  directory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s current working directory to &lt;unam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wd  </w:t>
        <w:t xml:space="preserve">           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w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s current working directory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read  </w:t>
        <w:t xml:space="preserve">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ad vname0 [vname1 .. vname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ad                                                       </w:t>
        <w:t xml:space="preserve">                       read  reads  a line from standard input, and assig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from  the  line  to  the  correspond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vname0          vnamen     </w:t>
        <w:t xml:space="preserve">                       variable specified by  vname0  through vna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read a b</w:t>
        <w:tab/>
        <w:t># read into environment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e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ech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there are fewer environment variabl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 line  than  there are words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st environment variable will contain 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ords o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read a b</w:t>
        <w:tab/>
        <w:t># read into environment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 there Mist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e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Mis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 there  are  more environment variab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than words on the line read from standard in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-over environment variables' state will not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they  were  defined in the environment alread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won't change, and if they  weren't  define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y un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rd  </w:t>
        <w:t xml:space="preserve">     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d | rm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move specified directory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rm  </w:t>
        <w:t xml:space="preserve">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m [-q]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blows  away  all files in &lt;filelist&gt;. If -q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ask if they should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et  </w:t>
        <w:t xml:space="preserve">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et [&lt;envstring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ets a string in the environment.  If you specify 'name=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no  string  after,  it  will  remov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   If  you don't specify a string, se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 curren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syntax of this command is flexible -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 in  the  form 'set name=subst','set name subst',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= subst', or 'set name =subst.' However you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efore                                      </w:t>
        <w:t xml:space="preserve">                       space character before a single quote in ord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substitution string that contains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h  </w:t>
        <w:t xml:space="preserve">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h [ &lt;arg1&gt; .. &lt;argn&gt;] &lt;scrip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orks a  'local'  shell  -  i.e.    saves  all 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about  the  shell  you're  currently 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s  the command processor function recursiv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riptfile                                                 </w:t>
        <w:t xml:space="preserve">                       scriptfile as input.  The  arguments  are  copied  to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 $N  environment strings, overwrit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h                                                         </w:t>
        <w:t xml:space="preserve">                       sh gives you a way to run  scripts,  without  load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tra copy of shell.com or small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witchar  </w:t>
        <w:t xml:space="preserve">                   swi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witchar [scha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schar      schar         </w:t>
        <w:t xml:space="preserve">                       sets the  DOS switch character to schar.  If sch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n, the current switch character is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ee  </w:t>
        <w:t xml:space="preserve">                   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ee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tandard input to standard  output,  depos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in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ouch  </w:t>
        <w:t xml:space="preserve">      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ou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kes  the  modification  time  of  specified 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rent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unalias  </w:t>
        <w:t xml:space="preserve">                   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unalias alias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move alias name from the alia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y  </w:t>
        <w:t xml:space="preserve">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y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tandard input to standard output, and the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fied files to standard  output.    So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posite of tee, in other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he Small Shell    </w:t>
        <w:t xml:space="preserve">              The Small Sh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ncluded  in release 2.0 or later is a 'small'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ell.   This version will take up less than 30K of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ime (as verified by chkdsk).  What's the catch? 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,  cp,  mv, more, fgrep, and dump become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m not going to distribute these commands; you 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 them    yourself,  or  you can use whatev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.  If you need to use the COMMAND.COM copy facility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tting these commands in your SHELL.RC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lias cp 'command -c 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ls 'command -c dir -w | s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he   removed   commands   accounted  for  over  10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ell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Helpful hints    </w:t>
        <w:t xml:space="preserve">              Helpful hi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Use forward slashes in all path names.  (See  note  bel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characters)    If  you  use  DOS  3.0 or hig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s paths to transi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ut single quotes around arguments with semicolons  i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they don't turn into command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he  set  command affects only the local shell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'exit' to command.com and the original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  The  local  environment  is  2K  large  -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When  using  the  Microsoft  C  compiler  under pc-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has a bad habit of  look  for  parameter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forward  slashes  in  the environment.  If you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ous  'P0  :  bad  option'  message,   try   revi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mplementation notes    </w:t>
        <w:t xml:space="preserve">              Implementation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OS  doesn't  acknowledge  a  'change  default dr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you issue a 'get current directory' call.   Why?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way I figured this out is by disassembling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C|MS-DOS has  a  limit  of  20  file  handles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hat opens files, make sure you catch the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gnal and close them.  Look at CAT.C or Y.C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ON'T  REDIRECT  INPUT  INTO  PRINT. Print gets all ho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has lots of trouble in general with the  pc-she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a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BUGS    </w:t>
        <w:t xml:space="preserve">              BU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ue  to  the way that environment strings are exp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, semicolons inside  shell  variables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eperators.    If  you enclose them 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blem will go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 have noticed intermittent problems running on an  A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 3.0,  but  have been unable to reproduce them on a P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spect bugs in DOS 3.0 that are absent in 3.1. If you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consistent problems, send  me a bug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HISTORY    </w:t>
        <w:t xml:space="preserve">             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0    </w:t>
        <w:t xml:space="preserve">                  V 2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inor bug fixes.  Started allocating command buffer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heap rather than stack, reducing stack usage. 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easing source with execu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1    </w:t>
        <w:t xml:space="preserve">                  V 2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the bug that made "mv foo .." throw awa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nd  move  it to "..foo", (i.e. nowhere)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command,  that  allows  you  to  run  scrip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-invoking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2    </w:t>
        <w:t xml:space="preserve">                  V 2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 the bug that locked pc up when a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leading ; was entered.  Changed fork code so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extension .sh are run as scripts.    The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gn in alias and set is now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3    </w:t>
        <w:t xml:space="preserve">                  V 2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moved  information  about versions 1.0 through 1.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adding any relevant material to  the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mplementation  notes sections.   Added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error, and checking for  NOCLOBBER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ion of the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4    </w:t>
        <w:t xml:space="preserve">                  V 2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 problem running external programs written by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 has  finally  been  traced  to  Aztecs  f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   When  is  an  ASCIIZ  string  not  a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ring?  When you need to put a single carriage re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d of it.  THANKS to Programmers Journal. NOT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 needing  a carriage return in your command t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 calls is note documented in the IBM PC-DO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ll references to the  Aztec  screen  librar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,  so  this  should  work  on Rainbows, Compu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ROs etc.  etc.  etc.  ls is slower, but  it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to  pay.    If  you want a fast version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eated for you if you mail a contribution (hint,h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v now will do the right thing when you try to mov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 that  has been joined to a directory (DOS 3.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w has a  verbose  switch,  which  tells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actly its doing.  When I started writing a mv, 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a  how  many  special  cases I would hav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5    </w:t>
        <w:t xml:space="preserve">                  V 2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oblem with using the wrong path to search fo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solved.    Main  command line parsing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 NOGLOB  could  be  used  to  suppress   file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6    </w:t>
        <w:t xml:space="preserve">                  V 2.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ny stupid  bugs  in 2.5 are addressed (sorry folk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peek inside double quotes to do  variable 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uble quotes are now str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7    </w:t>
        <w:t xml:space="preserve">                  V 2.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dded read.    Fixed  bug  in  ls that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you in a different directory.    The  ex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now  just  pop  you out a level of shell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ther than kicking you out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8    </w:t>
        <w:t xml:space="preserve">                  V 2.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bug  in  more  that  made  it  puke  when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CTRL&gt;-&lt;BREAK&gt; at the bottom of a screen-full.  Mad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cp  preserve  file  times when they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9    </w:t>
        <w:t xml:space="preserve">                  V 2.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bug in ls that caused it to get confus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 an  'ls  -R'  on  a  drive other than defaul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pped it from hanging on an empty pipe.  Added the 'd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- which is simply the last line of ls  -l.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ripts will now be searched for on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DONATIONS REQUESTED    </w:t>
        <w:t xml:space="preserve">                  DONATIONS REQUES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shell seems to have generated an incredi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est, all around the country - someone apparent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code out over the usenet and arpanet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s original FIDOnet ro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  would  like  to  keep  working  on  it,  bu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ess further, it can  no  longer  be  a  'lunch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ck.' I am therefore requesting that those who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is a useful piece of software send me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my efforts towards purchasing a machine fo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nyone  sending  more  that 25$ will recieve: 1.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with most recent release full source an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age.  2. Source and executable for various othe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main  *nix  programs  (tail,  nroff,  cut, paste,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e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you use this every day, or if you are giving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  your   place   of   employment   a  copy,  valu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is does not constitute a  licensing  agreemen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, nor  is any warranty implied.  Once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of this program or its source,  it's  yours  to  h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s, use,  revere,  revile,  or  whatever. 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archic aspects of the various public domain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QUESTIONS COMMENTS BUGREPORT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2 Rund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owa City, IA 5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NIX is an un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