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ay be made by cash, check, or US POST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A funds payable through a USA bank and made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M. Shim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